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исование нетрадиционной техникой в средней групп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: «Осеннее дерев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Обуча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ргументированно отвечать на вопросы, выражать свои чувства словам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блюдать пропорции рисун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частях дерева: ствол, ветви, листва, корн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 детей: «Золотая» осень, листва, листопад, шуршат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рисовать листву дерева  печатью скомканной бумаг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исовать дерев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Воспитыва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ри рисовании терпение, аккуратность в работе, желание довести задуманное до конц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любие, отзывчивость, эмпатию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желание рисовать нетрадиционными способ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Развива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лазоме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картин «Осень золотая», открыток, наблюдение на прогулке, составление описания рассказов, заучивание стихотворений, рисование деревьев в свободное время, с помощью нетрадиционных приемов (рисование пальчикам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</w:rPr>
        <w:t>: «Назови какая осень», «Назови правильно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восковые мелки, гуашь, альбомный лист голубого цвета, салфет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: фонограмма «Голоса прир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ети заходят в группу и рассматривают картину Левитана «Золотая осень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атель  - Почему назвал её так художник? Какие приметы на картине говорят о том, что наступила осень? Назовите, какая может быть осен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удожественное слов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е «Осень» М. Гелле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осень чудеса,</w:t>
        <w:br/>
        <w:tab/>
        <w:t>Да ещё какие!</w:t>
        <w:br/>
        <w:tab/>
        <w:t>Разнаряжены леса,</w:t>
        <w:br/>
        <w:tab/>
        <w:t>В шапки золотые!</w:t>
        <w:br/>
        <w:tab/>
        <w:t>На пеньке сидят гурьбой</w:t>
        <w:br/>
        <w:tab/>
        <w:t>Рыжие опята,</w:t>
        <w:br/>
        <w:tab/>
        <w:t>И паук – ловкач какой!</w:t>
        <w:br/>
        <w:tab/>
        <w:t>Тянет сеть куда-то.</w:t>
        <w:br/>
        <w:tab/>
        <w:t>Дождь и жухлая трав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нной чаще ночью</w:t>
        <w:br/>
        <w:tab/>
        <w:t>Непонятные слова</w:t>
        <w:br/>
        <w:tab/>
        <w:t>До утра бормоч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- Вот видите, дети, не только художники, но и поэты посвящают свои произведения осени. А сейчас хотите превратиться в золотые осенние листья и легко покружиться под музыку? (дети соглашаются)</w:t>
        <w:br/>
        <w:t xml:space="preserve">4.Творческая визуализация: звучит фонограмма «Голоса природы», дети кружатся и ощущают себя листочками дере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 - Листочки опускаются на землю и мы превращаемся обратно в ребятишек.</w:t>
        <w:br/>
        <w:t xml:space="preserve">Сегодня мы с вами можем нарисовать тоже  золотую осень, хотите? (дети соглашаются) А какого цвета мы будем использовать крас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оказ работы воспитателем д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 -Сначала мы нарисуем ствол , затем не забывайте нарисовать веточки. Их мы рисуем восковыми мел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листву мы нарисуем необычную. Я беру листочек, сминаю его, обмакиваю в гуашь и делаю отпечатки на веточках деревьев. Листва получается легкая, ажурная. Можно дополнить рисунок по своему жел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Работа детей под музыкальное сопровождение</w:t>
      </w:r>
      <w:r>
        <w:rPr>
          <w:rFonts w:cs="Times New Roman" w:ascii="Times New Roman" w:hAnsi="Times New Roman"/>
          <w:sz w:val="28"/>
          <w:szCs w:val="28"/>
        </w:rPr>
        <w:br/>
        <w:t xml:space="preserve">Дети приступают к работе. Под музыкальное сопровожд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Анализ работ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с детьми анализируют работы и делают выводы по каждому рисун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  <w:r>
        <w:rPr>
          <w:rFonts w:cs="Times New Roman" w:ascii="Times New Roman" w:hAnsi="Times New Roman"/>
          <w:sz w:val="28"/>
          <w:szCs w:val="28"/>
        </w:rPr>
        <w:t xml:space="preserve"> (воспитатель спрашивает у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ебята, чем мы сегодня с вами рисовали? Что мы рисовали? А зачем? Какую краску мы использовали?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хвалит детей и проводит анализ работы детей. Дети наводят порядок на рабочем столе и уходят мыть рук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14:00Z</dcterms:created>
  <dc:creator>Admin</dc:creator>
  <dc:description/>
  <cp:keywords/>
  <dc:language>en-US</dc:language>
  <cp:lastModifiedBy>Admin</cp:lastModifiedBy>
  <cp:lastPrinted>2012-09-03T21:02:00Z</cp:lastPrinted>
  <dcterms:modified xsi:type="dcterms:W3CDTF">2012-09-03T18:04:00Z</dcterms:modified>
  <cp:revision>3</cp:revision>
  <dc:subject/>
  <dc:title>Конспект занятия </dc:title>
</cp:coreProperties>
</file>