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 w:val="false"/>
          <w:sz w:val="36"/>
          <w:szCs w:val="36"/>
          <w:u w:val="single"/>
        </w:rPr>
        <w:t>Конспект занятия по рисованию с использованием нетрадиционных мет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 w:val="false"/>
          <w:sz w:val="36"/>
          <w:szCs w:val="36"/>
          <w:u w:val="single"/>
        </w:rPr>
        <w:t>(подготовительная группа)</w:t>
      </w:r>
    </w:p>
    <w:p>
      <w:pPr>
        <w:pStyle w:val="Normal"/>
        <w:ind w:left="4248" w:hanging="0"/>
        <w:rPr>
          <w:rFonts w:ascii="Times New Roman" w:hAnsi="Times New Roman" w:cs="Times New Roman"/>
          <w:b/>
          <w:b/>
          <w:i w:val="false"/>
          <w:i w:val="false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 w:val="false"/>
          <w:sz w:val="36"/>
          <w:szCs w:val="3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 w:val="false"/>
          <w:sz w:val="32"/>
          <w:szCs w:val="32"/>
          <w:u w:val="single"/>
        </w:rPr>
        <w:t>Тема: «Такая разная осень»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Задачи: 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Развивать самостоятельность, учить выбирать способы изображения осени, деревьев с листвой и без, закрепить знания детей о насыщенности цвета и тепло-холодности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ознакомить детей с новыми способами рисования (изолентой и нитками); учить детей передавать образ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Закреплять знания детей о цветообразовании;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оощрять творческие находки и стремления детей к самостоятельному решению образа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питывать гуманные чувства; уверенность в себе.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Материал: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Акварель, кисти, подставки под кисти, ножницы, нитки, палитра, природный материал.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Предварительная работа: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Наблюдение за осенней природой, рассматривание деревьев, разучивание стихов об осени. Рассматривание репродукций картин Левитана «Золотая осень», И. Остроухова «Золотая осень», художественных фотографий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ХОД ЗАНЯ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питатель: Осень – очень красивое время года. Назовите осенние месяц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ети: Сентябрь, октябрь, ноябр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питатель: Как в старину называли сентябрь?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ети: Сентябрь называли «запевалой осени»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Воспитатель: Отгадайте загадку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ab/>
        <w:tab/>
        <w:t>Висят на ветке золотые монет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ab/>
        <w:tab/>
        <w:t>Что это? ( осенние листья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Есть три осени и к каждой  из них у нас особая любовь. Первая осень,  - Какая она?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Дети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радостная, пышно убранна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красивая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богатая, урожайна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солнечна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Воспитатель: И это - месяц сентябрь. Как называли в народе ноябрь?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ети: Октябрь называли «Листопадом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Листья постепенно опадают. Чуть подует ветер, и они медленно кружась, опускаются на земл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питатель: А какого цвета листья?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Дети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желтые березовые листочк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желто-красные листь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А я видела бордовые листь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питатель: Ноябрь – поздняя осень, какая она?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ет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короткие дн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листья опали и лежат ковром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пасмурно и туманно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холодно,( а какое  по ночам небо) звездно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питатель: А. Пушкин любил осень, послушайте его стихотворение: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Уж небо осенью дышало,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Уж реже солнышко блистало,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Короче становился день.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Лисов таинственная сень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С печальным шумом опадала.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Ложился на поля туман,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Гусей – печальный караван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Тянулся к югу, приближалась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овольно скучная пора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Стоял ноябрь уж у двора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>Лес стал голый, не слышно птичьих голосов. Но не все птицы нас покинули, в лесу осталась, угадайте кто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Удивляется лун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Засветились 2 окна,</w:t>
      </w:r>
    </w:p>
    <w:p>
      <w:pPr>
        <w:pStyle w:val="Normal"/>
        <w:tabs>
          <w:tab w:val="clear" w:pos="708"/>
          <w:tab w:val="left" w:pos="6320" w:leader="none"/>
        </w:tabs>
        <w:ind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А за ними два крыла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оказались из дупл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Тенью вылетела птиц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Ночью ей в дупле не спить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Если писк она услышит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лохо будет серой мыш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Если птицу знает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Загадку отгадает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ети: Со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питатель: Вот видите, какая разная осень! Много художников изображали осень на своих полотнах. Мы с вами их рассматривали. Сегодня мы сами будем художниками, но будем рисовать необычным способом (нетрадиционными методами: рисование нитками, изолентой, по мокрому с набрызгом) Расскажите, кто, чем будет рисоват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Дети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я рисую по мокрому красками, а дождь набрызгом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мы будем рисовать ниткам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мы изолентой и краска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питатель: Хорошо, приготовьте свои рабочие  места. Молодцы! Садитесь, внимательно посмотрите на лист бумаги, закройте глаза, представьте свою картину, где,  что вы будете располагать, какими красками рисовать. Приступайте к работе. Кому нужна помощь, поднимите рук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Во время работы детей звучит музыка Чайковского из цикла «Времена года»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Итог занятия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 конце занятия проводится выставка детских работ. Обращается внимание на разнообразие красок и красоту работ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onotype Corsiva" w:hAnsi="Monotype Corsiva" w:eastAsia="Times New Roman" w:cs="Monotype Corsiva"/>
      <w:i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6:06:00Z</dcterms:created>
  <dc:creator>Admin</dc:creator>
  <dc:description/>
  <cp:keywords/>
  <dc:language>en-US</dc:language>
  <cp:lastModifiedBy>Admin</cp:lastModifiedBy>
  <cp:lastPrinted>2012-09-03T21:27:00Z</cp:lastPrinted>
  <dcterms:modified xsi:type="dcterms:W3CDTF">2012-09-03T18:28:00Z</dcterms:modified>
  <cp:revision>3</cp:revision>
  <dc:subject/>
  <dc:title>Конспект занятия по рисованию с использованием нетрадиционных методов</dc:title>
</cp:coreProperties>
</file>