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осен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обобщить знания об осенних изменениях в природе, труде людей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развивать речь, мышление, память, дикцию учащихс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рививать интерес, любовь к природе;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оспитывать активность, внимательность, организованность, эстетический вку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ормление зала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лакат «Здравствуй, осени пора!»; выставка работ по технологии на тему «Осень»; картины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сенней природы, гирлянды из разноцветных листьев, овощей, живые цве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 обручей, 2 ведра, 2 лейки, 8 картофелин, гимнастическая палка, зонтики, листочки с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уквами, веночки  из осенних листьев, овощей, грибов; яблочный пиро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Елкина Н.В. «1000 загадок» Яр. 1997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олоконников Н. Н. «Книга загадок» М. 199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тихи русских поэт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праздника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азднично украшенный зал входят дети в веночках из осенних листьев, грибов, овощей.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вучит пьеса П.И. Чайковского «Осенняя песня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Осень, осень на дворе. Листья падают с деревьев, трава увядает. Летят птицы, на хвосте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ето унося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Унылая пора! Очей очарованье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риятна мне твоя прощальная краса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юблю я пышное природы увяданье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багрец и в  золото одетые лес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их сенях ветра шум и свежее дыханье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мглой волнистою покрыты небес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редкий солнца луч, и первые мороз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отдаленные седой зимы угроз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А.С. Пушкин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о грустить нам некогда. В былые времена с осени новый год начинался. И не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лучайно:  куда не глянь, все вроде бы новое. И поле, и лес, и небо над голов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Сбросили ромаш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елые рубаш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ерная примет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Что уходит лет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е хотят, как видно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Умницы-ромашк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Чтобы дождь осенни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амочил рубаш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Бродит в роще листопад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 кустам и клена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коро он заглянет в са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олотистым звон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Вьется в воздухе листв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желтых листьях вся земл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У окошка мы сиди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глядим наружу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Шепчут листья: «Улетим!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ныряют в луж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-й ученик.</w:t>
      </w:r>
      <w:r>
        <w:rPr>
          <w:sz w:val="24"/>
          <w:szCs w:val="24"/>
        </w:rPr>
        <w:t xml:space="preserve"> Соберем из листьев веер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Яркий и красивы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робежит по листьям ветер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егкий и игривы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6-й ученик.</w:t>
      </w:r>
      <w:r>
        <w:rPr>
          <w:sz w:val="24"/>
          <w:szCs w:val="24"/>
        </w:rPr>
        <w:t xml:space="preserve"> И послушно ветру в сле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истья улетаю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начит, лета больше не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сень наступа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7-й ученик.</w:t>
      </w:r>
      <w:r>
        <w:rPr>
          <w:sz w:val="24"/>
          <w:szCs w:val="24"/>
        </w:rPr>
        <w:t xml:space="preserve"> Осень красит золот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Рощи и лес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лышатся прощальны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тичьи голос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-й ученик.</w:t>
      </w:r>
      <w:r>
        <w:rPr>
          <w:sz w:val="24"/>
          <w:szCs w:val="24"/>
        </w:rPr>
        <w:t xml:space="preserve"> Алые и желты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етер листья рв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ружит, кружит в воздух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естрый хорово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и исполняют танец с листочками. Мальчики поют песню «Осенняя» (муз. А. Александрова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енняя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зыка А. Александров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адают, падают листь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нашем саду листопа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елтые, красные листь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ветру вьются, летя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тицы на юг улетают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уси, грачи, журавли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т уж последняя ста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ыльями машет вда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руке возьмем по корзинк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лес за грибами пойд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ахнут пеньки и тропин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кусным осенним грибк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Ведущий: </w:t>
      </w:r>
      <w:r>
        <w:rPr>
          <w:sz w:val="24"/>
          <w:szCs w:val="24"/>
        </w:rPr>
        <w:t>Смотрите, сколько листьев у нас стало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о они не простые, они с загадк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(Девочки загадывают загад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 Кто всю ночь по крыше бьет, да постукивает и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бормочет, и поет, убаюкивае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Дождь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Без рук, без ног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дверь стучит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избу проситс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(Ветер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Она под осень умира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вновь весною ожива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Коровам без нее - бед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на их главная еда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(Трава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Голубая простыня весь свет покрывае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Небо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5. Сидит — зеленее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адает — желтеет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Лежит — чернеет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(Лист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Вот художник, так художник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се леса позолоти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аже самый сильный дожди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Эту краску не отмы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Отгадать загадку просим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Кто художник это?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Осень)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Молодцы, ребята, загадки отгада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1-й ученик. </w:t>
      </w:r>
      <w:r>
        <w:rPr>
          <w:sz w:val="24"/>
          <w:szCs w:val="24"/>
        </w:rPr>
        <w:t>Славная осень! Здоровый, ядрены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оздух усталые силы бодрит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2-й ученик.</w:t>
      </w:r>
      <w:r>
        <w:rPr>
          <w:sz w:val="24"/>
          <w:szCs w:val="24"/>
        </w:rPr>
        <w:t xml:space="preserve"> Лед неокрепший на речке студен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Словно как тающий сахар лежит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3-й ученик.</w:t>
      </w:r>
      <w:r>
        <w:rPr>
          <w:sz w:val="24"/>
          <w:szCs w:val="24"/>
        </w:rPr>
        <w:t xml:space="preserve"> Около леса, как в мягкой постел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ыспаться можно — покой и простор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4-й ученик. </w:t>
      </w:r>
      <w:r>
        <w:rPr>
          <w:sz w:val="24"/>
          <w:szCs w:val="24"/>
        </w:rPr>
        <w:t>Листья поблекнуть еще не успел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Желты и свежи лежат, как ковер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i/>
          <w:iCs/>
          <w:sz w:val="24"/>
          <w:szCs w:val="24"/>
        </w:rPr>
        <w:t xml:space="preserve">Н. Некрасов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.</w:t>
      </w:r>
      <w:r>
        <w:rPr>
          <w:sz w:val="24"/>
          <w:szCs w:val="24"/>
        </w:rPr>
        <w:t xml:space="preserve">   Славная Осень! Приходи к нам, приходи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д звуки музыки входит Осень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Осень. </w:t>
      </w:r>
      <w:r>
        <w:rPr>
          <w:sz w:val="24"/>
          <w:szCs w:val="24"/>
        </w:rPr>
        <w:t xml:space="preserve">Здравствуйте, Ребята! Очень много хорошего я услышала о себе. Сегодня я к вам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ришла не одна. В году 12 месяцев, и три из них — осенние. Встречайте их, друзья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Входит Сентябрь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ученик старших классов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Я — первы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Ясным утром сентября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Хлеб молотят се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Мчатся птицы за моря,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открылась школа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ень. </w:t>
      </w:r>
      <w:r>
        <w:rPr>
          <w:sz w:val="24"/>
          <w:szCs w:val="24"/>
        </w:rPr>
        <w:t>Ребята, а какие народные приметы и пословицы о сентябре вы знаете?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Дети (из зала)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ентябрь - первый месяц осе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ентябрь — отменная пор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сентябре — одна ягодка, да и та горькая ряб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ентябрь — чародей цвета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ентябрь — пора золотой осени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Сентябрь.</w:t>
      </w:r>
      <w:r>
        <w:rPr>
          <w:sz w:val="24"/>
          <w:szCs w:val="24"/>
        </w:rPr>
        <w:t xml:space="preserve"> В сентябре Осень то ласкает теплым солнышком, словно играя в лето, то мелким                 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холодным дождем напомнит, что скоро зима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Ведущий.</w:t>
      </w:r>
      <w:r>
        <w:rPr>
          <w:sz w:val="24"/>
          <w:szCs w:val="24"/>
        </w:rPr>
        <w:t xml:space="preserve"> Друзья, не будем грустить. Давайте лучше поиграем. Разделимся на две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манды. Те, кто сидит слева, будут изображать дождь, а те, кто справа — ветер.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(Обращаясь к тем, кто сидит слева) Вы не забыли, как дождь стучит по крышам? Ну-ка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 (громко).</w:t>
      </w:r>
      <w:r>
        <w:rPr>
          <w:sz w:val="24"/>
          <w:szCs w:val="24"/>
        </w:rPr>
        <w:t xml:space="preserve"> Кап — кап — кап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ий (к тем, кто справа).</w:t>
      </w:r>
      <w:r>
        <w:rPr>
          <w:sz w:val="24"/>
          <w:szCs w:val="24"/>
        </w:rPr>
        <w:t xml:space="preserve"> А вы помните, как ветер воет за окном?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 (хором).</w:t>
      </w:r>
      <w:r>
        <w:rPr>
          <w:sz w:val="24"/>
          <w:szCs w:val="24"/>
        </w:rPr>
        <w:t xml:space="preserve"> У — у — у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. </w:t>
      </w:r>
      <w:r>
        <w:rPr>
          <w:sz w:val="24"/>
          <w:szCs w:val="24"/>
        </w:rPr>
        <w:t>Ну, а теперь вместе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.</w:t>
      </w:r>
      <w:r>
        <w:rPr>
          <w:sz w:val="24"/>
          <w:szCs w:val="24"/>
        </w:rPr>
        <w:t xml:space="preserve"> Кап — кап — кап — у — у — у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ий.</w:t>
      </w:r>
      <w:r>
        <w:rPr>
          <w:sz w:val="24"/>
          <w:szCs w:val="24"/>
        </w:rPr>
        <w:t xml:space="preserve"> Ну что, похоже? (обращаясь к Осени и Сентябрю)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 xml:space="preserve">Сентябрь. </w:t>
      </w:r>
      <w:r>
        <w:rPr>
          <w:sz w:val="24"/>
          <w:szCs w:val="24"/>
        </w:rPr>
        <w:t>Загадаю вам еще одну загадку: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явилась в небе клякс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Если клякса заревет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Разбежится весь народ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Только ветер был хитер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Налетел и кляксу стер!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. </w:t>
      </w:r>
      <w:r>
        <w:rPr>
          <w:sz w:val="24"/>
          <w:szCs w:val="24"/>
        </w:rPr>
        <w:t>Туч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1-й ученик.</w:t>
      </w:r>
      <w:r>
        <w:rPr>
          <w:sz w:val="24"/>
          <w:szCs w:val="24"/>
        </w:rPr>
        <w:t xml:space="preserve"> Туча, туча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Что не льешь?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дари нам, туча, дождь!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удем мы с тобой водиться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Не жалей для нас водицы!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2-й ученик.</w:t>
      </w:r>
      <w:r>
        <w:rPr>
          <w:sz w:val="24"/>
          <w:szCs w:val="24"/>
        </w:rPr>
        <w:t xml:space="preserve"> Туча — кошка, хвост трубой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Туча с длинной бородой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Туча - лошадь, туча- жук..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А всего их двести штук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Бедным тучам очень тесно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ету тучам в небе мест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Перессорятся все двести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Потом заплачут вместе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И кричит внизу народ: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«Разбегайтесь, дождь идет!»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Танец с зонтиками исполняют девочки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музыка  М. Слонова 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ит второй месяц осени — Октябрь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Октябрь (старшеклассник)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 я -  месяц первого снега, первых холодов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Меж редеющих верхушек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казалась синев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ашумела у опушек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Ярко-желтая листв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тиц не слышно. Треснет мелкий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бломившийся сучок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, хвостом мелькая, белка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егкий делает прыжок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тала ель в лесу заметней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ережет густую тень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досиновик последний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двинул шапку набекрень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i/>
          <w:iCs/>
          <w:sz w:val="24"/>
          <w:szCs w:val="24"/>
        </w:rPr>
        <w:t>А. Твардовский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Осень.</w:t>
      </w:r>
      <w:r>
        <w:rPr>
          <w:sz w:val="24"/>
          <w:szCs w:val="24"/>
        </w:rPr>
        <w:t xml:space="preserve"> Ребята, а какие народные приметы и пословицы об октябре вы знаете?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ети.</w:t>
      </w:r>
      <w:r>
        <w:rPr>
          <w:sz w:val="24"/>
          <w:szCs w:val="24"/>
        </w:rPr>
        <w:t xml:space="preserve"> Перед близкими холодами птицы торопятся на юг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ктябрь землю покрывает: где листком, где снежко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октябре лист на дереве не держит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ктябрь (под музыку П.И. Чайковского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етят над полями последние ста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следние листья в лесу облетают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солнце, едва пробиваясь сквозь тучи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Роняет последний негреющий лучи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ий.</w:t>
      </w:r>
      <w:r>
        <w:rPr>
          <w:sz w:val="24"/>
          <w:szCs w:val="24"/>
        </w:rPr>
        <w:t xml:space="preserve"> Не грусти и ты, Октябрь. Бери с собой Сентябрь  и давайте поиграем вместе с н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а «Собери грибы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 водящих </w:t>
      </w:r>
      <w:r>
        <w:rPr>
          <w:b/>
          <w:bCs/>
          <w:sz w:val="24"/>
          <w:szCs w:val="24"/>
        </w:rPr>
        <w:t xml:space="preserve">(Сентябрь и Октябрь) </w:t>
      </w:r>
      <w:r>
        <w:rPr>
          <w:sz w:val="24"/>
          <w:szCs w:val="24"/>
        </w:rPr>
        <w:t>завязаны глаза. Дети — грибы бегают по залу. Если попадаются «мухоморы» (дети в шапочках-мухоморах), ребята кричат: «Не бери!». Побеждает тот, кто за определенное время «соберет» больше «грибов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ходит третий осенний месяц — Ноябрь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оябрь (старшеклассник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Уж небо осенью дышало,</w:t>
      </w:r>
    </w:p>
    <w:p>
      <w:pPr>
        <w:pStyle w:val="Normal"/>
        <w:tabs>
          <w:tab w:val="clear" w:pos="708"/>
          <w:tab w:val="left" w:pos="732" w:leader="none"/>
        </w:tabs>
        <w:spacing w:before="0" w:after="0"/>
        <w:ind w:left="36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Уж реже солнышко блистало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ороче становился день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есов таинственная сень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 печальным шумом обнажалась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ожился на поля туман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Гусей крикливых карава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янулся к югу: приближалась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Довольно скучная пора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тоял ноябрь уж у двор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i/>
          <w:iCs/>
          <w:sz w:val="24"/>
          <w:szCs w:val="24"/>
        </w:rPr>
        <w:t>А.С. Пушк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/>
      </w:pPr>
      <w:r>
        <w:rPr>
          <w:b/>
          <w:bCs/>
          <w:sz w:val="24"/>
          <w:szCs w:val="24"/>
        </w:rPr>
        <w:t>Осень.</w:t>
      </w:r>
      <w:r>
        <w:rPr>
          <w:sz w:val="24"/>
          <w:szCs w:val="24"/>
        </w:rPr>
        <w:t xml:space="preserve"> Ребята, вспомните народные приметы и пословицы о ноябре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/>
      </w:pPr>
      <w:r>
        <w:rPr>
          <w:b/>
          <w:bCs/>
          <w:sz w:val="24"/>
          <w:szCs w:val="24"/>
        </w:rPr>
        <w:t>Дети.</w:t>
      </w:r>
      <w:r>
        <w:rPr>
          <w:sz w:val="24"/>
          <w:szCs w:val="24"/>
        </w:rPr>
        <w:t xml:space="preserve">  Ноябрь — последний календарный месяц осен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оябрь — ворота зим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ноябре зима и осень борют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Холоден батюшка-октябрь, но ноябрь и его перехолодит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 (Ноябрю). </w:t>
      </w:r>
      <w:r>
        <w:rPr>
          <w:sz w:val="24"/>
          <w:szCs w:val="24"/>
        </w:rPr>
        <w:t>А тебя, Ноябрь, ребята порадуют своими сочинениями об осен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Несколько учеников читают свои сочинения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 (обращаясь к месяцам). </w:t>
      </w:r>
      <w:r>
        <w:rPr>
          <w:sz w:val="24"/>
          <w:szCs w:val="24"/>
        </w:rPr>
        <w:t>Добро пожаловать к нам на праздник!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ень.</w:t>
      </w:r>
      <w:r>
        <w:rPr>
          <w:sz w:val="24"/>
          <w:szCs w:val="24"/>
        </w:rPr>
        <w:t xml:space="preserve"> Дети, скажите, а что дарит нам осень?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.</w:t>
      </w:r>
      <w:r>
        <w:rPr>
          <w:sz w:val="24"/>
          <w:szCs w:val="24"/>
        </w:rPr>
        <w:t xml:space="preserve"> Урожай овощей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ходят дети, загадывают загадки о своем овоще, после отгадки надевают шапочки-овощ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/>
      </w:pPr>
      <w:r>
        <w:rPr>
          <w:b/>
          <w:bCs/>
          <w:sz w:val="24"/>
          <w:szCs w:val="24"/>
        </w:rPr>
        <w:t xml:space="preserve">1-й ученик. </w:t>
      </w:r>
      <w:r>
        <w:rPr>
          <w:sz w:val="24"/>
          <w:szCs w:val="24"/>
        </w:rPr>
        <w:t>Наш огород в образцовом порядке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ак на параде построились грядк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ловно живая ограда вокруг-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ики зеленые выставил …  (</w:t>
      </w:r>
      <w:r>
        <w:rPr>
          <w:i/>
          <w:iCs/>
          <w:sz w:val="24"/>
          <w:szCs w:val="24"/>
        </w:rPr>
        <w:t>лук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2-й ученик.</w:t>
      </w:r>
      <w:r>
        <w:rPr>
          <w:sz w:val="24"/>
          <w:szCs w:val="24"/>
        </w:rPr>
        <w:t xml:space="preserve"> Круглая, да не мяч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Желтая, да не масло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ладкая, да не сахар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 хвостиком, да не мышь.  (</w:t>
      </w:r>
      <w:r>
        <w:rPr>
          <w:i/>
          <w:iCs/>
          <w:sz w:val="24"/>
          <w:szCs w:val="24"/>
        </w:rPr>
        <w:t>Реп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3-й ученик.</w:t>
      </w:r>
      <w:r>
        <w:rPr>
          <w:sz w:val="24"/>
          <w:szCs w:val="24"/>
        </w:rPr>
        <w:t xml:space="preserve"> Щеки красные, нос белый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темноте сижу день целый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А рубашка зелена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ся на солнышке она.  (</w:t>
      </w:r>
      <w:r>
        <w:rPr>
          <w:i/>
          <w:iCs/>
          <w:sz w:val="24"/>
          <w:szCs w:val="24"/>
        </w:rPr>
        <w:t>Редис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4-й ученик.</w:t>
      </w:r>
      <w:r>
        <w:rPr>
          <w:sz w:val="24"/>
          <w:szCs w:val="24"/>
        </w:rPr>
        <w:t xml:space="preserve"> Маленький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Горький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Луку брат.  (Ч</w:t>
      </w:r>
      <w:r>
        <w:rPr>
          <w:i/>
          <w:iCs/>
          <w:sz w:val="24"/>
          <w:szCs w:val="24"/>
        </w:rPr>
        <w:t>еснок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bCs/>
          <w:sz w:val="24"/>
          <w:szCs w:val="24"/>
        </w:rPr>
        <w:t>-й ученик.</w:t>
      </w:r>
      <w:r>
        <w:rPr>
          <w:sz w:val="24"/>
          <w:szCs w:val="24"/>
        </w:rPr>
        <w:t xml:space="preserve"> Закутан ребенок в сто пеленок.  (</w:t>
      </w:r>
      <w:r>
        <w:rPr>
          <w:i/>
          <w:iCs/>
          <w:sz w:val="24"/>
          <w:szCs w:val="24"/>
        </w:rPr>
        <w:t>Капуста</w:t>
      </w:r>
      <w:r>
        <w:rPr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6-й ученик.</w:t>
      </w:r>
      <w:r>
        <w:rPr>
          <w:sz w:val="24"/>
          <w:szCs w:val="24"/>
        </w:rPr>
        <w:t xml:space="preserve"> Был зеленый плод -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е просился в рот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ложили в лёжку -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Он сменил одежку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Красную надел -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Для еды поспел.  (</w:t>
      </w:r>
      <w:r>
        <w:rPr>
          <w:i/>
          <w:iCs/>
          <w:sz w:val="24"/>
          <w:szCs w:val="24"/>
        </w:rPr>
        <w:t>Помидор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7-й ученик.</w:t>
      </w:r>
      <w:r>
        <w:rPr>
          <w:sz w:val="24"/>
          <w:szCs w:val="24"/>
        </w:rPr>
        <w:t xml:space="preserve"> Золотая голова велика, тяжел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олотая голова отдохнуть прилегл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Голова велика, только шея тонка.  (</w:t>
      </w:r>
      <w:r>
        <w:rPr>
          <w:i/>
          <w:iCs/>
          <w:sz w:val="24"/>
          <w:szCs w:val="24"/>
        </w:rPr>
        <w:t>Тык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нец овощей «Веселье на огороде»</w:t>
      </w:r>
      <w:r>
        <w:rPr>
          <w:sz w:val="24"/>
          <w:szCs w:val="24"/>
        </w:rPr>
        <w:t xml:space="preserve"> (участвую все дети, Осень, Сентябрь, Октябрь, Ноябрь, дети-овощи солируют)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селье на огороде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песня — хоровод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. На веселом огороде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-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Лук и редька, и чеснок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кружились в хороводе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лево, вправо, скок, поскок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Припев:</w:t>
      </w:r>
      <w:r>
        <w:rPr>
          <w:sz w:val="24"/>
          <w:szCs w:val="24"/>
        </w:rPr>
        <w:t xml:space="preserve"> ля — ля — ля — ля..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2. Капуста не дремала,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-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ела песни, танцевал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включился дружно в хор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Тугощекий помидор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Припе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3. Вот потеха, так потеха: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-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Тыква, словно желтый мяч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се качается от смеха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Гоп-гоп-гоп — несется вскачь!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Припев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sz w:val="24"/>
          <w:szCs w:val="24"/>
        </w:rPr>
        <w:t>В</w:t>
      </w:r>
      <w:r>
        <w:rPr>
          <w:b/>
          <w:bCs/>
          <w:sz w:val="24"/>
          <w:szCs w:val="24"/>
        </w:rPr>
        <w:t>едущий.</w:t>
      </w:r>
      <w:r>
        <w:rPr>
          <w:sz w:val="24"/>
          <w:szCs w:val="24"/>
        </w:rPr>
        <w:t xml:space="preserve"> Танцевали вы очень хорошо. Молодцы! А теперь посмотрим, какие вы помощники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воим родителям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Игра «Посади и собери урожай»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аствуют две команды по четыре челове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-й ученик «пашет землю» (кладет обручи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-й ученик «сажает картошку» (кладет картошку в обруч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-й ученик «поливает картошку» (обегает каждый обруч с лейкой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-й ученик «убирает урожай» (собирает картошку в ведро)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беждает более быстрая команда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ий.</w:t>
      </w:r>
      <w:r>
        <w:rPr>
          <w:sz w:val="24"/>
          <w:szCs w:val="24"/>
        </w:rPr>
        <w:t xml:space="preserve"> Вот и подходит наш праздник к концу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>Ученик.</w:t>
      </w:r>
      <w:r>
        <w:rPr>
          <w:sz w:val="24"/>
          <w:szCs w:val="24"/>
        </w:rPr>
        <w:t xml:space="preserve"> Нынче день такой хороший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есь от листьев золот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о пустым аллеям парка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ы пройдем не торопясь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усть танцует в платье ярком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Осень свой прощальный вальс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 поют песню «Спасибо, Осень», а Осень танцует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Спасибо, Осень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                                          </w:t>
      </w:r>
      <w:r>
        <w:rPr>
          <w:i/>
          <w:iCs/>
          <w:sz w:val="24"/>
          <w:szCs w:val="24"/>
        </w:rPr>
        <w:t>Сл. и муз. В.П. Лисицыной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. Осень — рыжая подружка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-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олотая к нам пришл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богатые подарки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сюрпризы принесл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Припе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Листья желтые летят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увыркаются, парят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ляшет дождик по дорожкам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Лишь мелькают его ножки!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2. Много вкусного варенья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left="-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аварили с сахаром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И малинку, и бруснику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 чаем радостно попьем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</w:rPr>
        <w:t>Припе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Осень.</w:t>
      </w:r>
      <w:r>
        <w:rPr>
          <w:sz w:val="24"/>
          <w:szCs w:val="24"/>
        </w:rPr>
        <w:t xml:space="preserve"> Славно мы попраздновали сегодня. Да, разная я бываю — веселая и грустная,  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лнечная и пасмурная, с дождиком и мокрым снегом. Но я рада, что вы любите меня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а щедрость, за красоту, за редкие, но славные теплые денечки. Спасибо за то, что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ришли сегодня на наш праздник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 теперь, гости дорогие, милости прошу к праздничному столу, отведать вкусных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моих даров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епитие с большим яблочным пирогом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овая программа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«Сложи отгадку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грающие должны сложить отгадку из букв, наклеенных на  бумажные листья.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а одной ножке стоит лепёшка. Кто мимо не пройдет, все поклонятся.  (</w:t>
      </w:r>
      <w:r>
        <w:rPr>
          <w:i/>
          <w:iCs/>
          <w:sz w:val="24"/>
          <w:szCs w:val="24"/>
        </w:rPr>
        <w:t>Гриб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Тысяча братьев одним поясом подпоясаны.  (</w:t>
      </w:r>
      <w:r>
        <w:rPr>
          <w:i/>
          <w:iCs/>
          <w:sz w:val="24"/>
          <w:szCs w:val="24"/>
        </w:rPr>
        <w:t>Сноп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тгадать легко и быстро: мягкий, пышный и душистый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н и черный, он и белый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 бывает подгорелый.  (</w:t>
      </w:r>
      <w:r>
        <w:rPr>
          <w:i/>
          <w:iCs/>
          <w:sz w:val="24"/>
          <w:szCs w:val="24"/>
        </w:rPr>
        <w:t>Хлеб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 «Курочка и петушки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и пары в течение 1 минуты собирают зерна (фасоль, горох, тыквенные семечки), разбросанные по полу. Побеждает тот, кто больше собра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3. «Что это за овощи?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завязанными глазами играющие должны по вкусу определить овощи, которые им предлагают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«Чудо — ветка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плакате изображена ветка с осенними листьями, на них написаны задания: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sz w:val="24"/>
          <w:szCs w:val="24"/>
        </w:rPr>
        <w:t>1) Листочку осинки сделать три головных убора из простой косынки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) У кого кленовый лист, ты артист — эквилибрист. Можно в цирке выступать, палку (гимнастическую) на руке держать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3) Дубовый листок просит вспомнить стишок или песню про осень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4) У кого березки лист, тот мимический артист, ничего не говорит, жестом все изобразит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5) У кого листок рябинки, говорит без запинки: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«Жил колпак под колпаком,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С колпачихой был знаком»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6) Кто лист липы берет, тот расскажет анекдот..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Играющий снимает листок, называет его, читает и выполняет задание.</w:t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" w:leader="none"/>
        </w:tabs>
        <w:spacing w:before="0" w:after="0"/>
        <w:rPr/>
      </w:pPr>
      <w:r>
        <w:rPr>
          <w:b/>
          <w:bCs/>
          <w:sz w:val="24"/>
          <w:szCs w:val="24"/>
        </w:rPr>
        <w:t>5. «Нарисуй горох».</w:t>
      </w:r>
      <w:r>
        <w:rPr>
          <w:sz w:val="24"/>
          <w:szCs w:val="24"/>
        </w:rPr>
        <w:t xml:space="preserve"> Играющие должны с завязанными глазами нарисовать горошины (стручок нарисован на доске) так, чтобы не выходили за линию струч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4:56:00Z</dcterms:created>
  <dc:creator>FMS</dc:creator>
  <dc:description/>
  <cp:keywords/>
  <dc:language>en-US</dc:language>
  <cp:lastModifiedBy>FMS</cp:lastModifiedBy>
  <dcterms:modified xsi:type="dcterms:W3CDTF">2014-01-28T20:28:00Z</dcterms:modified>
  <cp:revision>9</cp:revision>
  <dc:subject/>
  <dc:title/>
</cp:coreProperties>
</file>