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Муниципальное образовательное учреждение дополните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образования детей станция юных техников города Ей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муниципального образования Е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ТКРЫТОЕ ЗАНЯТИЕ</w:t>
      </w:r>
    </w:p>
    <w:p>
      <w:pPr>
        <w:pStyle w:val="Normal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КРУЖКА « РАДУГА ТВОРЧЕСТВА» ПО КУРСУ НАЧАЛЬНОГО</w:t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ТЕХНИЧЕСКОГО МОДЕЛИРОВАНИЯ.</w:t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едагог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Веркина Ирин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Занятие для детей второго года обу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Тема</w:t>
      </w:r>
      <w:r>
        <w:rPr>
          <w:rFonts w:cs="Times New Roman" w:ascii="Times New Roman" w:hAnsi="Times New Roman"/>
          <w:b/>
          <w:bCs/>
          <w:sz w:val="36"/>
          <w:szCs w:val="36"/>
        </w:rPr>
        <w:t>: «Преданье старины далёкой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013г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Организационный мо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ствие детей.</w:t>
      </w:r>
    </w:p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дравствуйте, ребята. Сегодня на занятии нашего кружка мы с вами опять окунёмся в мир творчества. Но, сначала, давайте немного поговорим.</w:t>
      </w:r>
    </w:p>
    <w:p>
      <w:pPr>
        <w:pStyle w:val="Normal"/>
        <w:spacing w:lineRule="exact" w:line="240" w:before="12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Основ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еседа. Сообщение темы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Изложение материала иллюстрируется слайдами презентации)</w:t>
      </w:r>
    </w:p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Скажите, пожалуйста, что есть самое дорогое у каждого человека? (Семья, дом)</w:t>
      </w:r>
    </w:p>
    <w:p>
      <w:pPr>
        <w:pStyle w:val="Normal"/>
        <w:spacing w:lineRule="exact" w:line="240" w:before="120" w:after="12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А скажите, пожалуйста, что такое семья?( ответы детей)</w:t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авильно, </w:t>
      </w:r>
      <w:r>
        <w:rPr>
          <w:rFonts w:cs="Times New Roman" w:ascii="Times New Roman" w:hAnsi="Times New Roman"/>
          <w:sz w:val="28"/>
          <w:szCs w:val="28"/>
        </w:rPr>
        <w:t>семья – это группа живущих вместе родственников (муж, жена, родители, де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мью создают два человека, полюбившие друг друга. Вступление в брак в православии называется – венчание. На головы жениху и невесте возлагают венцы. Это знак того, что в этот день они «князь» и «княгиня», самые почитаемые люди в округе. Венец, как и кольцо, не имеет конца. Это означает, что жених и невеста должны быть верны друг другу, когда станут мужем и женой. Рождение ребёнка наполняет семейную жизнь светом, радостью. Родители стараются передать детям свои знания, свою веру. Для сохранения дружной семьи очень важно, чтобы в ней были общие события, праздники, семейные трад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м плохо, если трудно, если вас обидели, кто вас приласкает, приголубит, поймёт и утешит? (конечно, ваши мамы, бабушки, папы, родные и близкие вам люд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мья – самое главное в жизни для каждого человека. Это близкие и родные люди, те, кого мы любим, с кого берём пример, о ком заботимся, кому желаем добра и счасть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мья – это круг людей, которые тебя любят и уважают и никогда не оставят в беде, будут с тобой в радости и горести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мьи все разные. А чем они отличаются? (привычками, укладом, атмосферой, традициями, которые передаются из поколения в поколение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мы с вами уже сказали, семьи отличаются друг от друга обычаями, традициями. В каждой семье есть семейные фотографии. Традиция составлять и хранить семейные альбомы прочно вошла в нашу жизнь. В каждой семье есть фотографии, которые надолго оставляют память о дорогих людях, о событиях в семей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емье мы приобретаем представление о жизни, о нравственности, о морали (Что хорошо? Что плохо? Что можно? Что нельзя?); приобретаем хозяйственные навыки; совершаем первые самостоятельные поступки и получаем их оценку; учимся сами оценивать поступки других и свои собствен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ожет быть семьи дорож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ом встречает отчий 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ждут тебя всегда с любов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ровожают в путь с добр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Кто знает, как зовут существо, которое охраняет, оберегает нашу семью и наш дом? (дом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7975" w:leader="none"/>
        </w:tabs>
        <w:spacing w:before="0" w:after="0"/>
        <w:ind w:left="36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да ты слышишь скрип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ги над головой,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уршанье, кашель хриплый,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й – это</w:t>
      </w:r>
      <w:r>
        <w:rPr>
          <w:b/>
          <w:i/>
          <w:color w:val="000000"/>
          <w:sz w:val="28"/>
          <w:szCs w:val="28"/>
        </w:rPr>
        <w:t xml:space="preserve"> (домовой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- У нас в классе тоже живёт добрый дух нашего класса - «Батюшка- Домовой». Он обычно прячется, чтобы не смущать нас, не мешать работать, но при этом он следит за порядком в классе, смотрит кто как за собой рабочее место убирает, кто как старается выполнять мои задания. Сегодня  Батюшка- Домовой решил нам показаться. Я пришла утром в класс, а он на шкафу сидит. Посмотрите на него, какой 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Так кто такой Домовёнок? Почему у него такое имя? Для чего он нужен в доме? Оберегает семью, дом от бед и несчас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ного лет существует традиция защищать и украшать свой дом с помощью обере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Как вы думаете, что такое оберег? (предмет, который защищает дом, жилищ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На протяжении многих лет ни один дом на Руси не обходился без оберегов. Люди верили, что они охраняют их от болезней, «дурного глаза», хищных зверей и разных напастей. Постепенно менялась жизнь, менялся быт, жилье, но неизменным остается желание людей уберечь свой дом и членов семьи от невз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рег - не просто красивая вещичка, он имеет мистический смысл, идущий к нам из далёкого прошлого как послание от наших далёких пред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реги создает сам человек, он делает их для того, чтобы защитить не только себя, но и свой дом, своих родных и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ая прелесть славянских оберегов в том, что они открывают безграничный простор для творчества и являются одновременно украшением и красивой ска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самых важных оберегов был плетень. Плетень выполнял защитные функции, не пуская во двор чужаков и врагов, на него вешали подковы, глиняные горшки и старые лапти для отпугивания злых сил. Кроме того, переплетение прутьев символизирует тесные семейные связи, приятные знакомства и крепкие дружеские отно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вь тоже могла служить оберегом. В башмачки прятали подарки, да и сама обувь была самым ценным подарком. Считалось, что обувь красного цвета оберегает человека от негативной энер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ие приметы, обычаи, связанные с обувью вы знаете?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  <w:br/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обувью связано много гаданий и поверий – во время гадания девушки становились спиной к воротам и перебрасывали на улицу валенок. В какую сторону покажет носок, оттуда ждать сва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вна на Руси лапоть был оберегом семейного счастья и домашнего уюта, в нём прятали гостинцы для дом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ейшим домашним оберегом считается веник. На веничке - домовушке размещаются природные символы здоровья, любви, достатка и долголе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вна существовал обычай обметать веником оберегом все углы дома по часовой стрелке. Такой веник украшали, считалось, что, чем он нарядней и аккуратней, тем больше силой он облад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и, конечно же, наш дом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овой-это невидимая душа дома, покровитель жилья и людей, живущих в нём. Он идеальный домохозяин, вечный хлопотун, иногда ворчливый, иногда озорной, но всегда заботливый и добр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усского домового даже есть свой праздник-10 февраля! В этот день домовой веселится-озорует, проказничает, и унять его можно только щедрым угощеньем и уваж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домовёнок Кузя предлагает сегодня нам с вами изготовить веничек оберег, чтобы и у вас была защита для вашего дома и семьи и осталась память о нашем сегодняшнем занят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 Анализ готовой поделк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готовой поделки, составление плана работ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авайте внимательно рассмотрим наш веничек. Какой материал использовался для  его изготовления?( цветные ленточки, семеня тыквы, фасоли, мешковина, монетки, перец, искусственный цветок подсолнуха, макароны, шиповник, сухоцветы, клей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мотрим слай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4570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Правильно. Всё это является </w:t>
      </w:r>
      <w:r>
        <w:rPr>
          <w:rFonts w:cs="Times New Roman" w:ascii="Times New Roman" w:hAnsi="Times New Roman"/>
          <w:b/>
          <w:sz w:val="28"/>
          <w:szCs w:val="28"/>
        </w:rPr>
        <w:t>символами оберегов</w:t>
      </w:r>
      <w:r>
        <w:rPr>
          <w:rFonts w:cs="Times New Roman" w:ascii="Times New Roman" w:hAnsi="Times New Roman"/>
          <w:sz w:val="28"/>
          <w:szCs w:val="28"/>
        </w:rPr>
        <w:t xml:space="preserve"> и имеет своё значение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мена тыквы</w:t>
      </w:r>
      <w:r>
        <w:rPr>
          <w:rFonts w:cs="Times New Roman" w:ascii="Times New Roman" w:hAnsi="Times New Roman"/>
          <w:i/>
          <w:sz w:val="28"/>
          <w:szCs w:val="28"/>
        </w:rPr>
        <w:t xml:space="preserve"> -символ плодороди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годы шиповн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–символ крепкого здоровь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асный горький перец</w:t>
      </w:r>
      <w:r>
        <w:rPr>
          <w:rFonts w:cs="Times New Roman" w:ascii="Times New Roman" w:hAnsi="Times New Roman"/>
          <w:i/>
          <w:sz w:val="28"/>
          <w:szCs w:val="28"/>
        </w:rPr>
        <w:t>-символ мужского здоровь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овина</w:t>
      </w:r>
      <w:r>
        <w:rPr>
          <w:rFonts w:cs="Times New Roman" w:ascii="Times New Roman" w:hAnsi="Times New Roman"/>
          <w:i/>
          <w:sz w:val="28"/>
          <w:szCs w:val="28"/>
        </w:rPr>
        <w:t>- изобилие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леб</w:t>
      </w:r>
      <w:r>
        <w:rPr>
          <w:rFonts w:cs="Times New Roman" w:ascii="Times New Roman" w:hAnsi="Times New Roman"/>
          <w:i/>
          <w:sz w:val="28"/>
          <w:szCs w:val="28"/>
        </w:rPr>
        <w:t>(у нас макаронки)- всему голова- согласие и достаток в доме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ухоцветы</w:t>
      </w:r>
      <w:r>
        <w:rPr>
          <w:rFonts w:cs="Times New Roman" w:ascii="Times New Roman" w:hAnsi="Times New Roman"/>
          <w:i/>
          <w:sz w:val="28"/>
          <w:szCs w:val="28"/>
        </w:rPr>
        <w:t>- уют и красота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нетка</w:t>
      </w:r>
      <w:r>
        <w:rPr>
          <w:rFonts w:cs="Times New Roman" w:ascii="Times New Roman" w:hAnsi="Times New Roman"/>
          <w:i/>
          <w:sz w:val="28"/>
          <w:szCs w:val="28"/>
        </w:rPr>
        <w:t>- успех в делах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блик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имвол крепкой семь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ёрна мака</w:t>
      </w:r>
      <w:r>
        <w:rPr>
          <w:rFonts w:cs="Times New Roman" w:ascii="Times New Roman" w:hAnsi="Times New Roman"/>
          <w:i/>
          <w:sz w:val="28"/>
          <w:szCs w:val="28"/>
        </w:rPr>
        <w:t>- символ исполнения желани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асоль</w:t>
      </w:r>
      <w:r>
        <w:rPr>
          <w:rFonts w:cs="Times New Roman" w:ascii="Times New Roman" w:hAnsi="Times New Roman"/>
          <w:i/>
          <w:sz w:val="28"/>
          <w:szCs w:val="28"/>
        </w:rPr>
        <w:t>(бобовые)- символ достатк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веток подсолнуха(солнце</w:t>
      </w:r>
      <w:r>
        <w:rPr>
          <w:rFonts w:cs="Times New Roman" w:ascii="Times New Roman" w:hAnsi="Times New Roman"/>
          <w:i/>
          <w:sz w:val="28"/>
          <w:szCs w:val="28"/>
        </w:rPr>
        <w:t>) – главный славянский оберег, славяне –дети солнц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У каждого из вас на столе есть листик с символикой оберегов. По окончанию работы вы можете забрать его себе на память.</w:t>
      </w:r>
    </w:p>
    <w:p>
      <w:pPr>
        <w:pStyle w:val="Normal"/>
        <w:tabs>
          <w:tab w:val="clear" w:pos="708"/>
          <w:tab w:val="left" w:pos="1149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А какой инструмент мы будем использовать в работе?(ножницы, палочки для клея)</w:t>
      </w:r>
    </w:p>
    <w:p>
      <w:pPr>
        <w:pStyle w:val="Normal"/>
        <w:tabs>
          <w:tab w:val="clear" w:pos="708"/>
          <w:tab w:val="left" w:pos="1149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Как вы думаете, с чего мы начнем работу? (приклеивание ленточек  и цветка)</w:t>
      </w:r>
    </w:p>
    <w:p>
      <w:pPr>
        <w:pStyle w:val="Normal"/>
        <w:tabs>
          <w:tab w:val="clear" w:pos="708"/>
          <w:tab w:val="left" w:pos="1149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А что делаем дальше?(украшаем веничек по образцу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Практическая рабо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ехника безопасности при работе с ножн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вспомним технику безопасности при работе с ножни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 ХОРОШО ОТРЕГУЛИРОВАННЫМИ И ЗАТОЧЕННЫМИ НОЖНИЦА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ДОЛЖНЫ ИМЕТЬ ТУПЫЕ КОНЦ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КЛАДИ КОЛЬЦАМИ ВПЕРЁ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 ЗА ДВИЖЕНИЯМИ ЛЕЗВИЙ  ВО ВРЕМЯ РЕЗ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 НОЖНИЦЫ РАСКРЫТЫ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Й НОЖНИЦЫ КОЛЬЦАМИ ВПЕРЁ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 НОЖНИЦАМИ. НЕ ПОДНОСИ К ЛИЦ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НОЖНИЦЫ ПО НАЗНАЧЕНИЮ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 Физ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продолжить наше занятие , я предлагаю немножко размяться и сделать физмину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 Раз- подняться, подтяну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ва — согнуться, разог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ри — в ладоши три хлоп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оловою три кив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На четыре ноги ши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ять — руками помах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Шесть — за стол тихонько сесть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–Молодцы, а теперь приступим к практической части нашего занятия. На экране вы видите этапы изготовления нашего обере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ачала приклеим на ручку веника лен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ерх ленточки клеим подсолну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иклеиваем мешковину, на которой размещаем монетки, буб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семян тыквы и фасоли собираем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еиваем на любом месте веточку сухоцвета, ягоды шиповника 2-3 шт., красный перчик, макаро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ите свою фантазию и украсьте свой оберег на свой вк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готов наш веник-обер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) Анализ работы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смотрите какие замечательные венички –обереги у вас получил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смысл вы заложили в обере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отелось вам сделать еще какие-то обере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лодцы, все потрудились хорошо. теперь и у вашей семьи и вашего дома есть защита. И пусть ваши веничек-оберег принесёт в ваш дом теплоту, любовь, достаток и счасть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мы с вами на сегодня прощаемся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130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  <w:i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6:00Z</dcterms:created>
  <dc:creator>Irina</dc:creator>
  <dc:description/>
  <cp:keywords/>
  <dc:language>en-US</dc:language>
  <cp:lastModifiedBy>user</cp:lastModifiedBy>
  <dcterms:modified xsi:type="dcterms:W3CDTF">2014-01-29T05:39:00Z</dcterms:modified>
  <cp:revision>6</cp:revision>
  <dc:subject/>
  <dc:title>Муниципальное образовательное учреждение дополнительного </dc:title>
</cp:coreProperties>
</file>