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ый урок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ому язы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класс (2012-2013 уч. го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». Иванов С.В. Русский язык.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Урок совершенствования знаний по теме: «Учимся писать буквы гласных и согласных в корне слова»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совершенствования знаний.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Словесные, практические, информационные.</w:t>
      </w:r>
    </w:p>
    <w:p>
      <w:pPr>
        <w:pStyle w:val="Normal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етен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нать: правила правописания слов с изученными орфограммами в корне.</w:t>
      </w:r>
    </w:p>
    <w:p>
      <w:pPr>
        <w:pStyle w:val="Normal"/>
        <w:ind w:left="1843" w:hanging="1843"/>
        <w:rPr/>
      </w:pPr>
      <w:r>
        <w:rPr>
          <w:rFonts w:cs="Times New Roman" w:ascii="Times New Roman" w:hAnsi="Times New Roman"/>
          <w:sz w:val="28"/>
          <w:szCs w:val="28"/>
        </w:rPr>
        <w:t>Должны уметь: видеть в словах изученные орфограммы; правильно писать, владеть способами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(формирование ууд): применять правила правописания через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ого интереса к уроку русского языка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прекрасного через мысль о внимательном и бережном отношении к родному слов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творческого отношения к учебному процесс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бственного объема словарного запас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тивные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рабочее место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ять тему, цели учебной деятельности с помощью учителя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оотносить выполненное задание с образцом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ценка свое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навательные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анализировать и группировать слова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бщих схем выделения орфограмм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умение работать с информацией (словарем)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ые высказывания в устной и письменной форме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 и осознанно владеть общим приемом работы над ошибками (списал, выделил, доказа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муникативные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участвовать в диалоге, умение слушать и понимать других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трудниче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 летает и сверкает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олотом сиянии дня,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но пухом устилает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дороги и дома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ыплет, сыплет снег – снежок,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FF0000"/>
          <w:sz w:val="28"/>
          <w:szCs w:val="28"/>
        </w:rPr>
        <w:t>1 слайд «Доброе утро»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ем наш урок.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ная пора за окном! Время сказок и волшебства! Я приглашая вас всех на уроке русского языка в сказку. Ну, волшебство начинается! Готовы?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ойте глаза….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2 слайда: загадка + изображение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итель надевает костюм и читает загадку):    </w:t>
      </w:r>
      <w:r>
        <w:rPr>
          <w:rFonts w:cs="Times New Roman" w:ascii="Times New Roman" w:hAnsi="Times New Roman"/>
          <w:color w:val="FF0000"/>
          <w:sz w:val="28"/>
          <w:szCs w:val="28"/>
        </w:rPr>
        <w:t>зимы + музыка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я? Угадай-ка?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хозяйка!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яхнула перинку –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иром пушинки!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тановка темы и задач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 узнали меня. Я – Зима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вы напишите мое имя? (1 ученик идет к доске) </w:t>
      </w:r>
      <w:r>
        <w:rPr>
          <w:rFonts w:cs="Times New Roman" w:ascii="Times New Roman" w:hAnsi="Times New Roman"/>
          <w:sz w:val="28"/>
          <w:szCs w:val="28"/>
          <w:u w:val="single"/>
        </w:rPr>
        <w:t>Приготовить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орфограмма встретилась в имени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каким правилом воспользовался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ие еще орфограммы корня знаете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что же станет предметом нашего разговора сегодня? Что будем повторять?  (ответы детей)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мы сегодня будем совершенствовать свои знания по теме «Учимся писать буквы гласных и согласных в корне слова»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 что нам понадобится для этого? Как вы думаете?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и умение их применять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настроение и доброе отношение друг к другу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ообщ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деюсь, что у нас все получится. Не забывайте, что мы на сказочном уроке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тивация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мотрите-ка, сколько волшебных снежинок прилетело сегодня к нам. Они не обычны, под ними спрятано слово. А прочитать его мы сможем только тогда, когда откроем все буквы, т.е. выполним все задания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тописание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какая буква похожа на снежинку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но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отри-ка на снежинки: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3 (изображение варежек)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ждой – Ж посерединке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истописании вспомним написание буквы «Ж».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ем тетради, приготовим к работе. Сегодня 31 января. Классная работа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шем по образцу (на доске)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Вот такие замечательные снежные узоры!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8010</wp:posOffset>
                </wp:positionH>
                <wp:positionV relativeFrom="paragraph">
                  <wp:posOffset>322580</wp:posOffset>
                </wp:positionV>
                <wp:extent cx="198755" cy="20701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46.3pt;margin-top:25.4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_____ Красиво написали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крываем 1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ного стало снежинок у нас в классе! Мои подружки – снежинки помогут нам сегодня. Найдите у себя на парте конверт со снежинкой. В нем у вас лежит лист-опросник. Поработайте по нему в парах. 4 вопроса, по 2 на каждого. Когда ответите друг другу на вопросы, посоветуйтесь, кто у вас будет отвечать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, кто приготовится, поставьте руки домико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асти слова знаешь? Перечисл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ерить безударную гласную в корне слова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верить написание парной согласной в корне слова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ошибиться при написании слов с непроизносимой согласной в корне?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обсуждения спросить 4 парты: – Кто из вас готов к ответу?)</w:t>
      </w:r>
    </w:p>
    <w:p>
      <w:pPr>
        <w:pStyle w:val="Normal"/>
        <w:spacing w:lineRule="auto" w:line="24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193040</wp:posOffset>
                </wp:positionV>
                <wp:extent cx="198755" cy="20701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5pt;margin-top:15.2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! Вспомнили правила, нужные нам для работы. Это дает нам прав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крыть 2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зговой штурм. Игра «Слово – магнит»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, что мы сейчас повторили, очень нам пригодится на уроке, потому что …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 приглашаю вас, ребята, в зимний лес,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много всяких сказочных чудес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де замела метелица дороги,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косолапый мишка спит в берлоге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в ледяном дворце живет сама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авица, волшебница – зим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бращаюсь к фотографиям и репродукциям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 как красив зимний лес! Все покрыто белым, пушистым ковром, сотканным из наших снежинок. А теперь давайте немного пофантазируем. Представьте, что наше слово «снежинка» превратилось в магнит. Оно может присоединять к себе другие слова. Какие прилагательные могут «притянуться» к слову «снежинка»? (какая?...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ие глаголы? (снежинка что делает? …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о. Вот несколько ваших слов да еще мои вы можете увить на слайде.        </w:t>
      </w:r>
      <w:r>
        <w:rPr>
          <w:rFonts w:cs="Times New Roman" w:ascii="Times New Roman" w:hAnsi="Times New Roman"/>
          <w:color w:val="FF0000"/>
          <w:sz w:val="28"/>
          <w:szCs w:val="28"/>
        </w:rPr>
        <w:t>4 слайд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 сн*жок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сугро*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оро*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Т*нцую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ле*ки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прелес*ные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и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о посмотрите на слова и скажите: На сколько групп вы разбили их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 (на разные орфограммы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ие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, выделив орфограммы, слова по группа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26060</wp:posOffset>
                </wp:positionV>
                <wp:extent cx="278130" cy="26162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808000">
                          <a:off x="0" y="0"/>
                          <a:ext cx="2782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.65pt;margin-top:17.75pt;width:21.85pt;height:20.55pt;flip:x;mso-wrap-style:none;v-text-anchor:middle;rotation:31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1415</wp:posOffset>
                </wp:positionH>
                <wp:positionV relativeFrom="paragraph">
                  <wp:posOffset>248285</wp:posOffset>
                </wp:positionV>
                <wp:extent cx="346710" cy="300990"/>
                <wp:effectExtent l="52705" t="0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3600">
                          <a:off x="0" y="0"/>
                          <a:ext cx="34668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84" h="10800">
                              <a:moveTo>
                                <a:pt x="8508" y="246"/>
                              </a:moveTo>
                              <a:arcTo wR="10800" hR="10800" stAng="-6135255" swAng="5187361"/>
                              <a:lnTo>
                                <a:pt x="10800" y="10800"/>
                              </a:lnTo>
                              <a:close/>
                            </a:path>
                            <a:path fill="none" w="12684" h="10800">
                              <a:moveTo>
                                <a:pt x="8508" y="246"/>
                              </a:moveTo>
                              <a:arcTo wR="10800" hR="10800" stAng="-6135255" swAng="518736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684,10800" path="l0,21600xee" stroked="t" o:allowincell="f" style="position:absolute;margin-left:91.4pt;margin-top:19.5pt;width:27.25pt;height:23.6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самостоятельно записывают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360</wp:posOffset>
                </wp:positionH>
                <wp:positionV relativeFrom="paragraph">
                  <wp:posOffset>262890</wp:posOffset>
                </wp:positionV>
                <wp:extent cx="457200" cy="255905"/>
                <wp:effectExtent l="34290" t="0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9400">
                          <a:off x="0" y="0"/>
                          <a:ext cx="4572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.75pt;margin-top:20.7pt;width:35.95pt;height:20.1pt;mso-wrap-style:none;v-text-anchor:middle;rotation:33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0925</wp:posOffset>
                </wp:positionH>
                <wp:positionV relativeFrom="paragraph">
                  <wp:posOffset>262890</wp:posOffset>
                </wp:positionV>
                <wp:extent cx="457200" cy="255905"/>
                <wp:effectExtent l="35560" t="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5400">
                          <a:off x="0" y="0"/>
                          <a:ext cx="4572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75pt;margin-top:20.7pt;width:35.95pt;height:20.1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285</wp:posOffset>
                </wp:positionH>
                <wp:positionV relativeFrom="paragraph">
                  <wp:posOffset>321945</wp:posOffset>
                </wp:positionV>
                <wp:extent cx="238760" cy="147955"/>
                <wp:effectExtent l="2603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1600">
                          <a:off x="0" y="0"/>
                          <a:ext cx="2386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45">
                              <a:moveTo>
                                <a:pt x="11882" y="54"/>
                              </a:moveTo>
                              <a:arcTo wR="10800" hR="10800" stAng="-5055050" swAng="505505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45">
                              <a:moveTo>
                                <a:pt x="11882" y="54"/>
                              </a:moveTo>
                              <a:arcTo wR="10800" hR="10800" stAng="-5055050" swAng="505505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" coordsize="10800,10745" path="l0,21600xee" stroked="t" o:allowincell="f" style="position:absolute;margin-left:129.55pt;margin-top:25.35pt;width:18.75pt;height:11.6pt;flip:x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жок, т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цуют</w:t>
      </w:r>
    </w:p>
    <w:p>
      <w:pPr>
        <w:pStyle w:val="Normal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141605</wp:posOffset>
                </wp:positionV>
                <wp:extent cx="421640" cy="485140"/>
                <wp:effectExtent l="113030" t="0" r="1117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363800">
                          <a:off x="0" y="0"/>
                          <a:ext cx="42156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10" h="10800">
                              <a:moveTo>
                                <a:pt x="10589" y="2"/>
                              </a:moveTo>
                              <a:arcTo wR="10800" hR="10800" stAng="-5467103" swAng="5467103"/>
                              <a:lnTo>
                                <a:pt x="10800" y="10800"/>
                              </a:lnTo>
                              <a:close/>
                            </a:path>
                            <a:path fill="none" w="11010" h="10800">
                              <a:moveTo>
                                <a:pt x="10589" y="2"/>
                              </a:moveTo>
                              <a:arcTo wR="10800" hR="10800" stAng="-5467103" swAng="546710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10,10800" path="l0,21600xee" stroked="t" o:allowincell="f" style="position:absolute;margin-left:43.2pt;margin-top:11.1pt;width:33.15pt;height:38.15pt;flip:y;mso-wrap-style:none;v-text-anchor:middle;rotation:1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Мор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, сугро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, л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кие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лес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ые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 теперь внимание! На слайде для вас правильная запись. Проверьте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5 слайд Проверь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9980</wp:posOffset>
                </wp:positionH>
                <wp:positionV relativeFrom="paragraph">
                  <wp:posOffset>320675</wp:posOffset>
                </wp:positionV>
                <wp:extent cx="198755" cy="20701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4pt;margin-top:25.25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ез ошибок справился, поднимите вверх снежок с парт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лично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крываем 3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намическая пауз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ейчас давайте отдохнем на чудесной лесной опушке, вспомнив </w:t>
      </w:r>
      <w:r>
        <w:rPr>
          <w:rFonts w:cs="Times New Roman" w:ascii="Times New Roman" w:hAnsi="Times New Roman"/>
          <w:b/>
          <w:i/>
          <w:sz w:val="28"/>
          <w:szCs w:val="28"/>
        </w:rPr>
        <w:t>зимние забавы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6 слайд (детские зимние забавы + музыка)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д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их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зыку выполняем движения и читаем стихи).</w:t>
      </w:r>
    </w:p>
    <w:p>
      <w:pPr>
        <w:pStyle w:val="Normal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7230</wp:posOffset>
                </wp:positionH>
                <wp:positionV relativeFrom="paragraph">
                  <wp:posOffset>321310</wp:posOffset>
                </wp:positionV>
                <wp:extent cx="30226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9pt;margin-top:25.3pt;width:23.7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пал беленький снежо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рясем кистями рук)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беремся мы в кружо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уками впереди          ).</w:t>
      </w:r>
    </w:p>
    <w:p>
      <w:pPr>
        <w:pStyle w:val="Normal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8315</wp:posOffset>
                </wp:positionH>
                <wp:positionV relativeFrom="paragraph">
                  <wp:posOffset>63500</wp:posOffset>
                </wp:positionV>
                <wp:extent cx="294640" cy="461645"/>
                <wp:effectExtent l="0" t="571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46152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60120 w 167040"/>
                            <a:gd name="textAreaTop" fmla="*/ 6480 h 261720"/>
                            <a:gd name="textAreaBottom" fmla="*/ 25524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8.45pt;margin-top:5pt;width:23.15pt;height:36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, снег, белый сне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(покачивание руками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сыпает он нас всех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на саночки сад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луприсед)</w:t>
      </w:r>
    </w:p>
    <w:p>
      <w:pPr>
        <w:pStyle w:val="Normal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3450</wp:posOffset>
                </wp:positionH>
                <wp:positionV relativeFrom="paragraph">
                  <wp:posOffset>63500</wp:posOffset>
                </wp:positionV>
                <wp:extent cx="262890" cy="810895"/>
                <wp:effectExtent l="0" t="571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810720"/>
                        </a:xfrm>
                        <a:custGeom>
                          <a:avLst/>
                          <a:gdLst>
                            <a:gd name="textAreaLeft" fmla="*/ 0 w 149040"/>
                            <a:gd name="textAreaRight" fmla="*/ 53640 w 14904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pt;margin-top:5pt;width:20.65pt;height:63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под горку быстро мчим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(покачивание в полупр.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нег, снег, белый снег,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чимся мы быстрее всех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327025" cy="45339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53240"/>
                        </a:xfrm>
                        <a:custGeom>
                          <a:avLst/>
                          <a:gdLst>
                            <a:gd name="textAreaLeft" fmla="*/ 0 w 185400"/>
                            <a:gd name="textAreaRight" fmla="*/ 66960 w 18540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5.55pt;width:25.7pt;height:3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все на лыжи встал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(ходьба на лыжах)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руг за другом побежали.</w:t>
      </w:r>
    </w:p>
    <w:p>
      <w:pPr>
        <w:pStyle w:val="Normal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837690</wp:posOffset>
                </wp:positionH>
                <wp:positionV relativeFrom="paragraph">
                  <wp:posOffset>43180</wp:posOffset>
                </wp:positionV>
                <wp:extent cx="254635" cy="47688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477000"/>
                        </a:xfrm>
                        <a:custGeom>
                          <a:avLst/>
                          <a:gdLst>
                            <a:gd name="textAreaLeft" fmla="*/ 0 w 144360"/>
                            <a:gd name="textAreaRight" fmla="*/ 52200 w 144360"/>
                            <a:gd name="textAreaTop" fmla="*/ 6840 h 270360"/>
                            <a:gd name="textAreaBottom" fmla="*/ 263520 h 27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pt;margin-top:3.4pt;width:20pt;height:37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нег, снег, белый сне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(покачивание руками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ужит, падает на всех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из снега ком слепил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итация похлопывания руками кома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том куклу смастерили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нег, снег, белый сне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(хлопки, руки вперед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укла вышла лучше всех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! Прекрасно отдохнул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9525</wp:posOffset>
                </wp:positionV>
                <wp:extent cx="198755" cy="20701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0.75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кроем 4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Работа над ошибками»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мотрите! Мы слепили не просто куклу, а снеговика. Да не одного!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</w:rPr>
        <w:t>7 слайд (3 снеговика)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Я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селый Снеговик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име холодной я привык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снеговики эти тоже учатся, но в своей лесной сказочной школе. Недавно они писали сочинение. Какое? Найдите конверт со снеговиком. Видите, сколько ошибок? Помогите снеговикам их исправить, выполнив работу над ошибками! Вам помогут памятки. Как будете работать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– Выпишем слово с ошибкой, а рядом проверочной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но. Приступайте к работе. Но прежде обратите внимание.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цифрой 1 ошибки найдены. А вот под цифрой 2 – нет. Попробуйте их сами найти и исправить. Работаем в тетрад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очк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а началась лехкими моросцами. Принарядила она диревца в белые шупки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тешина. Вдруг хруснула ветка. Это шогает лось.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казка: в №2 – 3 ошибки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амостоятельная работа около 6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неговики, хотят знать, помогли вы им или тоже затрудняетесь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смотрите на слайд и проверьте свою работу. 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8 слайд + 9 слайд. Проверь!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без ошибок справился с заданием № 1, поднимите снежки вверх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правился с заданием № 2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7190</wp:posOffset>
                </wp:positionH>
                <wp:positionV relativeFrom="paragraph">
                  <wp:posOffset>11430</wp:posOffset>
                </wp:positionV>
                <wp:extent cx="198755" cy="20701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pt;margin-top:0.9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! Снеговики благодарят вас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крывают 5     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Электронная гимнастика для глаз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0 слайд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ю нашим глазкам отдохнуть. Встаньте у парт.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метель гулять пустилась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юда снежинка прилепилась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она летает, порхает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ите за ней глазкам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11 слайд (снежинка + песня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– Чудесно зимой в лесу! Нигде нет такой зимы, как у нас в России. За это мы и любим зимнее время года. А как бы вы еще могли назвать меня по-другому? Зима или … (волшебница, чудесница, кружевница, чародейка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сколько у меня имен!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больше друзей в лесу! И с одним из них вы сможете сейчас познакомиться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мотрите на слай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</w:rPr>
        <w:t>12 слайд [ с н ` и г ` и р `]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ье имя спряталось в транскрипции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запишем слово? Какое правило помогло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бы вы объяснили лексическое значение данного слова людям, не знающим о такой птице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как толкует значение слова словарь русского языка Ожегова (слово 1 учащемуся)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егирь приготовил для вас задания.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конверт с его изображением. На карточке даны слова, из которых вы должны составить и записать предложение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, есть и задание № 2, выполнить которое можно по желанию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амостоятельная работа учащихся)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яем задание № 1 по слайду.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3 слайд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Проверь себя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(На ветках рябины сидит стайка красногрудых снегирей)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4395</wp:posOffset>
                </wp:positionH>
                <wp:positionV relativeFrom="paragraph">
                  <wp:posOffset>314325</wp:posOffset>
                </wp:positionV>
                <wp:extent cx="198755" cy="20701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5pt;margin-top:24.75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ие свои предложения вы составили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цы!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крываем 6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е сказочное путешествие подходит к концу. Я не могу не поиграть с вами в вашу любимую игру «Снежки». Возьмите их и нарисуйте вашу настроение фломастером. Выбрать рисунок ва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может слайд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14 слайд (изображение смайликов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920</wp:posOffset>
                </wp:positionH>
                <wp:positionV relativeFrom="paragraph">
                  <wp:posOffset>186690</wp:posOffset>
                </wp:positionV>
                <wp:extent cx="309880" cy="3022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02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9.6pt;margin-top:14.7pt;width:24.35pt;height:23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поняли все хорошо, с легкостью, было интересно, то поднимите высоко          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требуется помощь по данной теме, и вы испытывали некоторые затруднения, то на уровне глаз </w:t>
      </w:r>
      <w:r>
        <w:rPr>
          <w:rFonts w:eastAsia="Wingdings" w:cs="Wingdings" w:ascii="Wingdings" w:hAnsi="Wingdings"/>
          <w:sz w:val="28"/>
          <w:szCs w:val="28"/>
        </w:rPr>
        <w:t>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288925</wp:posOffset>
                </wp:positionV>
                <wp:extent cx="341630" cy="3257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22.75pt;width:26.85pt;height:25.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сложно и непонятно – </w:t>
      </w:r>
      <w:r>
        <w:rPr>
          <w:rFonts w:eastAsia="Wingdings" w:cs="Wingdings" w:ascii="Wingdings" w:hAnsi="Wingdings"/>
          <w:sz w:val="28"/>
          <w:szCs w:val="28"/>
        </w:rPr>
        <w:t>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мотрю, что смайлики             улыбаются. Неужели все было легко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Если </w:t>
      </w:r>
      <w:r>
        <w:rPr>
          <w:rFonts w:eastAsia="Wingdings" w:cs="Wingdings" w:ascii="Wingdings" w:hAnsi="Wingdings"/>
          <w:sz w:val="28"/>
          <w:szCs w:val="28"/>
        </w:rPr>
        <w:t></w:t>
      </w:r>
      <w:r>
        <w:rPr>
          <w:rFonts w:cs="Times New Roman" w:ascii="Times New Roman" w:hAnsi="Times New Roman"/>
          <w:sz w:val="28"/>
          <w:szCs w:val="28"/>
        </w:rPr>
        <w:t>, то спросить «Чем бы хотелось позаниматься еще? Что хочется отработать?»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хорошее настроение с вашими желаниями вы возьмете домой. Внутри снежка для вас приготовлено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ем его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епонятно?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ть текст, вставить буквы.)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значение: вьюга, метель.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5915</wp:posOffset>
                </wp:positionH>
                <wp:positionV relativeFrom="paragraph">
                  <wp:posOffset>330200</wp:posOffset>
                </wp:positionV>
                <wp:extent cx="198755" cy="20701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70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45pt;margin-top:26pt;width:15.6pt;height:16.2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 открываю вам последнюю 7</w:t>
      </w:r>
      <w:r>
        <w:rPr>
          <w:rFonts w:cs="Times New Roman" w:ascii="Times New Roman" w:hAnsi="Times New Roman"/>
          <w:sz w:val="28"/>
          <w:szCs w:val="28"/>
        </w:rPr>
        <w:t xml:space="preserve">        и давайте прочитаем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 П А С И Б 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ам, дети, за вашу работу, дружбу, понимание. Я прощаюсь с вами и хочу пожелать вам быть грамотными и мудрыми людьми. Берегите родное русское слово! И тогда вы сумеете насладиться и любоваться красотой природы, родной земли и в другое время год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щание, на память обо мне, хочу угостить вас волшебным лакомством – сладким градом, от которого не болит горл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коробочки детям и гостям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закройте глаза …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казка заканчиваетс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5 слайд (зима + музыка)                        оставить до конц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читель снимает головной убор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момент. Оценива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вам за помощь. Мне помогли … (выставляю отметки в журнал)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33" w:leader="none"/>
        </w:tabs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07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5:00Z</dcterms:created>
  <dc:creator>Бухгалтер</dc:creator>
  <dc:description/>
  <cp:keywords/>
  <dc:language>en-US</dc:language>
  <cp:lastModifiedBy>Comp19</cp:lastModifiedBy>
  <cp:lastPrinted>2013-02-25T11:33:00Z</cp:lastPrinted>
  <dcterms:modified xsi:type="dcterms:W3CDTF">2014-01-22T10:41:00Z</dcterms:modified>
  <cp:revision>37</cp:revision>
  <dc:subject/>
  <dc:title/>
</cp:coreProperties>
</file>