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: ГЕОГРАФИЯ. ПРИРОДА РОСС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Внутренние воды России. Реки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и</w:t>
      </w:r>
      <w:r>
        <w:rPr>
          <w:rFonts w:cs="Times New Roman" w:ascii="Times New Roman" w:hAnsi="Times New Roman"/>
          <w:sz w:val="28"/>
          <w:szCs w:val="28"/>
        </w:rPr>
        <w:t>: - изучить особенности рек Ро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ить и углубить знания о ре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влияние климата и рельефа на ре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определения уклона и падения ре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оспитывать любовь к Родине, бережное отношение к  приро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нтерактивная доска,  презент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« Физическая карта Росс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ласы, контурные кар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«Названия ре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домашним зада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й материал « Реки Росс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I Организационный мом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II 1) Изучение нов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песня « Течёт река Волга» в исполнении Людмилы Зыки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слайд №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это за песня? Кто ее исполняе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колько песен, сказок, пословиц сложено о реках, ключевой водиц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огадались, поговорим  мы сегодня о реках. Тема нашего урока « Внутренние воды России. Реки ». (слайд №1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годня мы дадим общее понятие внутренним водам и начнем разговор с главной части внутренних вод нашей страны - ре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да - один из важнейших видов ресурсов. Без воды нет жизни. Человек не может прожить без воды более 8 дней. Именно 8 дней имеют в запасе горноспасатели, которые ведут спасение шахтёров, оказавшиеся отрезанными от выхода при обва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зяйстве человек испытывает  главным образом пресную воду. По запасам пресной воды Россия уступает только Дании , так как к ней относится о. Гренланд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сновные источники пресной воды - внутренние воды, или воды суши. Они многообраз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виды внутренних вод вы знаете? (слайд№2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кие из них созданы человеком? (пруды, водохранилища, канал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нутренние воды связаны со всеми компонентами природы.(слайд №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компонентами, влияющими на воды, являются рельеф и климат. Как  эти компоненты взаимосвязаны с внутренними водами, рассмотрим на примере р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сия – страна многочисленных рек. Длина рек измеряется тысячами км, S бассейна -  миллионами км.(слайд№4-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рка домашнего задания(карточка-таблица «Реки Росс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нии «спрятано» название 21 реки России. Вычеркивая непрерывной линией (по образцу) по 1 названию, найдите «спрятанные» реки, выпишите их и найдите в атласе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нашел все реки? Отметим их на карте( дос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ыходят 3-4 уче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се реки относятся к бассейну 3 океанов и внутренней бессточной области. Давайте распределим их в таблицу.(слайд№1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часть рек впадает в Северный Ледовитый океан. Он занимает 65% территории страны. Сюда относится самая длинная река Лена, самая полноводная река Енисей и река с крупнейшим по площади бассейном Об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крупнейшие реки текут на север?  (большая территория России имеет уклон к север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бассейну Тихого океана относятся крупная река Амур, по которой проходит граница страны, а также река Анады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крупных рек на востоке России нет так много, как на севере?    (на востоке горные хребты, реки короткие, стекают с восточных склонов хребт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 бессточной области относится великая русская река Волга, Терек, Ур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бассейну Атлантического океана относится Дон, Кубань, Не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Итак, рельеф  влияет на направление те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Каждая отдельно взятая река уникальна. Но у них всех есть общее- это части реки. Вспомним части реки и основные по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№1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 В зависимости от рельефа реки делятся (слайд№1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ые                    равнинн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внинных рек больше.  Почему?  (большая часть России - равнинна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внинная река имеет широкие долины, спокойное теч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горах встречаются пороги и водопады.(слайд№13-16) Они малопригодны для судоходства. Примером одной из горных рек является Терек. Вот как описывает в своем стихотворении « Терек» М.Ю.Лермон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к воет, дик и злобе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 утесистых грома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е плач его подобе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зы брызгами лет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льеф влияет еще на 2 величины:  падение и уклон ре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ение- это разница между истоком и устьем в метрах.(слайд№17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H = H1  -  H2 , где H1- абсолютная высота исто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H2-  абсолютная высота усть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ки, впадающие в море, имеют высоту устья 0 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ка впадает в озеро, то уровень поверхности воды в озере является высотой уст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река вытекает из озера, то уровень поверхности воды является высотой истока ре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задач на определение падения и уклона ре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  Определить падение реки Волги (слайд№18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сток ~ 300м (Валдайская возвышенност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стье (-28 м) (Каспийское мор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0- (-28)=3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 .  Определить падение реки Ангары. ( слайд№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к- озеро Байкал -456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е- река Енисей -76 м  456-76=380 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.  Определить падение реки Невы (слайд№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к – Ладожское озеро - 4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стье -  Финский залив -0 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падения влияет на другую важнейшую характеристи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он- отношение падения реки ( в см) к её длине ( в к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I   =    H   :     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Уклон     падение     дл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№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пределить уклон реки Волги.(слайд№2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H = 328 = 32800 с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L = 3531 к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I = 32800 : 3531 = 9 см/ к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ределить уклон реки Ангары.(слайд№2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адение = 380 м  =38000с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ина 1826 к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клон = 38000 :  1826 = 20,8 см/к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Определить уклон реки Невы. ( слайд№2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H = 4м = 400с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L = 74 к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I = 400 : 74 = 5,4 см/к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лон реки влияет на скорость течения реки. Чем больше уклон, тем больше скорость теч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Уклон реки в 12в. Определил судьбу епископа  Иоанна. Население старого Новгорода, недовольное неблаговидным поведением епископа Иоанна. Решило изгнать его из своего города. Плот с Иоанном пустили вниз по течению реки Волхов, которая берет начало в озере Ильмень, оно впадает в Ладожское озеро.(слайды№25-26) Но плот понесло в обратную сторону, в озеро Ильмень так как река потекла в противоположном направлении. Новгородцы восприняли это « чудо» как « знаменье Господне». И епископ Иоанн почестями вернулся на свой прест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ъясняется это явление просто. Оказывается уклон поверхности, по которой течет Волхов, очень небольшой. Когда в нижнем течении Волхова выпадают дожди, уровень воды в низовьях становится выше, чем в верховьях, и Волхов течет в обратном направлении. В древних летописях река Волхов называлась мутн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 что вы знаете о происхождении названий других рек?  ( проверка домашнего задания некоторых  ученик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Енисей - от древне киргизского  ЭНЕ-САЙ -« МАТЬ-РЕК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мур - « большая сильная ре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дырь – « ручей, протекающий в горах» (название точно соответствует значению, форме, происхождени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гара - от эвенкийских и бурятских слов, обозначающих « рот, пасть». Река в истоке действительно напоминает пасть, непрерывно поглощающая воду из Байка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ал - по горам Ур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чатка – по полуострову Камча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по названию некоторых рек можно угадать их местополож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IV   Работа по диску на интерактивной  доске  и к/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хочет попробовать свои силы и распределить реки по карт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 задание на обуч. диске - интерактивной дос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метим реки на к/к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V Заклю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м следующее задание « Кто быстрее!»     (работа в пара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ары: река – приток (слайд№31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ЛГА                              АРГУ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ИСЕЙ                            ИРТЫ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А                                 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Ь                                   АЛДА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УР                                 АНГ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кой реке стоит город?(слайд№3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ЛЕХАРД                       НАРЬЯН - МАР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ДАР                   КРАСНОЯР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УТСК                           ИРКУТ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ХАНГЕЛЬСК                МОС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ТРАХАНЬ                    САНКТ-ПЕТЕРБУР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хочется прочитать строки Бориса Заход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чет река издалека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чет река…, течет рек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о, когда р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широка и глубок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д ней - пышнее обла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жей дыханье ветер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йней и выше лес над н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уг прибрежный зеле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нце звучит песня Зыкин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VI  Домашнее задание .(слайд№33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нести на контурной карте крупные ре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загадки, пословицы, поговорки о река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исать в тетрадь реки – рекордсмены, используя учебник и кар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9:14:00Z</dcterms:created>
  <dc:creator>User</dc:creator>
  <dc:description/>
  <cp:keywords/>
  <dc:language>en-US</dc:language>
  <cp:lastModifiedBy>Natali</cp:lastModifiedBy>
  <cp:lastPrinted>2009-11-17T15:25:00Z</cp:lastPrinted>
  <dcterms:modified xsi:type="dcterms:W3CDTF">2014-01-29T14:27:00Z</dcterms:modified>
  <cp:revision>15</cp:revision>
  <dc:subject/>
  <dc:title/>
</cp:coreProperties>
</file>