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Папы для нас очень важны!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Папы наши нам очень ну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ценарий мероприятия  с родителями к 23 февраля в средней групп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наши мужчины- папы, дедушки, братья, дяди! Поздравляем Вас с днем Защитника Отечества! Ваши дети гордятся вами и хотят поздравить Вас от всей души с этим замечательным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апы для нас очень ва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пы наши нам очень ну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,4,5- будем папу поздрав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елать различных бл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ерять победный флаг.                         Х. Ю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бедам в плен не попа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отважно побеж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,4,5- дай тебя расцел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учит гвоздь за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т машину пору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скажет как быть смелым,                С. Ра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им, сильным и ум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 знае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 любимый пап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ильный и см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ый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гаешь по делу,                                        З. Крис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валишь с ду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руг самый луч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защит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адо научищь,                                     С. Ильн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шалость прост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ядом ша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уку держ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подражаю,                                           Ч. Д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ю горж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есть папы у наших пап и мам, это наши дед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едуля дорог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рдимся все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у я по секр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нет на свете деда.                           К. Айс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я всегда 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бя на тебя во всем ровня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ИСПОЛНЯЕТСЯ ОБЩАЯ ПЕС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журнал музыкальный руководитель № 8- 2012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па сильный, папа см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выправкой во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кого он не боится, необыкнов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. Нет на свете никого лучше папы мо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н на маму смотрит не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добрыми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мки ей из магазина, принесем ей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амый важный, самый ум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ловк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оме будет все в порядке, если папа с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садятся на стульчик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Ваши дети  очень хотят быть похожими на своих п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лушайте как они вас хваля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ети рассказывают и показыв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мой папа - самый лучщий в мире -  учитель.    Х. Ляйс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мой папа - самый лучщий в мире - водитель.    Ч. Дим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- самый лучщий в мире - строитель.   К Айс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мой папа - самый лучщий в мире - силач.           Х. Рин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А мой папа - самый лучщий в мире-пожарный.    М. Ис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мой папа - самый лучщий в мире- охранник.     С.Рад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мой папа - самый лучщий в мире- инспектр ДПС.   Н.Рин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ой папа - самый лучщий в мире- шиномонтаж.   М. Ая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очень любит меня и обнимает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брат - самый лучший в мире ди –джей! Он слушает плеер, носит наушники и нажимает кнопку «</w:t>
      </w:r>
      <w:r>
        <w:rPr>
          <w:sz w:val="28"/>
          <w:szCs w:val="28"/>
          <w:lang w:val="en-US"/>
        </w:rPr>
        <w:t>play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– самый лучший в мире инспектор ДПС.    Н. Рин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А теперь посмотрим, дети, правду ли вы рассказ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ятся конкурсы с участием взрослых 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быстрее доведет клюшкой мяч до во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поднимет большее количество мячей одновремен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Скачки «чья лошадка быстрее» (дети едут верхом на папах, которые встав на четвереньки, изображают лошад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А дети продолжают рассказывать о па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очень любит маму!                               Са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маме всегда помогает!                          Э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лежит всегда на диване и книжки всегда чит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моя мама говорит, что у папы золотые руки не знают ску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сня про папу – индивидуально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 сейчас про папу песенки сп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му что папу очень я 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порой обидно, что за много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сни есть про все на св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ро папу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етом папа учит плавать и ныр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имой на лыжах с горочки съе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апой интересно, он такой смеш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апой мне никто не страш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же зверь л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о о папе долго я не буду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учше приходите на него 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другие папы будут все, как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мой папа самый лучший, самый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й папа так редко дома быв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уехал папа да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ез папы, если честно, не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, если хочет, может песню сп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лодно, теплом своим сог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 может сказку проч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ез папы трудно засы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усь и тихо встану у д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й папа возвращайся по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апа красивый и милый та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апочка – самый-преса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шляпу всегда поднимает ру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ясь на улице с да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от одного я никак не пой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й мне обидно за п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ома не носит ее,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ую красивую шля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– мальчики «Как па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 как папа утром р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ываюсь из-под к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па шутит, молод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йдет из тебя бо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 как папа утром р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ываюсь из-под к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я вовсе не ш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 защитником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папы работа! У папы забо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когда с нами ему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его любим, а мы его ж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наш папа берет вых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дорово с ним, он такой за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пы выходят зажи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анец «Барбар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вечер нас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папа наш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он весь в з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ет он на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придет до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лучший папа 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ждет его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Юлечка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он в футбол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книжку про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суп мне разогр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мультик по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прокатить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быстрого ко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 всегда г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лучший папа 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осски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Всем известно, что настоящий мужчина должен построить дом для своей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«Построим дом» (из кубиков, кто быстрее и красиве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настоящий мужчина должен вырастить сына, а лучше сына и д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«Поймай ребенка» (Мамы держат обручи – «дома», папы ловят детей и сажают их в «домики» - кто больше поймает дете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е настоящий мужчина должен зарабатывать много денег, чтобы наряжать свою же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«наряди маму» (платки, шарфы, сережки, бусы, ободок, заколки, сумочки…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Заря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здают подарки папам и под марш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27:00Z</dcterms:created>
  <dc:creator>User</dc:creator>
  <dc:description/>
  <cp:keywords/>
  <dc:language>en-US</dc:language>
  <cp:lastModifiedBy>User</cp:lastModifiedBy>
  <dcterms:modified xsi:type="dcterms:W3CDTF">2013-10-11T11:35:00Z</dcterms:modified>
  <cp:revision>2</cp:revision>
  <dc:subject/>
  <dc:title>               Папы для нас очень важны</dc:title>
</cp:coreProperties>
</file>