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БОУ «Щеколдинская ООШ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0.25pt;width:449.1pt;height:170.15pt;mso-wrap-style:none;v-text-anchor:middle;mso-position-vertical:top" type="_x0000_t136">
            <v:path textpathok="t"/>
            <v:textpath on="t" fitshape="t" string="Паспорт&#10;кабинета географии и биологии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339966"/>
          <w:sz w:val="96"/>
          <w:szCs w:val="96"/>
        </w:rPr>
      </w:pPr>
      <w:r>
        <w:rPr>
          <w:color w:val="339966"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ственный за кабинет:  Иванова И,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13– 2014 уч. год.</w:t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/>
          <w:b/>
          <w:bCs/>
          <w:iCs/>
          <w:color w:val="000000"/>
          <w:spacing w:val="-11"/>
          <w:sz w:val="28"/>
          <w:szCs w:val="28"/>
        </w:rPr>
      </w:pPr>
      <w:r>
        <w:rPr>
          <w:b/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/>
          <w:b/>
          <w:bCs/>
          <w:iCs/>
          <w:color w:val="000000"/>
          <w:spacing w:val="-11"/>
          <w:sz w:val="28"/>
          <w:szCs w:val="28"/>
        </w:rPr>
      </w:pPr>
      <w:r>
        <w:rPr>
          <w:b/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/>
          <w:b/>
          <w:bCs/>
          <w:iCs/>
          <w:color w:val="000000"/>
          <w:spacing w:val="-11"/>
          <w:sz w:val="28"/>
          <w:szCs w:val="28"/>
        </w:rPr>
      </w:pPr>
      <w:r>
        <w:rPr>
          <w:b/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/>
          <w:b/>
          <w:bCs/>
          <w:iCs/>
          <w:color w:val="000000"/>
          <w:spacing w:val="-11"/>
          <w:sz w:val="28"/>
          <w:szCs w:val="28"/>
        </w:rPr>
      </w:pPr>
      <w:r>
        <w:rPr>
          <w:b/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/>
          <w:b/>
          <w:bCs/>
          <w:iCs/>
          <w:color w:val="000000"/>
          <w:spacing w:val="-11"/>
          <w:sz w:val="28"/>
          <w:szCs w:val="28"/>
        </w:rPr>
      </w:pPr>
      <w:r>
        <w:rPr>
          <w:b/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/>
          <w:b/>
          <w:bCs/>
          <w:iCs/>
          <w:color w:val="000000"/>
          <w:spacing w:val="-11"/>
          <w:sz w:val="28"/>
          <w:szCs w:val="28"/>
        </w:rPr>
      </w:pPr>
      <w:r>
        <w:rPr>
          <w:b/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/>
          <w:b/>
          <w:bCs/>
          <w:iCs/>
          <w:color w:val="000000"/>
          <w:spacing w:val="-11"/>
          <w:sz w:val="32"/>
          <w:szCs w:val="32"/>
        </w:rPr>
      </w:pPr>
      <w:r>
        <w:rPr>
          <w:b/>
          <w:bCs/>
          <w:iCs/>
          <w:color w:val="000000"/>
          <w:spacing w:val="-11"/>
          <w:sz w:val="32"/>
          <w:szCs w:val="32"/>
        </w:rPr>
        <w:t xml:space="preserve">                                                 </w:t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/>
          <w:b/>
          <w:bCs/>
          <w:iCs/>
          <w:color w:val="000000"/>
          <w:spacing w:val="-11"/>
          <w:sz w:val="32"/>
          <w:szCs w:val="32"/>
        </w:rPr>
      </w:pPr>
      <w:r>
        <w:rPr>
          <w:b/>
          <w:bCs/>
          <w:i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Cs/>
          <w:iCs/>
          <w:color w:val="000000"/>
          <w:spacing w:val="-11"/>
          <w:sz w:val="32"/>
          <w:szCs w:val="32"/>
        </w:rPr>
      </w:pPr>
      <w:r>
        <w:rPr>
          <w:b/>
          <w:bCs/>
          <w:iCs/>
          <w:color w:val="000000"/>
          <w:spacing w:val="-11"/>
          <w:sz w:val="32"/>
          <w:szCs w:val="32"/>
        </w:rPr>
        <w:t>Цель кабинета</w:t>
      </w:r>
      <w:r>
        <w:rPr>
          <w:bCs/>
          <w:iCs/>
          <w:color w:val="000000"/>
          <w:spacing w:val="-11"/>
          <w:sz w:val="32"/>
          <w:szCs w:val="32"/>
        </w:rPr>
        <w:t xml:space="preserve">: </w:t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Cs/>
          <w:iCs/>
          <w:color w:val="000000"/>
          <w:spacing w:val="-11"/>
          <w:sz w:val="32"/>
          <w:szCs w:val="32"/>
        </w:rPr>
      </w:pPr>
      <w:r>
        <w:rPr>
          <w:bCs/>
          <w:i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/>
      </w:pPr>
      <w:r>
        <w:rPr>
          <w:bCs/>
          <w:iCs/>
          <w:color w:val="000000"/>
          <w:spacing w:val="-11"/>
          <w:sz w:val="28"/>
          <w:szCs w:val="28"/>
        </w:rPr>
        <w:t>- обеспечение условий для эффективной  деятельности учителя и учащихся с широким использованием демонстрационного эксперимента, лабораторных, практических и проектных работ.</w:t>
      </w:r>
    </w:p>
    <w:p>
      <w:pPr>
        <w:pStyle w:val="Normal"/>
        <w:shd w:fill="FFFFFF" w:val="clear"/>
        <w:spacing w:lineRule="exact" w:line="278" w:before="0" w:after="278"/>
        <w:ind w:right="1843" w:hanging="0"/>
        <w:jc w:val="both"/>
        <w:rPr>
          <w:b/>
          <w:b/>
          <w:bCs/>
          <w:iCs/>
          <w:color w:val="000000"/>
          <w:spacing w:val="-11"/>
          <w:sz w:val="32"/>
          <w:szCs w:val="32"/>
        </w:rPr>
      </w:pPr>
      <w:r>
        <w:rPr>
          <w:b/>
          <w:bCs/>
          <w:iCs/>
          <w:color w:val="000000"/>
          <w:spacing w:val="-11"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278"/>
        <w:ind w:left="720" w:right="1843" w:hanging="360"/>
        <w:jc w:val="both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  <w:t>Систематическое изучение материала по новым программам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278"/>
        <w:ind w:left="720" w:right="1843" w:hanging="360"/>
        <w:jc w:val="both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  <w:t>Использование в работе современных методических приемов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278"/>
        <w:ind w:left="720" w:right="1843" w:hanging="360"/>
        <w:jc w:val="both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  <w:t>Выработка и закрепление навыков исследовательской деятельности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278"/>
        <w:ind w:left="720" w:right="1843" w:hanging="360"/>
        <w:jc w:val="both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  <w:t>Осуществление быстрой и точной обработки связи с помощью различных видов и средств контроля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278"/>
        <w:ind w:left="720" w:right="1843" w:hanging="360"/>
        <w:jc w:val="both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  <w:t>Проведение индивидуальных занятий, консультаций по подготовки к итоговой аттестации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278"/>
        <w:ind w:left="720" w:right="1843" w:hanging="360"/>
        <w:jc w:val="both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  <w:t>Развитие склонностей и интереса учащихся к географии и биологии через участие в викторинах, олимпиадах различного уровня по географии и биологии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278"/>
        <w:ind w:left="720" w:right="1843" w:hanging="360"/>
        <w:jc w:val="both"/>
        <w:rPr/>
      </w:pPr>
      <w:r>
        <w:rPr>
          <w:bCs/>
          <w:iCs/>
          <w:color w:val="000000"/>
          <w:spacing w:val="-11"/>
          <w:sz w:val="28"/>
          <w:szCs w:val="28"/>
        </w:rPr>
        <w:t>Проведение дополнительных занятий с обучающимися, недостаточно усваивающих данные предметы</w:t>
      </w:r>
    </w:p>
    <w:p>
      <w:pPr>
        <w:pStyle w:val="Normal"/>
        <w:shd w:fill="FFFFFF" w:val="clear"/>
        <w:spacing w:lineRule="exact" w:line="278" w:before="0" w:after="278"/>
        <w:ind w:left="3706" w:right="1843" w:hanging="1190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278"/>
        <w:ind w:left="3706" w:right="1843" w:hanging="1190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пользования учебным кабинетом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ый кабинет должен быть открыт за 15 минут до начала занятий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находятся в кабинете только в сменной обуви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должны находиться в кабинете только в присутствии преподавателя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бинет должны проветривать каждую перемену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должен организовывать уборку кабинета по окончании занятий в нем.</w:t>
      </w:r>
    </w:p>
    <w:p>
      <w:pPr>
        <w:pStyle w:val="Normal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rPr>
          <w:bCs/>
          <w:iCs/>
          <w:color w:val="000000"/>
          <w:spacing w:val="-11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  <w:color w:val="008000"/>
          <w:spacing w:val="-11"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8000"/>
          <w:spacing w:val="-11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</w:rPr>
      </w:pPr>
      <w:r>
        <w:rPr>
          <w:rFonts w:cs="Comic Sans MS" w:ascii="Comic Sans MS" w:hAnsi="Comic Sans MS"/>
          <w:b/>
          <w:color w:val="008000"/>
        </w:rPr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Директор школы _________ Уткина Г.В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 работ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бинета географии и биологии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96"/>
          <w:szCs w:val="96"/>
        </w:rPr>
      </w:pPr>
      <w:r>
        <w:rPr>
          <w:rFonts w:cs="Comic Sans MS" w:ascii="Comic Sans MS" w:hAnsi="Comic Sans MS"/>
          <w:b/>
          <w:color w:val="008000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96"/>
          <w:szCs w:val="96"/>
        </w:rPr>
      </w:pPr>
      <w:r>
        <w:rPr>
          <w:rFonts w:cs="Comic Sans MS" w:ascii="Comic Sans MS" w:hAnsi="Comic Sans MS"/>
          <w:b/>
          <w:color w:val="008000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96"/>
          <w:szCs w:val="96"/>
        </w:rPr>
      </w:pPr>
      <w:r>
        <w:rPr>
          <w:rFonts w:cs="Comic Sans MS" w:ascii="Comic Sans MS" w:hAnsi="Comic Sans MS"/>
          <w:b/>
          <w:color w:val="008000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96"/>
          <w:szCs w:val="96"/>
        </w:rPr>
      </w:pPr>
      <w:r>
        <w:rPr>
          <w:rFonts w:cs="Comic Sans MS" w:ascii="Comic Sans MS" w:hAnsi="Comic Sans MS"/>
          <w:b/>
          <w:color w:val="008000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96"/>
          <w:szCs w:val="96"/>
        </w:rPr>
      </w:pPr>
      <w:r>
        <w:rPr>
          <w:rFonts w:cs="Comic Sans MS" w:ascii="Comic Sans MS" w:hAnsi="Comic Sans MS"/>
          <w:b/>
          <w:color w:val="008000"/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ализ работы  кабинета географии и биологии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за 2012-2013 учебный го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прошлого учебного года в целях создания условий для совершенствования качества преподавания  в кабинете географии и биологии  была проведена следующая работа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 косметический ремонт кабин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столов и сту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косметический ремонт кабинета проводится ежегодно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о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 пособия по географии и биологи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ы УМК по биологии и географи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 компьютер, проектор и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денная работа позволила создать условия для  проведения  учебных занятий,  школьного этапа предметной биологической и географической  олимпиады, итоговой аттестации учащихся  по  географии, дополнительных индивидуальных и групповых занятий с учащимися,  мероприятий недели географии и би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. кабинетом географии и биологии  Иванов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кабинета географии и биолог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3-2014 учебный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создание условий для совершенствования качества учебно-воспитательного проце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 технической базы кабинета, внедрение ИКТ в учебный процесс.</w:t>
      </w:r>
    </w:p>
    <w:p>
      <w:pPr>
        <w:pStyle w:val="Normal"/>
        <w:rPr/>
      </w:pPr>
      <w:r>
        <w:rPr>
          <w:sz w:val="28"/>
          <w:szCs w:val="28"/>
        </w:rPr>
        <w:t>- формирование базы контрольно - диагностических материалов, в том числе на электронных носит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2393"/>
      </w:tblGrid>
      <w:tr>
        <w:trPr/>
        <w:tc>
          <w:tcPr>
            <w:tcW w:w="4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на базе кабинета географии и би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подготовке к итоговой аттес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едметной нед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внеклассные мероприятия (игры, КВНы, викторины, выставк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по предметам (интернет-олимпиады, заочные конкурсы, викторины, фотоконкурс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ооборудование кабине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менных информационных стенд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экранно-звуковых , интерактивных пособий  (в том числе на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носителя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согласованию с администра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азы контрольно- измерительных материалов для промежуточной и итоговой аттест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Г.</w:t>
            </w:r>
          </w:p>
        </w:tc>
      </w:tr>
      <w:tr>
        <w:trPr>
          <w:trHeight w:val="698" w:hRule="atLeast"/>
        </w:trPr>
        <w:tc>
          <w:tcPr>
            <w:tcW w:w="4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комнатных растений, увеличение видового разнообразия</w:t>
            </w:r>
          </w:p>
        </w:tc>
        <w:tc>
          <w:tcPr>
            <w:tcW w:w="23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хника безопас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структажа по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формить уголок безопасности кабинета биологии и географ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. Кабинетом Иванова И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кабин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95"/>
        <w:gridCol w:w="3203"/>
        <w:gridCol w:w="2527"/>
      </w:tblGrid>
      <w:tr>
        <w:trPr/>
        <w:tc>
          <w:tcPr>
            <w:tcW w:w="538" w:type="dxa"/>
            <w:tcBorders>
              <w:top w:val="thickThinMediumGap" w:sz="18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95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03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</w:t>
            </w:r>
          </w:p>
        </w:tc>
        <w:tc>
          <w:tcPr>
            <w:tcW w:w="2527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по цветочное (пластик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средств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92"/>
        <w:gridCol w:w="3209"/>
        <w:gridCol w:w="2524"/>
      </w:tblGrid>
      <w:tr>
        <w:trPr/>
        <w:tc>
          <w:tcPr>
            <w:tcW w:w="538" w:type="dxa"/>
            <w:tcBorders>
              <w:top w:val="thickThinMediumGap" w:sz="18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92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09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ный номер</w:t>
            </w:r>
          </w:p>
        </w:tc>
        <w:tc>
          <w:tcPr>
            <w:tcW w:w="2524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thickThinMediumGap" w:sz="18" w:space="0" w:color="000000"/>
              <w:bottom w:val="thickThinMedium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thickThinMediumGap" w:sz="18" w:space="0" w:color="000000"/>
              <w:right w:val="thickThinMediumGap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ор                                                                                        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32"/>
          <w:szCs w:val="32"/>
        </w:rPr>
        <w:t>Учебное оборуд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897"/>
        <w:gridCol w:w="1793"/>
      </w:tblGrid>
      <w:tr>
        <w:trPr/>
        <w:tc>
          <w:tcPr>
            <w:tcW w:w="933" w:type="dxa"/>
            <w:tcBorders>
              <w:top w:val="thickThinMediumGap" w:sz="18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97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793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thickThinMediumGap" w:sz="18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Биология</w:t>
            </w:r>
          </w:p>
        </w:tc>
        <w:tc>
          <w:tcPr>
            <w:tcW w:w="1793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том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моз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 челове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 челове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«Анатомия и гигиен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«Гигиен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сравнения содержания углекислого газа во вдыхаемом и выдыхаемом воздух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оолог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иц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лягуш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 крупного млекопитающ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крыс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лягушк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стистой рыб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и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то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жи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 морско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звез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кош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 Представители отряда насекомых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Вредители сельскохозяйственных культур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отан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ботаник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бобового раст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коп по ботаник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плодов и семя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тома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Плоды сельскохозяйственных растений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ция шишек, плодов, семян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Голосеменные растени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Хлопок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ы «Натуралист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ые микроскоп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и для экскурс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обнаружения дыхания корн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рбар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 «Растительное сообщество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thickThinSmallGap" w:sz="2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 «Основные группы растений».</w:t>
            </w:r>
          </w:p>
        </w:tc>
        <w:tc>
          <w:tcPr>
            <w:tcW w:w="17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 лекарственных раст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 дикорастущих раст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 деревьев и кустарнико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 сельскохозяйственных раст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 культурных раст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ляж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 гриб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ор муляжей фруктов и овощ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ИМ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электрическ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тель пробир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ов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о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опытов по химии с электрическим ток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паров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Каменный уголь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Минеральные удобрени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Основные виды промышленного сырь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хим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чки для сжигания веще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 для чистки пробир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форовые чаш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форовая кружеч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пробир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измерительны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измерительный с крышко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ы коническ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а адсорбционн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дугообразн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янные труб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одержател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зур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и стеклянн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и пластмассов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ериодическая система химических элементов Д,И. Менделеев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химик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thickThinSmallGap" w:sz="2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ОГРАФ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рты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Европа  физ.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ая Азия физ.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карта Евраз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ая Азия физ.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Евраз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народов Европ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 физ.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карта Аз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карта Европ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карта Северной Амер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карта Австрал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 физ.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народов Афр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мерика физ.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 физ.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 физ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 полит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т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 физ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 полит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карта Южной Амер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 физ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 карта ми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 карта полушар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океан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 карта ми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растений и животны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месторождений полезных ископаемых ми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растительности ми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географических открыт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 карта ми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строения земной ко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ая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стности и условные зна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 – Европейская равн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thickThinSmallGap" w:sz="2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8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 физическая карта</w:t>
            </w:r>
          </w:p>
        </w:tc>
        <w:tc>
          <w:tcPr>
            <w:tcW w:w="17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арта Росс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карта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географическая карта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географический комплекс тунд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ая часть физ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тоническая карта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Сибирь, Средняя Сибирь и пояс гор Южной Сибир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енная карта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раститель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 на территории Р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о- административная карта Р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арта Р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преобразование природы России и стран СН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фикац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е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ье экон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 экон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культу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культу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ая пром-ть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и цветная металлургия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сообщения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народов ССС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 райо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е районы экон ка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климатические ресурс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«Горный хребет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«Водораздел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«Речная долин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риродные зоны Росси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«Вода на планете», «Сообщество водоём», «Науки о природе», «Степь», «Тундра», «Круговорот воды в природе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ий набо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горных пород и минера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Известня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Гранит и его составные част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Шкала твёрдост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 для курса географ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thickThinSmallGap" w:sz="2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8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Каменный уголь и продукты его переработки»</w:t>
            </w:r>
          </w:p>
        </w:tc>
        <w:tc>
          <w:tcPr>
            <w:tcW w:w="17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Металлы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 Лён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обус физическ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и визирн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оскоп «Деф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thickThinMediumGap" w:sz="18" w:space="0" w:color="000000"/>
              <w:bottom w:val="thickThinMedium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thickThinMedium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thickThinMediumGap" w:sz="18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ике безопасности в кабинете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хране труда при работе в кабинете б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 К работе в кабинете биологии допускаются лица не моложе 18 лет, прошедшие инструктаж по охране труда, медицинский осмотр, и не имеющие противопоказаний по состоянию здоровь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ица, допущенные к работе в кабинете биологии, должны соблюдать правила внутреннего трудового распорядка, расписание учебных занятий, установленные режимы труда и отдых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 работе в кабинете биологии возможно воздействие на работающих следующих опасных и вредных производственных факторов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имические ожоги при попадании на кожу или в глаза  растворов кислот, щелочей или других едких вещест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рмические ожоги при не аккуратным пользовании спиртовк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резы рук при небрежном обращении с лабораторной посудой, режущими и колющими инструмент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равление ядовитыми растениями и ядовитыми веществами грибо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бинет биологии должен быть укомплектован мед. аптечкой с набором необходимых медикаментов и перевязочных средств в соответствии с приложением №5 Правил для оказании первой помощи при травмах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 работе в кабинете биологии соблюдать правила пожарной безопасности, знать места расположения первичных средств пожаротушения. Кабинет биологии должен быть оснащен первичными средствами пожаротушения: огнетушителем пенным и углекислотным, ящиком с песком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 каждом несчастном случае пострадавший или очевидец обязан немедленно сообщить администрации учреждения. При неисправности оборудования, приспособлений и инструмента прекратить работу и сообщить администрации учреждения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процессе работы соблюдать правила личной гигиены, содержать в чистоте рабочее место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ица, допустившие невыполнение или нарушение инструкций по охране труда привлекаются к дисциплинарной ответственности в соответствии с правилами внутреннего трудового распорядка, и при необходимости, подвергаются внеочередной проверке знаний норм и правил охран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ебования  безопасности перед началом работы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дготовить к работе необходимое оборудование, инструменты, препараты, проверить их исправность, целостность лабораторной посуды приборов из стекл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Тщательно проветрить помещение кабинета биолог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3 .  Требования безопасности во время работы.     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Пребывание учащихся в помещении кабинета биологии и в лаборантской допускается только в присутствии учителя биологи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Обеспечить безопасное состояние рабочих мест для учащихся, приборов, оборудования, инструментов, хранение реактивов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Стеклянная посуда, колющие и режущие предметы должны храниться в лаборантской  в закрытых шкафах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кабинете должны быть вывешены инструкции по охране труда учащихся, при выполнении лабораторных работ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кабинете не должно быть ядовитых и колючих растений 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ри работе с посудой из стекла соблюдать осторожность, не нажимать сильно на стенк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 работе с твердыми химреактивами набирать их из баночек специальными пластиковыми ложечкам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е сливать отработанные растворы в канализацию, использовать для их сбора стеклянную посуду с крышкой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прещается использование инсектицид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 .  Требования безопасности в аварийных ситуациях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При разливе легковоспламеняющихся жидкостей эвакуировать учащихся из кабинета биологии, сообщить администрац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случае если разбилась лабораторная посуда или приборы из стекла не собирать их осколки незащищенными рукам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олучении травмы оказать первую помощь пострадавшему, сообщить администраци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Требования безопасности по окончании работы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ривести в порядок рабочее место, убрать оборудование 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работанные растворы слить в закрывающийся стеклянный сосуд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ветрить помещ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роведении лабораторных и практических работ по биологии</w:t>
      </w:r>
    </w:p>
    <w:p>
      <w:pPr>
        <w:pStyle w:val="Normal"/>
        <w:rPr/>
      </w:pPr>
      <w:r>
        <w:rPr>
          <w:b/>
          <w:sz w:val="28"/>
          <w:szCs w:val="28"/>
        </w:rPr>
        <w:t>1. Общие требования безопасности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 работе в кабинете биологии допускаются лица не моложе 18 лет, прошедшие инструктаж по охране труда, медицинский осмотр, и не имеющие противопоказаний по состоянию здоровь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соблюдать правила поведения, расписание учебных занятий, установленные режимы труда и отдыха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работе в кабинете биологии возможно воздействие на работающих следующих опасных и вредных производственных факторов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имические ожоги при попадании на кожу или в глаза  растворов кислот, щелочей или других едких вещест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рмические ожоги при не аккуратным пользовании спиртовк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резы рук при небрежном обращении с лабораторной посудой, режущими и колющими инструмент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равление ядовитыми растениями и ядовитыми веществами гриб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бинет биологии должны быть укомплектован медаптечкой с набором необходимых медикаментов и перевязочных средств в соответствии с приложением №5 Правил для оказании первой помощи при травма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работе в кабинете биологии соблюдать правила пожарной безопасности, знать места расположения первичных средств пожаротушения. Кабинет биологии должен быть оснащен первичными средствами пожаротушения: огнетушителем пенным и углекислотным, ящиком с песко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каждом несчастном случае пострадавший или очевидец обязан немедленно сообщить администрации учреждения. При неисправности оборудования, приспособлений и инструмента прекратить работу и сообщить администрации учрежд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процессе работы соблюдать правила личной гигиены, содержать в чистоте рабочее мест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щиеся, допустившие невыполнение или нарушение инструкций по охране труда привлекаются  к  ответственности и со всеми учащимися проводится дополнительный инструкта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.Требования  безопасности перед началом работы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нимательно изучить содержание и порядок выполнения работы, а также безопасные приемы ее выполн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дготовить к работе рабочее место, убрать посторонние предметы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рить исправность оборудования, инструменты, целостность лабораторной посуды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безопасности во время работы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Точно выполнять все указания учителя, без его разрешения не выполнять самостоятельно ни каких работ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 использовании режущих и колющих инструментов брать их только за ручки, не направлять их заостренные части на себя и своих товарищей, класть их на рабочее место заостренными концами от себя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беречь одежду и волосы от воспламенения, не зажигать одну спиртовку от другой, не задувать пламя ртом, а гасить его, накрывая специальным колпачком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гревании жидкости в пробирке или колбе использовать специальные держатели, отверстия пробирки или горлышка колбы не направлять на себя и товарищей, не наклоняться над сосудами, не заглядывать в них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облюдать осторожность при обращении с лабораторной посудой и приборами из стекл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авливая препараты для рассматривания их под микроскопом, осторожно брать покровное стекло за края и аккуратно опускать на предметное стекло, чтобы оно свободно легло на препарат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спользовании растворов кислот и щелочей, наливать их только в посуду из стекла, не допускать их попадания на кожу, глаза и одежду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 работе с твердыми химреактивами набирать их для опыта специальными не металлическими ложечкам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о избежание отравлений и аллергических реакций не нюхать растения и грибы, не пробовать их на вкус.</w:t>
      </w:r>
    </w:p>
    <w:p>
      <w:pPr>
        <w:pStyle w:val="Heading2"/>
        <w:numPr>
          <w:ilvl w:val="0"/>
          <w:numId w:val="6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безопасности  в аварийных ситуациях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При разливе легковоспламеняющихся жидкостей или органических веществ немедленно погасить открытый огонь спиртовки и сообщить о случившемся учителю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случае если разбилась лабораторная посуда или приборы из стекла не собирать их осколки незащищенными руками, а использовать щетку и совок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получении травмы сообщить об этом уч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Требования безопасности по окончании работы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Привести в порядок рабочее место, сдать учителю оборудование, приборы, инструменты, препараты, химреактивы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работанные растворы слить в закрывающийся стеклянный сосуд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трить помещение и тщательно вымыть руки с мы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72"/>
          <w:szCs w:val="72"/>
        </w:rPr>
      </w:pPr>
      <w:r>
        <w:rPr>
          <w:rFonts w:cs="Comic Sans MS" w:ascii="Comic Sans MS" w:hAnsi="Comic Sans MS"/>
          <w:color w:val="800000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color w:val="800000"/>
          <w:sz w:val="28"/>
          <w:szCs w:val="28"/>
        </w:rPr>
      </w:pPr>
      <w:r>
        <w:rPr>
          <w:rFonts w:cs="Comic Sans MS" w:ascii="Comic Sans MS" w:hAnsi="Comic Sans MS"/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пособия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родоведение. 5 класс: Поурочные планы (по учебнику А.А. Плешакова, Н.И. Сонина) / Авт.- сост. Т.В. Козачек. – Волгоград: Учитель, 2003. – 128с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иология. 6 класс. Поурочные планы по учебнику Пономарёвой И.Н. и др. «Биология. 6 класс. Растения. Бактерии. Грибы. Лишайники». – М.: Вентана-Граф,2001./ В 2 частях./ Сост. Т.В. Пивненко. Волгоград: Учитель – АСТ, 2003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линина А.А. Поурочные разработки по биологии. 6 класс. – М.: Вако, 2005.- 352 с.- (В помощь школьному учителю)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пеляева О.А., Сунцова И.В. Биология 7 класс. Универсальные поурочные разработки. – М.: ВАКО, 2006.- 432с.- (В помощь школьному учителю)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пеляева О.А., Сунцова И.В. Поурочные разработки к учебным комплектам « Биология. Человек», Д.В. Колесова, Р.Д. Маша, И.Н. Беляева; А.С. Батуева и др.; А.Г. Драгомилова, Р.Д. Маша. – М. ; ВАКО, 2005. – 416 с.- (В помощь школьному учителю)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аш Р.Д., Драгомилов А.Г. Биология. Человек: 8 класс Методическое пособие.- 2-е изд., дораб. – М.: Вентана-Граф, 2007. – 288 с.: ил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иология. Человек. 8 класс: поурочные планы по учебнику Д.В. Колесова, Р.Д. Маша, И.Н. Беляева / авт. Сост. Г.В. Череднякова. – Волгоград: Учитель, 2005. – 157 с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орковенко М.Ю. Поурочные разработки по химии: 8 класс.- М.: ВАКО, 2007.- 368 с.- (В помощь школьному учителю)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Химия. 8 класс : Поурочные планы по учебнику О.С. Габриеляна «Химия. 8 класс» - М. : Дрофа. 2002/ Сост. С.В. Бочарова. – Волгоград: Учитель – АСТ, 2003. – 128 с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Химия. 8 класс: Поурочные планы по учебнику О.С. Габриеляна / Авт. Сост. В.Г. Денисова. – Волгоград: Учитель, 2005. – 89 с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еография. 6 класс: Поурочные планы по учебнику Т.П. Герасимовой, Н. П. Неклюковой / Авт.-сост. Н.И. Нагорная. – Волгоград: Учитель, 2005.- 169 с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икитина Н.А. Поурочные разработки по географии. 6 класс. – М.- «ВАКО», 2005, 288 с.- (В помощь школьному учителю)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ерасимова Т.П., Крылова О.В. Методическое пособие по физической географии: 6 кл.- М.: Просвещение, 1991.- 176 с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икитинка Н.А. Поурочные разработки по географии. 7 класс. – М.: ВАКО, 2007. – 288 с.= (В помощь школьному учителю)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рылова О.В. Уроки географии: 7 кл.: Из опыта работы. – М.: Просвещение, 1990.- 240.: ил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дратьев Б.А., Метревели П.М. Уроки географии: 6 кл. Из опыта работы.- 3-е изд.; перераб. – М. : Просвещение, 1985. – 191 с., ил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Жижина Е.А. Универсальные поурочные разработки по географии: Природа России: 8 класс. М.: ВАКО, 2009. – 352 с.- (В помощь школьному учителю)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еография. 8 класс: Поурочные планы по учебнику А.И. Алексеева/ Авт.- сост. С.А. Малиновская. – Волгоград: Учитель, 2004.- 144 с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Жижина Е.А. Поурочные разработки по географии: население и хозяйство росс. 9 класс- М.: «ВАКО», 2006, 288 с.- (В помощь школьному учителю)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еография. 9 класс: Поурочные планы по учебнику А.И. Алексеева, В,В. Николиной/ Авт.- сост. С.А. Малиновская. – Волгоград: Учитель, 2004.- 171 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72"/>
          <w:szCs w:val="72"/>
        </w:rPr>
      </w:pPr>
      <w:r>
        <w:rPr>
          <w:rFonts w:cs="Comic Sans MS" w:ascii="Comic Sans MS" w:hAnsi="Comic Sans MS"/>
          <w:color w:val="800000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72"/>
          <w:szCs w:val="72"/>
        </w:rPr>
      </w:pPr>
      <w:r>
        <w:rPr>
          <w:rFonts w:cs="Comic Sans MS" w:ascii="Comic Sans MS" w:hAnsi="Comic Sans MS"/>
          <w:color w:val="800000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72"/>
          <w:szCs w:val="72"/>
        </w:rPr>
      </w:pPr>
      <w:r>
        <w:rPr>
          <w:rFonts w:cs="Comic Sans MS" w:ascii="Comic Sans MS" w:hAnsi="Comic Sans MS"/>
          <w:color w:val="800000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72"/>
          <w:szCs w:val="72"/>
        </w:rPr>
      </w:pPr>
      <w:r>
        <w:rPr>
          <w:rFonts w:cs="Comic Sans MS" w:ascii="Comic Sans MS" w:hAnsi="Comic Sans MS"/>
          <w:color w:val="800000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72"/>
          <w:szCs w:val="72"/>
        </w:rPr>
      </w:pPr>
      <w:r>
        <w:rPr>
          <w:rFonts w:cs="Comic Sans MS" w:ascii="Comic Sans MS" w:hAnsi="Comic Sans MS"/>
          <w:color w:val="800000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color w:val="800000"/>
          <w:sz w:val="72"/>
          <w:szCs w:val="72"/>
        </w:rPr>
      </w:pPr>
      <w:r>
        <w:rPr>
          <w:rFonts w:cs="Comic Sans MS" w:ascii="Comic Sans MS" w:hAnsi="Comic Sans MS"/>
          <w:color w:val="8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                                                                                     Согласовано</w:t>
      </w:r>
    </w:p>
    <w:p>
      <w:pPr>
        <w:pStyle w:val="Normal"/>
        <w:rPr/>
      </w:pPr>
      <w:r>
        <w:rPr/>
        <w:t>Директор школы                                                                            Председатель ПК</w:t>
      </w:r>
    </w:p>
    <w:p>
      <w:pPr>
        <w:pStyle w:val="Normal"/>
        <w:rPr/>
      </w:pPr>
      <w:r>
        <w:rPr/>
        <w:t>_______ Прокофьева Н..С                                                             _________      Кравцова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ике безопасности в кабинете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хране труда при работе в кабинете б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 К работе в кабинете биологии допускаются лица не моложе 18 лет, прошедшие инструктаж по охране труда, медицинский осмотр, и не имеющие противопоказаний по состоянию здоровь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ица, допущенные к работе в кабинете биологии, должны соблюдать правила внутреннего трудового распорядка, расписание учебных занятий, установленные режимы труда и отдых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 работе в кабинете биологии возможно воздействие на работающих следующих опасных и вредных производственных факторов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имические ожоги при попадании на кожу или в глаза  растворов кислот, щелочей или других едких вещест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рмические ожоги при не аккуратным пользовании спиртовк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резы рук при небрежном обращении с лабораторной посудой, режущими и колющими инструмент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равление ядовитыми растениями и ядовитыми веществами грибо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бинет биологии должен быть укомплектован мед. аптечкой с набором необходимых медикаментов и перевязочных средств в соответствии с приложением №5 Правил для оказании первой помощи при травмах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 работе в кабинете биологии соблюдать правила пожарной безопасности, знать места расположения первичных средств пожаротушения. Кабинет биологии должен быть оснащен первичными средствами пожаротушения: огнетушителем пенным и углекислотным, ящиком с песком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 каждом несчастном случае пострадавший или очевидец обязан немедленно сообщить администрации учреждения. При неисправности оборудования, приспособлений и инструмента прекратить работу и сообщить администрации учреждения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процессе работы соблюдать правила личной гигиены, содержать в чистоте рабочее место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ица, допустившие невыполнение или нарушение инструкций по охране труда привлекаются к дисциплинарной ответственности в соответствии с правилами внутреннего трудового распорядка, и при необходимости, подвергаются внеочередной проверке знаний норм и правил охран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ебования  безопасности перед началом работ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готовить к работе необходимое оборудование, инструменты, препараты, проверить их исправность, целостность лабораторной посуды приборов из стекл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Тщательно проветрить помещение кабинета биолог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3 .  Требования безопасности во время работы.    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ребывание учащихся в помещении кабинета биологии и в лаборантской допускается только в присутствии учителя биологи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Обеспечить безопасное состояние рабочих мест для учащихся, приборов, оборудования, инструментов, хранение реактивов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Стеклянная посуда, колющие и режущие предметы должны храниться в лаборантской  в закрытых шкафах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кабинете должны быть вывешены инструкции по охране труда учащихся, при выполнении лабораторных работ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кабинете не должно быть ядовитых и колючих растений 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ри работе с посудой из стекла соблюдать осторожность, не нажимать сильно на стенк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 работе с твердыми химреактивами набирать их из баночек специальными пластиковыми ложечкам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е сливать отработанные растворы в канализацию, использовать для их сбора стеклянную посуду с крышкой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прещается использование инсектицид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 .  Требования безопасности в аварийных ситуаци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 разливе легковоспламеняющихся жидкостей эвакуировать учащихся из кабинета биологии, сообщить администрац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случае если разбилась лабораторная посуда или приборы из стекла не собирать их осколки незащищенными рукам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олучении травмы оказать первую помощь пострадавшему, сообщить администраци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Требования безопасности по окончании работы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ивести в порядок рабочее место, убрать оборудование 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работанные растворы слить в закрывающийся стеклянный сосуд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ветрить помещ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тверждаю                                                                                     Согласовано</w:t>
      </w:r>
    </w:p>
    <w:p>
      <w:pPr>
        <w:pStyle w:val="Normal"/>
        <w:rPr/>
      </w:pPr>
      <w:r>
        <w:rPr/>
        <w:t>Директор школы                                                                            Председатель ПК</w:t>
      </w:r>
    </w:p>
    <w:p>
      <w:pPr>
        <w:pStyle w:val="Normal"/>
        <w:rPr/>
      </w:pPr>
      <w:r>
        <w:rPr/>
        <w:t>_______ Прокофьева Н..С                                                             _________      Кравцова Е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роведении лабораторных и практических работ по биологии</w:t>
      </w:r>
    </w:p>
    <w:p>
      <w:pPr>
        <w:pStyle w:val="Normal"/>
        <w:rPr/>
      </w:pPr>
      <w:r>
        <w:rPr>
          <w:b/>
          <w:sz w:val="28"/>
          <w:szCs w:val="28"/>
        </w:rPr>
        <w:t>1. Общие требования безопас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 работе в кабинете биологии допускаются лица не моложе 18 лет, прошедшие инструктаж по охране труда, медицинский осмотр, и не имеющие противопоказаний по состоянию здоровь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соблюдать правила поведения, расписание учебных занятий, установленные режимы труда и отдыха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работе в кабинете биологии возможно воздействие на работающих следующих опасных и вредных производственных факторов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имические ожоги при попадании на кожу или в глаза  растворов кислот, щелочей или других едких вещест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рмические ожоги при не аккуратным пользовании спиртовк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резы рук при небрежном обращении с лабораторной посудой, режущими и колющими инструмент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равление ядовитыми растениями и ядовитыми веществами гриб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бинет биологии должны быть укомплектован медаптечкой с набором необходимых медикаментов и перевязочных средств в соответствии с приложением №5 Правил для оказании первой помощи при травма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работе в кабинете биологии соблюдать правила пожарной безопасности, знать места расположения первичных средств пожаротушения. Кабинет биологии должен быть оснащен первичными средствами пожаротушения: огнетушителем пенным и углекислотным, ящиком с песко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каждом несчастном случае пострадавший или очевидец обязан немедленно сообщить администрации учреждения. При неисправности оборудования, приспособлений и инструмента прекратить работу и сообщить администрации учрежд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процессе работы соблюдать правила личной гигиены, содержать в чистоте рабочее мест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щиеся, допустившие невыполнение или нарушение инструкций по охране труда привлекаются  к  ответственности и со всеми учащимися проводится дополнительный инструкта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.Требования  безопасности перед началом работ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нимательно изучить содержание и порядок выполнения работы, а также безопасные приемы ее выполн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дготовить к работе рабочее место, убрать посторонние предметы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рить исправность оборудования, инструменты, целостность лабораторной посуды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безопасности во время работы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Точно выполнять все указания учителя, без его разрешения не выполнять самостоятельно ни каких работ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 использовании режущих и колющих инструментов брать их только за ручки, не направлять их заостренные части на себя и своих товарищей, класть их на рабочее место заостренными концами от себя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беречь одежду и волосы от воспламенения, не зажигать одну спиртовку от другой, не задувать пламя ртом, а гасить его, накрывая специальным колпачком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гревании жидкости в пробирке или колбе использовать специальные держатели, отверстия пробирки или горлышка колбы не направлять на себя и товарищей, не наклоняться над сосудами, не заглядывать в них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облюдать осторожность при обращении с лабораторной посудой и приборами из стекл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авливая препараты для рассматривания их под микроскопом, осторожно брать покровное стекло за края и аккуратно опускать на предметное стекло, чтобы оно свободно легло на препарат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спользовании растворов кислот и щелочей, наливать их только в посуду из стекла, не допускать их попадания на кожу, глаза и одежду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 работе с твердыми химреактивами набирать их для опыта специальными не металлическими ложечкам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о избежание отравлений и аллергических реакций не нюхать растения и грибы, не пробовать их на вкус.</w:t>
      </w:r>
    </w:p>
    <w:p>
      <w:pPr>
        <w:pStyle w:val="Heading2"/>
        <w:numPr>
          <w:ilvl w:val="0"/>
          <w:numId w:val="6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безопасности  в аварийных ситуация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 разливе легковоспламеняющихся жидкостей или органических веществ немедленно погасить открытый огонь спиртовки и сообщить о случившемся учителю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случае если разбилась лабораторная посуда или приборы из стекла не собирать их осколки незащищенными руками, а использовать щетку и совок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получении травмы сообщить об этом уч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Требования безопасности по окончании работ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ивести в порядок рабочее место, сдать учителю оборудование, приборы, инструменты, препараты, химреактивы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работанные растворы слить в закрывающийся стеклянный сосуд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трить помещение и тщательно вымыть руки с мы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Garamond" w:hAnsi="Garamond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firstLine="36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50:00Z</dcterms:created>
  <dc:creator>Admin</dc:creator>
  <dc:description/>
  <cp:keywords/>
  <dc:language>en-US</dc:language>
  <cp:lastModifiedBy>Елена</cp:lastModifiedBy>
  <dcterms:modified xsi:type="dcterms:W3CDTF">2013-09-22T18:33:00Z</dcterms:modified>
  <cp:revision>2</cp:revision>
  <dc:subject/>
  <dc:title/>
</cp:coreProperties>
</file>