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иков по образовательным областям на 2013-2014 учебный год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МБОУ «Щеколдинская ООШ»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76"/>
        <w:gridCol w:w="6745"/>
      </w:tblGrid>
      <w:tr>
        <w:trPr>
          <w:trHeight w:val="5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дисципл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р ,наименование учебника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учение грамот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ецкий В.Г. Букварь-М..Просвещение,201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накина  Н.И.  Русский язык.-М,Просвещение,201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накина  Н.И.  Русский язык.-М,Просвещение,20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накина  Н.И.  Русский язык.-М,Просвещение,20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ленина  Русский язык.-М,Просвещение,20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мовска М.М. Русский язык.- М..Просвещение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мовска М.М. Русский язык.- М..Просвещение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мовска М.М. Русский язык.- М..Просвещение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мовска М.М. Русский язык.- М..Просвещение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мовска М.М. Русский язык.- М..Просвещение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ное чт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иманова Л. Литературное чтение.-М.Просвещение.201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иманова Л. Литературное чтение.-М.Просвещение.20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иманова Л.Ф..Горецкий В.Г. Литературное чтение.-М..Просвещение,20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иманова Л. Литературное чтение.-М.Просвещение,2011-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вина В.Я. Литература.- М..Просвещение,2009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вина В.Я.,Журавлев В.П. Литература.-М..Просвещение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вина В.Я. Литература.- М..Просвещение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вина В.Я. Литература.- М..Просвещение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вина В.Я. Литература.- М..Просвещение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 М.И. Математика.- М.Просвещение,201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 М.И. Математика.- М.Просвещение,20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 М.И. Математика.- М.Просвещение,20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 М.И. Математика.- М.Просвещение,2010-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шмаков М.И. ,Нефедова М.Р.  Математика.- М..Астрель.20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ленкин Н.Я. Математика.- М..Мнемозина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ленкин Н.Я. Математика.- М..Мнемозина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дкович. Алгебра-7.- М..Просвещение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дкович Алгебра-8.- М..Просвещение,201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дкович Алгебра-9.- М..Просвещение,201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анасян  Л.С. Геометрия 7-9.- М..Просвещение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анасян  Л.С. Геометрия 7-9.- М..Просвещение,2008-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анасян  Л.С. Геометрия 7-9.- М..Просвещение,2008-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анасян  Л.С. Геометрия  10-11 - М..Просвещение,2008-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анасян  Л.С. Геометрия  10-11 - М..Просвещение,2008-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ешаков А.  Окружающий мир. – М..Просвещение,201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ешаков А.  Окружающий мир. – М..Просвещение,20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ешаков А.  Окружающий мир. – М..Просвещение,2010-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родовед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ешаков А.А..Сонин Н.И. Природоведение.- М..Дрофа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Л.Бим. Немецкий язык –М.Просвещение,201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Л.Бим. Немецкий язык –М.Просвещение,201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льскова.Немецкий язык –М.Просвещение, 2009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Л.Бим Немецкий язык , - М.просвещение,200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Л.Бим Немецкий язык , - М.просвещение,200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Л.Бим Немецкий язык , - М.просвещение,200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Л.Бим Немецкий язык , - М.просвещение,200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Л.Бим Немецкий язык , - М.просвещение,200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гасин А.А..Годер Г.И. История Древнего мира.- М..Просвещение.2012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гибалова Е.В. История средних веков.- М..Просвещение.2007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юшкин В.А.., Бурин С.Н. Всеобщая история. История Нового времени.- М..Дрофа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юшкин В.А. Новая история зарубежных стран.- М..Дрофа.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око-Цюпа О.С. Новейшая история зарубежных стран.- М..Просвещение.2009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трия Росс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илов .Косулина. История России. – М..Просвещение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илов .Косулина. История России. – М..Просвещение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илов .Косулина. История России. – М..Просвещение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илов .Косулина. История России. – М..Просвещение,2009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вченко А.И. Обществознание.- М..Просвещение,201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вченко А.И. Обществознание.- М..Просвещение,2011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вченко А.И. Обществознание.- М..Просвещение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голюбов Л.Н. Обществознание.- М. Просвещение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 и И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ринович  Н.Д.  Информатика.- М. Бином. Лаборатория знаний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ринович  Н.Д.  Информатика.- М. Бином. Лаборатория знаний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расимова Т.П. География.- М..Дрофа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инская В.А. География.- М. Дрофа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инова И.И. География России. Природа.- М..Дрофа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 География России.- М..Просвещение,2007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омарева И.Н. Биология.- М..Вентана-Граф,2009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антинов В.М. Биология.-М..Вентана-Граф,2007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агомилов А.Г. Биология.- М. Вентана-Граф,2007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омарева И. Основы общей биологии.- М..Вентана-Граф,2007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ышкин  А.В.  Физика.-М..Дрофа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ышкин  А.В.  Физика.-М..Дрофа,2009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ышкин  А.В.  Физика.-М..Дрофа,2009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нгородский ОБЖ.- М..Дрофа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бриелян О. Химия.- М.,Дрофа,2008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бриелян О. Химия.- М.,Дрофа,2010</w:t>
            </w:r>
          </w:p>
        </w:tc>
      </w:tr>
      <w:tr>
        <w:trPr>
          <w:trHeight w:val="3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9:00Z</dcterms:created>
  <dc:creator>User</dc:creator>
  <dc:description/>
  <cp:keywords/>
  <dc:language>en-US</dc:language>
  <cp:lastModifiedBy>Цифроном</cp:lastModifiedBy>
  <cp:lastPrinted>2013-10-13T12:41:00Z</cp:lastPrinted>
  <dcterms:modified xsi:type="dcterms:W3CDTF">2013-10-13T08:42:00Z</dcterms:modified>
  <cp:revision>5</cp:revision>
  <dc:subject/>
  <dc:title/>
</cp:coreProperties>
</file>