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ный план работы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знакомлению с родным городом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ей группы общеразвивающей направленности от 5 до 6 лет</w:t>
      </w:r>
    </w:p>
    <w:p>
      <w:pPr>
        <w:pStyle w:val="Normal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Наседкина Е.Ю.</w:t>
      </w:r>
    </w:p>
    <w:p>
      <w:pPr>
        <w:pStyle w:val="Normal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449"/>
        <w:gridCol w:w="538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другими видами деятельнос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ьбома, составление рассказов «Дом, в котором я живу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е горо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песен о родном городе, чтение стих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детского рисунка «Мой любимый город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горо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ьбома «Природа моего кра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ормление стенда «Рассказово теперь и прежде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ербом горо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деятельность – «Нарисуй герб семь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флагом, гербом город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макет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«Путешествие по городу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ославили наш горо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о важности труда всех людей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а, мама, я – дружная  семья (викторин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«Край, в котором мы живё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стихотворений о родном город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ово – спортивны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фестив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детского рисунка «Мы любим спорт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я слава горо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раздничных откры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 с ветеранами (прадедушкой одного из дете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а о подвигах солдат в Великой Отечественной войне </w:t>
            </w:r>
          </w:p>
        </w:tc>
      </w:tr>
    </w:tbl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ный план работы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знакомлению с родным городом</w:t>
      </w:r>
    </w:p>
    <w:p>
      <w:pPr>
        <w:pStyle w:val="Normal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группы общеразвивающей направленности от 6 до 7 лет</w:t>
      </w:r>
    </w:p>
    <w:p>
      <w:pPr>
        <w:pStyle w:val="Normal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Наседкина Е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85"/>
        <w:gridCol w:w="496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язь с другими видами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одина – Тамб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ение стихов о Тамбовском кра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матривание географической карты Тамб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об особенностях климата, природы, животного ми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ород, дороже которого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улки по го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 о достопримечательност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Рассказово, о людях разных профессий, которые живут и работают в нашем горо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ьбома совместно с родителями «Мой город – моя судьб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в о родном городе, прослушивание пес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геро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фотоальбома «Они защищали Роди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почета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государственной символи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. Флаг. Гимн Ро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б Рассказов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в о Род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песе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ликация герба города Рассказово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фотоальбома «Семейные традици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наши пред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Краеведческого музея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ово - спортив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досуг «Мама, папа, я – спортивная семь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оя у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по городу, знакомство с улиц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 – город трудового нар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каз о труде рассказов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в, рассказ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городской библиотеки, «Музея рассказовского носк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3:52:00Z</dcterms:created>
  <dc:creator>Анатолий</dc:creator>
  <dc:description/>
  <cp:keywords/>
  <dc:language>en-US</dc:language>
  <cp:lastModifiedBy>Анатолий</cp:lastModifiedBy>
  <dcterms:modified xsi:type="dcterms:W3CDTF">2014-01-29T15:52:00Z</dcterms:modified>
  <cp:revision>9</cp:revision>
  <dc:subject/>
  <dc:title/>
</cp:coreProperties>
</file>