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-конспект урока истории на тему «Ассирийская держава» (5 клас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изменениями, произошедшими после того, как люди освоили железо, и установить связь между началом железного века и появлением могучей военной державы – Ассир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урока ученики должн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- знать: 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держава»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местоположение Ассири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военных походов ассирийцев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- понимать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начение открытия железа для развития хозяйства и военного дел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никновения и гибели Ассирийской державы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- представлять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поха существования древних цивилизаций внесла уникальный вклад в сокровищницу мировой культуры, обогатив человечество определенными знания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ющие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ослеживать причинно-следственные связ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делать оценочные выводы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спользовать различные источники информации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формирование умения работать с исторической картой, историческими документами, иллюстрациям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чить работать различными способами на уроке и дома для достижения поставленной цели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звивать у учащихся способности к историческому воображению через работу с символами на урок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гражданскому воспитанию учащихся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сопричастности и сочувствия угнетенным народам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нимание того, что зло всегда наказуемо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у учащихся интерес к учению, желание узнавать новое, ранее неизвестно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 урока:</w:t>
      </w:r>
      <w:r>
        <w:rPr>
          <w:rFonts w:cs="Times New Roman" w:ascii="Times New Roman" w:hAnsi="Times New Roman"/>
          <w:sz w:val="24"/>
          <w:szCs w:val="24"/>
        </w:rPr>
        <w:t xml:space="preserve"> Карта «Рост территорий государств в древности», мультимедийное оборудование, схема «Направления военных походов ассирийцев», «черный ящик» (с глиной и куском железа), аппликации к карте.  Раздаточный материал: рабочие листы, опорные конспекты, глиняные таблички и заостренные палочки (на каждого учени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-изучение нов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традиционная с использованием элементов игров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вые понятия:</w:t>
      </w:r>
      <w:r>
        <w:rPr>
          <w:rFonts w:cs="Times New Roman" w:ascii="Times New Roman" w:hAnsi="Times New Roman"/>
          <w:sz w:val="24"/>
          <w:szCs w:val="24"/>
        </w:rPr>
        <w:t xml:space="preserve"> держава, желез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 изучения нового материала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Ассири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воение желез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ссирийское войск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Царский дворец, столица держав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шшурбанапал, библиотека глиняных книг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зученного материал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домашнего задания.</w:t>
      </w:r>
    </w:p>
    <w:p>
      <w:pPr>
        <w:pStyle w:val="Normal"/>
        <w:jc w:val="both"/>
        <w:rPr/>
      </w:pPr>
      <w:r>
        <w:rPr/>
        <w:t>Ход урока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6268"/>
        <w:gridCol w:w="4123"/>
        <w:gridCol w:w="2444"/>
      </w:tblGrid>
      <w:tr>
        <w:trPr>
          <w:trHeight w:val="14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тапы ур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лана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деятельности учащихс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чие заметки</w:t>
            </w:r>
          </w:p>
        </w:tc>
      </w:tr>
      <w:tr>
        <w:trPr>
          <w:trHeight w:val="8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готовности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часть: вниманию учащихся предлагается «черный ящик», о содержимом которого они узнают к концу урок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,2</w:t>
            </w:r>
          </w:p>
        </w:tc>
      </w:tr>
      <w:tr>
        <w:trPr>
          <w:trHeight w:val="14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Какие древние государства вы уже знает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ределите словами их месторас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едполагаемый ответ: Египет, Вавилон, Финикия, Сирия, Палест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Учащиеся описывают местоположение словами, а учитель прикрепляет значки на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стенной карте</w:t>
            </w:r>
          </w:p>
        </w:tc>
      </w:tr>
      <w:tr>
        <w:trPr>
          <w:trHeight w:val="14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зучение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стоположение Ассирии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познакомимся еще с одним государством. Давайте посмотрим на карту. Оно окрашено  красным цветом. 1)Кто сможет словами определить его географическое местоположение? Если вы затрудняетесь, используйте опор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ак как называется это государство? Прочитайте на карте!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Опорные слова: Восточ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нее т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иземное м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а Тиг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вил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Ассир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 учебнике с. 8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.</w:t>
            </w:r>
          </w:p>
        </w:tc>
      </w:tr>
      <w:tr>
        <w:trPr>
          <w:trHeight w:val="248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улировка темы, цели урока и проблемного вопроса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Ассирии к середине 7 века до н.э. превосходила другие изученные вами государства древнего мира. В исторической науке Ассирию называют 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держав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лово, что оно означает? -  прочитайте на стр. 84 в учебн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такое держав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ольшое и сильное государств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ка темы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огите мне сформулировать и записать тему урока: АССИРИЯ  И  ДЕРЖАВА – «Тема урока: Ассирийская держав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ной задачей сегодняшнего у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выяснение причин создания сильного и мощного государства Ассир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рока вы должны будете ответить на вопрос: Благодаря чему ассирийцы смогли создать сильную и мощную державу?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с. 84, знакомство учащихся с темой, урока, целью и проблемным вопро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планом- схемой урока (прил. 1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4,5,6.</w:t>
            </w:r>
          </w:p>
        </w:tc>
      </w:tr>
      <w:tr>
        <w:trPr>
          <w:trHeight w:val="14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воение желез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сказ учит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ди  до появления железа уже пользовались металлами. Как вы уже знаете, это были медь и бронза. Сегодня мы узнаем о новом металле и с теми изменениями, которые произошли в связи с его осво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 похожа на рыхлую рыжую землю (слово «рудый» означает «рыхлый»). Долгое время никто и не подозревал, что из мягкой, рыхлой земли можно получить твердое и крепкое вещество. Правда, железо было знакомо людям еще в глубокой древности: время от времени на землю падают из космического пространства  метеориты, которые содержат в себе железо. Поэтому многие древние народы называли железо «небесным камнем». Однако метеоритного железа было мало, и оно ценилось намного больше золота. (Например, в гробнице египетского фараона Тутанхамона найдено множество предметов из золота общим весом в несколько тонн и только три самых драгоценных предмета из железа: священный жук, браслет и кинжал.) Добывать железо из железной руды жители Передней Азии научились около 10 века до н.э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чем преимущество железа перед другими металлам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речается чаще, и поэтому значительно дешевле, а также железо твер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ытие железа оказало очень сильное влияние на развитие народов Передней А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слушивают рассказ учителя об освоении желез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7.</w:t>
            </w:r>
          </w:p>
        </w:tc>
      </w:tr>
      <w:tr>
        <w:trPr>
          <w:trHeight w:val="14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ссирийское войско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Вспомним, что такое держава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Почему же страна стала такой больш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пределите по карте направления походов ассирийц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такая небольшая страна победила множество стран и народ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акая же она была и что помогло создать ассирийцам такую сильную армию? Обратимся к докумен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чины побед ассирийской арм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 организованная арм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йско вооружено оружием из желе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Ассирии появилась конн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ли тараны – осадные приспособ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сирийцы могли в полном вооружении переплывать через ре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спомним, какие территории были завоеваны ассирий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 завоеванных странах ассирийцы прибегали к страшным жестокостям. Они устраивали массовые казни, разрушали храмы, уводили в плен целые народы. Ценности увозили с собой. Недаром в древности столицу Ассирии Ниневию называли логовищем львов и городом крови. Обратимся к докумен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чащиеся записывают определения понятия на рабочий ли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Учащиеся приходят к выводу, что территория государства увеличилась благодаря завоевательным похо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бота с картой, с. 82 (уч-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чащиеся приходят к выводу, что причина успеха завоевательных походов – сильная арм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бота с документом № 1 (рабочий ли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оставление схемы «Направление военных походов ассирийцев» на рабочем ли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бота с документами № 2,3 (рабочий лист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8,9,10,11, 12</w:t>
            </w:r>
          </w:p>
        </w:tc>
      </w:tr>
      <w:tr>
        <w:trPr>
          <w:trHeight w:val="14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арский дворец, столица державы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 иллюстрации описывает, как выглядела столица державы – Ниневия и царский дворец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3.</w:t>
            </w:r>
          </w:p>
        </w:tc>
      </w:tr>
      <w:tr>
        <w:trPr>
          <w:trHeight w:val="14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озвращение к проблемному вопросу, поставленному в начале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в чем же была слабость Ассирийской державы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, что покоренные народы не смирились со своим положением, они обязательно поднимутся на борьбу. Не более 100 лет была Ниневия столицей могущественной империи. Но, породив войны, она в войнах и пала. В 612 году до н.э. Ниневия была осаждена и захвачена вражескими войсками, а народы покоренных стран тоже поднялись на борьбу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чащиеся высказывают предположение о том, Благодаря чему ассирийцы смогли создать сильную и мощную державу?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4, 15</w:t>
            </w:r>
          </w:p>
        </w:tc>
      </w:tr>
      <w:tr>
        <w:trPr>
          <w:trHeight w:val="1035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Ашшурбанапал, библиотека глиняных книг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хему, о чем мы не поговор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шурбанапал – это один из последних ассирийских царей. Был человеком образованным. Приказывал привозить во дворец не только драгоценности, но и книги. Так была собрана большая библиот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ассирийская держава погиб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библиотека уцелела — глиняные книги не горят, они становятся прочнее после обжи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еологам приходится только собирать осколки табличек и соединять их в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из многих кусочков, найденных в развалинах дворца Ашшурбанапала, ученые и восстановили миф о потопе, сказание о Гильгамеше и множество других клинописных кн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-схеме урока учащиеся определяют, что неизученным остался вопрос об Ашшурбанапале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16,17,18</w:t>
            </w:r>
          </w:p>
        </w:tc>
      </w:tr>
      <w:tr>
        <w:trPr>
          <w:trHeight w:val="151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многое узнали об Ассирийской державе. Какие ассоциации у вас теперь возникают, когда вы слышите название этого государства, что вам больше всего запомн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момент: приглашение учащихся в путешествие на машине времени в школу обучения клинописи, где они смогут «сохранить» свои впечатления от  урока на глиняной табли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рига: Что в «черном ящике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рном ящике находятся 2 материала, очень распространенные в Ассирийской державе. Один из них они использовали и для строительства и, даже, для изготовления писчего материала. А благодаря освоению второго, в Ассирии успешно развивалось земледелие и ассирийская армия стала самой сильной в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«черном ящике» - подарок для учащихся, по которому они могут по желанию составить дома рассказ об Ассирийской державе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оворят о наиболее запомнившихся моментах, учитель составляет опорную схему на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споминают, в чем особенности клинописи, изображают на глиняной табличке наиболее важные для них моменты из истории Ассирийской держ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догадаться, что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рном ящике» - глина и железо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на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,19,20,21</w:t>
            </w:r>
          </w:p>
        </w:tc>
      </w:tr>
      <w:tr>
        <w:trPr>
          <w:trHeight w:val="207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суждение домашнего задания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: параграф 18, записи на рабочем листе, составить рассказ об Ассирийской державе по «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 в дневник, прикрепляют рабочий лист в тетрадь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2,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ремени возможен рассказ по опорному конспекту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u w:val="non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56:00Z</dcterms:created>
  <dc:creator>ОЛЬГА</dc:creator>
  <dc:description/>
  <cp:keywords/>
  <dc:language>en-US</dc:language>
  <cp:lastModifiedBy>ОЛЬГА</cp:lastModifiedBy>
  <cp:lastPrinted>2010-12-12T17:48:00Z</cp:lastPrinted>
  <dcterms:modified xsi:type="dcterms:W3CDTF">2010-12-12T17:04:00Z</dcterms:modified>
  <cp:revision>2</cp:revision>
  <dc:subject/>
  <dc:title/>
</cp:coreProperties>
</file>