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9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«Подготовка к сжатому излож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различными приемами сжатия исходного текс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выделять в тексте микротемы, определять в них главно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батывать умение преобразовывать информ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орудование: план-конспект, раздаточ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и и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на уроке мы вновь обратимся к анализу текста, будем продолжать учиться способам и приемам сжатия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по теме урока.</w:t>
      </w:r>
    </w:p>
    <w:p>
      <w:pPr>
        <w:pStyle w:val="Normal"/>
        <w:rPr/>
      </w:pPr>
      <w:r>
        <w:rPr>
          <w:sz w:val="28"/>
          <w:szCs w:val="28"/>
        </w:rPr>
        <w:t>1)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вайте вспомним, что такое изложение?</w:t>
      </w:r>
    </w:p>
    <w:p>
      <w:pPr>
        <w:pStyle w:val="Normal"/>
        <w:rPr/>
      </w:pPr>
      <w:r>
        <w:rPr>
          <w:sz w:val="28"/>
          <w:szCs w:val="28"/>
        </w:rPr>
        <w:t>- Какие виды изложений мы знаем?  (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 xml:space="preserve">одробное и сжатое.) </w:t>
      </w:r>
    </w:p>
    <w:p>
      <w:pPr>
        <w:pStyle w:val="Normal"/>
        <w:rPr/>
      </w:pPr>
      <w:r>
        <w:rPr>
          <w:sz w:val="28"/>
          <w:szCs w:val="28"/>
        </w:rPr>
        <w:t>-Что такое подробное изложение? (подробное изложение -  максимально полное воспроизведение исходного текста с сохранением его  композиционной и языковой особеннос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изложение мы называем сжатым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жатое изложение</w:t>
      </w:r>
      <w:r>
        <w:rPr>
          <w:sz w:val="28"/>
          <w:szCs w:val="28"/>
        </w:rPr>
        <w:t xml:space="preserve"> - краткое изложение исходного текста с передачей существенной информации, при которой исключаются подробнос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тите еще раз внимание на определения и выберите ключевые слова, которые покажут принципиальное различие между этими видами изложений.  (максимально полное, сохранение языковых особенностей; передача существенной информации)</w:t>
      </w:r>
    </w:p>
    <w:p>
      <w:pPr>
        <w:pStyle w:val="Normal"/>
        <w:rPr/>
      </w:pPr>
      <w:r>
        <w:rPr>
          <w:sz w:val="28"/>
          <w:szCs w:val="28"/>
        </w:rPr>
        <w:t xml:space="preserve">Наша с вами  </w:t>
      </w:r>
      <w:r>
        <w:rPr>
          <w:rStyle w:val="StrongEmphasis"/>
          <w:b w:val="false"/>
          <w:color w:val="000000"/>
          <w:sz w:val="28"/>
          <w:szCs w:val="28"/>
        </w:rPr>
        <w:t>задача -  написать  сжатое изложения</w:t>
      </w:r>
      <w:r>
        <w:rPr>
          <w:rStyle w:val="StrongEmphasis"/>
          <w:color w:val="000000"/>
          <w:sz w:val="28"/>
          <w:szCs w:val="28"/>
        </w:rPr>
        <w:t>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 xml:space="preserve">то есть </w:t>
      </w:r>
      <w:r>
        <w:rPr>
          <w:sz w:val="28"/>
          <w:szCs w:val="28"/>
        </w:rPr>
        <w:t>кратко, в обобщённой форме передать содержание текста, отобрать существенную информацию, исключить подробности, найти речевые средства обобще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Чтение учителем текста. (Распечатанный текст у каждого на пар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Необходимые вопросы.</w:t>
      </w:r>
    </w:p>
    <w:p>
      <w:pPr>
        <w:pStyle w:val="Normal"/>
        <w:rPr/>
      </w:pPr>
      <w:r>
        <w:rPr>
          <w:i/>
          <w:sz w:val="28"/>
          <w:szCs w:val="28"/>
        </w:rPr>
        <w:t>1)Можно ли совершенно одинаково интересоваться строением вулканов и неправильными глаголами, законами взаимодействия частиц и загадкой библиотеки Ивана Грозного, устройством ЭВМ и натюрмортами?.. 2)Ну, допустим, человек разносторонне одарен от природы, всё мгновенно понимает и запоминает.3) Но ведь на то он человек, чтобы непременно спросить: «Это просто интересно или это мне для чего-нибудь нужно?»4) А поняв, для чего это нужно, воодушевиться сильнее или, наоборот, охладеть.</w:t>
      </w:r>
    </w:p>
    <w:p>
      <w:pPr>
        <w:pStyle w:val="Normal"/>
        <w:rPr/>
      </w:pPr>
      <w:r>
        <w:rPr>
          <w:i/>
          <w:sz w:val="28"/>
          <w:szCs w:val="28"/>
        </w:rPr>
        <w:t>5)Чем бы современный школьник ни занимался в будущем- медициной, экономикой, техникой, он может и должен представит себя за компьютером. 6)А вот представить себя в пустыне, животный мир которой необходимо выучить к завтрашнему уроку, не так уж легко.7) Но прелесть жизни- в её непредсказуемости. 8)Может быть, придется строить города в пустыне, лечить там людей- как же тогда без знаний о животном мире пустыни?! 9)К тому же то, что сегодня необходимо знать только нескольким людям, завтра может пригодиться мног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) И всё-таки вопрос о том, зачем нужно то или иное знание, совершенно естественный и законный. 11)Не ставить его - значит проявить либо непростительный инфантилизм, либо неоправданное равнодушие  к собственным занятиям.12) И даже если увлечение предметом столь велико, что вопрос о его нужности в данный момент не возникает, он непременно должен возникнуть  рано или поздно.13) И пусть лучше это произойдет раньше, чтобы избежать горьких разочарований в напрасно затраченных усилиях или сожалений о неиспользованном времени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 xml:space="preserve">                                                                      </w:t>
      </w:r>
      <w:r>
        <w:rPr>
          <w:i/>
          <w:sz w:val="28"/>
          <w:szCs w:val="28"/>
        </w:rPr>
        <w:t>(По И. Милославском</w:t>
      </w:r>
      <w:r>
        <w:rPr>
          <w:i/>
          <w:sz w:val="28"/>
          <w:szCs w:val="28"/>
          <w:lang w:val="en-US"/>
        </w:rPr>
        <w:t xml:space="preserve">) </w:t>
      </w:r>
      <w:r>
        <w:rPr>
          <w:i/>
          <w:sz w:val="28"/>
          <w:szCs w:val="28"/>
        </w:rPr>
        <w:t>(212 сл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shd w:fill="D9FFF9" w:val="clear"/>
        </w:rPr>
        <w:t>Игорь Григорьевич Милославский, академик Международной академии наук высшей школы, доктор филологических наук, профессор, зав. кафедрой сопоставительного изучения русского и других языков факультета иностранных языков МГУ им. М.В. Ломоносов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бота с текс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Докажите, что это текст. </w:t>
      </w:r>
      <w:r>
        <w:rPr>
          <w:i/>
          <w:sz w:val="28"/>
          <w:szCs w:val="28"/>
        </w:rPr>
        <w:t>(предложения связаны по смыслу и грамматичес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ределите тип речи? </w:t>
      </w:r>
      <w:r>
        <w:rPr>
          <w:i/>
          <w:sz w:val="28"/>
          <w:szCs w:val="28"/>
        </w:rPr>
        <w:t>(рассуждение)</w:t>
      </w:r>
    </w:p>
    <w:p>
      <w:pPr>
        <w:pStyle w:val="Normal"/>
        <w:rPr>
          <w:rStyle w:val="Appleconvertedspace"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- Определите стиль текста? </w:t>
      </w:r>
      <w:r>
        <w:rPr>
          <w:color w:val="000000"/>
          <w:sz w:val="28"/>
          <w:szCs w:val="28"/>
        </w:rPr>
        <w:t>Назовите характерные черты публицистики.  (</w:t>
      </w:r>
      <w:r>
        <w:rPr>
          <w:rStyle w:val="Emphasis"/>
          <w:color w:val="000000"/>
          <w:sz w:val="28"/>
          <w:szCs w:val="28"/>
        </w:rPr>
        <w:t>Воздействие на умы, сердца людей</w:t>
      </w:r>
      <w:r>
        <w:rPr>
          <w:rStyle w:val="Appleconvertedspace"/>
          <w:i/>
          <w:iCs/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rStyle w:val="Appleconvertedspace"/>
          <w:iCs/>
          <w:color w:val="000000"/>
          <w:sz w:val="28"/>
          <w:szCs w:val="28"/>
        </w:rPr>
        <w:t xml:space="preserve">Словарная работа: </w:t>
      </w:r>
      <w:r>
        <w:rPr>
          <w:rStyle w:val="Appleconvertedspace"/>
          <w:i/>
          <w:iCs/>
          <w:color w:val="000000"/>
          <w:sz w:val="28"/>
          <w:szCs w:val="28"/>
        </w:rPr>
        <w:t>(</w:t>
      </w:r>
      <w:r>
        <w:rPr>
          <w:rStyle w:val="Appleconvertedspace"/>
          <w:b/>
          <w:i/>
          <w:iCs/>
          <w:color w:val="000000"/>
          <w:sz w:val="28"/>
          <w:szCs w:val="28"/>
        </w:rPr>
        <w:t>натюрморт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- («мёртвая природа») — изображение неодушевлённых предметов в изобразительном искусстве.</w:t>
      </w:r>
    </w:p>
    <w:p>
      <w:pPr>
        <w:pStyle w:val="Normal"/>
        <w:rPr/>
      </w:pPr>
      <w:r>
        <w:rPr>
          <w:rStyle w:val="Appleconvertedspace"/>
          <w:b/>
          <w:i/>
          <w:iCs/>
          <w:color w:val="000000"/>
          <w:sz w:val="28"/>
          <w:szCs w:val="28"/>
        </w:rPr>
        <w:t>инфантилизм</w:t>
      </w:r>
      <w:r>
        <w:rPr>
          <w:rStyle w:val="Appleconvertedspace"/>
          <w:i/>
          <w:iCs/>
          <w:color w:val="000000"/>
          <w:sz w:val="28"/>
          <w:szCs w:val="28"/>
        </w:rPr>
        <w:t>-</w:t>
      </w:r>
      <w:r>
        <w:rPr>
          <w:i/>
          <w:sz w:val="28"/>
          <w:szCs w:val="28"/>
        </w:rPr>
        <w:t>незрелость в развитии, сохранение в физическом облике или поведении черт, присущих предшествующим возрастным этап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переносном смысле инфантилизм (как детскость) — проявление наивного подхода в быту, в политике и т. д., также неумение принимать своевременно продуманные решения, нежелание брать ответственность.)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Работа над выявлением глубины и точности восприятия текста. Вспомним этапы работы с текстом. 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мы текста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Определение проблемы текст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руктуры текст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микротем текста как частей общей тем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делирование сжатого из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Какова тема текста? (необходимые вопросы).</w:t>
      </w:r>
    </w:p>
    <w:p>
      <w:pPr>
        <w:pStyle w:val="Style15"/>
        <w:rPr/>
      </w:pPr>
      <w:r>
        <w:rPr>
          <w:sz w:val="28"/>
          <w:szCs w:val="28"/>
        </w:rPr>
        <w:t>2) Какая проблема поднимается в тексте? (ответственное отношение к получению знаний).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) Какие предложения текста опровергают следующее высказывание: </w:t>
      </w:r>
      <w:r>
        <w:rPr>
          <w:i/>
          <w:sz w:val="28"/>
          <w:szCs w:val="28"/>
        </w:rPr>
        <w:t>«Человек должен четко знать, какие именно знания ему потребуются в будущем, и не отвлекаться на изучение ненужных наук»?(7-8 предложения)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>3) Сформулируйте основные тезисы текс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«Можно ли одинаково интересоваться всевозможными знаниями?»</w:t>
      </w:r>
    </w:p>
    <w:p>
      <w:pPr>
        <w:pStyle w:val="Style15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Человек, по мнению автора, должен решить: «Это просто интересно или это мне для чего-нибудь нужно?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ы должны задуматься над тем, на что тратим драгоценное время. И чем раньше  определим для себя нужную область знаний, тем это лучше для на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) Знакомство с приемами и способами сжатия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Давайте вспомним, какие приемы сжатия текста мы знаем? </w:t>
      </w:r>
    </w:p>
    <w:p>
      <w:pPr>
        <w:pStyle w:val="Normal"/>
        <w:rPr/>
      </w:pPr>
      <w:r>
        <w:rPr>
          <w:sz w:val="28"/>
          <w:szCs w:val="28"/>
        </w:rPr>
        <w:t>(1. Исключение второстепенной информации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Необходимо сначала выделить главное, а затем убрать подробности.</w:t>
      </w:r>
      <w:r>
        <w:rPr>
          <w:sz w:val="28"/>
          <w:szCs w:val="28"/>
        </w:rPr>
        <w:br/>
        <w:t>2. Обобщение частной информации. С</w:t>
      </w:r>
      <w:r>
        <w:rPr>
          <w:rStyle w:val="Emphasis"/>
          <w:color w:val="000000"/>
          <w:sz w:val="28"/>
          <w:szCs w:val="28"/>
        </w:rPr>
        <w:t>начала вычленяем единичные существенные факты, объединяем их в одно целое, подбираем соответствующие языковые средства и составляем новый текст.)</w:t>
      </w:r>
    </w:p>
    <w:p>
      <w:pPr>
        <w:pStyle w:val="Normal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амятка «Как писать сжатое изложение»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в тексте важные, необходимые мысли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среди них главную мысль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ейте текст на части, сгруппировав его вокруг существенных мыслей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майте, что можно исключить в каждой части, от каких подробностей отказаться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факты (примеры, случаи) можно объединить, обобщить в соседних частях текста?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думайте средства связи между частями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дите отобранную информацию на «свой» язык.</w:t>
      </w:r>
    </w:p>
    <w:p>
      <w:pPr>
        <w:pStyle w:val="Style15"/>
        <w:rPr/>
      </w:pPr>
      <w:r>
        <w:rPr>
          <w:sz w:val="28"/>
          <w:szCs w:val="28"/>
        </w:rPr>
        <w:t>- На ваших столах текст, инструкция «Как писать сжатое изложение», чистые листы бумаги, карандаши. Будем работать в группах. Каждая группа, а их у нас три, работает над сокращением своего абзаца. Чистый лист бумаги разделите на 2 колонки. В 1-ой колонке запишете микротемы, алгоритм сокращения текста, во 2-ой –  ключевые слова или выражения, основную мысль и ваш вариант сокращённого текста.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I группа</w:t>
      </w:r>
      <w:r>
        <w:rPr>
          <w:sz w:val="28"/>
          <w:szCs w:val="28"/>
        </w:rPr>
        <w:t>: 1)</w:t>
      </w:r>
      <w:r>
        <w:rPr>
          <w:i/>
          <w:sz w:val="28"/>
          <w:szCs w:val="28"/>
        </w:rPr>
        <w:t>Можно ли совершенно одинаково интересоваться строением вулканов и неправильными глаголами, законами взаимодействия частиц и загадкой библиотеки Ивана Грозного, устройством ЭВМ и натюрмортами?.. (Подчеркнутые однородные члены, конкретизирующие основную мысль , можно заменить обобщающим словом)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ли  одинаково интересоваться разными отраслями наук?(всем подряд, всякой всячиной, всевозможными знаниями)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Ну,  допустим, человек разносторонне одарен от природы, всё мгновенно понимает и запоминает.3) Но ведь на то он человек, чтобы непременно спросить: «Это просто интересно или это мне для чего-нибудь нужно?» 4) А поняв, для чего это нужно, воодушевиться сильнее или, наоборот, охладеть. (Объединим эти три предложения, учитывая подчеркнутые средства связи предложений №2 и3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аже разносторонне одаренный человек должен спросить себя : «Это мне просто интересно или для чего-нибудь нужно?» и, поняв это, воодушевиться или охладе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5)Чем бы современный школьник ни занимался в будущем- </w:t>
      </w:r>
      <w:r>
        <w:rPr>
          <w:i/>
          <w:sz w:val="28"/>
          <w:szCs w:val="28"/>
          <w:u w:val="single"/>
        </w:rPr>
        <w:t xml:space="preserve">медициной, экономикой, техникой, </w:t>
      </w:r>
      <w:r>
        <w:rPr>
          <w:i/>
          <w:sz w:val="28"/>
          <w:szCs w:val="28"/>
        </w:rPr>
        <w:t>он может и должен представит себя за компьютером. (Исключим в этом предложении однородные члены).Чем бы современный школьник ни занимался в будущем</w: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t>он должен представить себя за компьютер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А вот представить себя в пустыне, животный мир которой необходимо выучить к завтрашнему уроку, не так уж легко.(Это предложение несет важную информацию, и поэтому мы его сокращать не будем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7) Но прелесть жизни- в её непредсказуемости. 8)Может быть, придется </w:t>
      </w:r>
      <w:r>
        <w:rPr>
          <w:i/>
          <w:sz w:val="28"/>
          <w:szCs w:val="28"/>
          <w:u w:val="single"/>
        </w:rPr>
        <w:t>строить города в пустыне, лечить там людей</w:t>
      </w:r>
      <w:r>
        <w:rPr>
          <w:i/>
          <w:sz w:val="28"/>
          <w:szCs w:val="28"/>
        </w:rPr>
        <w:t>- как же тогда без знаний о животном мире пустыни?! 9)К тому же то, что сегодня необходимо знать только нескольким людям, завтра может пригодиться многим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 (какая?)непредсказуемая. Может быть, (заменим подчеркнутую часть обобщающим понятием) придется (что делать?) жить и работать в пустыне, как же тогда без знаний о её животном мире?! (Предложение №9 не несет никакой смысловой нагрузки, поэтому его можно опустить)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руппа</w:t>
      </w:r>
      <w:r>
        <w:rPr>
          <w:i/>
          <w:sz w:val="28"/>
          <w:szCs w:val="28"/>
        </w:rPr>
        <w:t xml:space="preserve">: 10) И всё-таки   </w:t>
      </w:r>
      <w:r>
        <w:rPr>
          <w:i/>
          <w:sz w:val="28"/>
          <w:szCs w:val="28"/>
          <w:u w:val="single"/>
        </w:rPr>
        <w:t xml:space="preserve">вопрос </w:t>
      </w:r>
      <w:r>
        <w:rPr>
          <w:i/>
          <w:sz w:val="28"/>
          <w:szCs w:val="28"/>
        </w:rPr>
        <w:t xml:space="preserve">о том, зачем нужно то или иное знание, совершенно естественный и законный. 11)Не ставить </w:t>
      </w:r>
      <w:r>
        <w:rPr>
          <w:i/>
          <w:sz w:val="28"/>
          <w:szCs w:val="28"/>
          <w:u w:val="single"/>
        </w:rPr>
        <w:t>его</w:t>
      </w:r>
      <w:r>
        <w:rPr>
          <w:i/>
          <w:sz w:val="28"/>
          <w:szCs w:val="28"/>
        </w:rPr>
        <w:t>- значит проявить либо непростительный инфантилизм, либо неоправданное равнодушие  к собственным занятиям. (Объединим предложения №10 и 11.Союз, который используется как средство связи с предыдущим предложением, следует оставить.) И всё-таки не задавать себе вопрос о том, зачем нужно то или иное знание, могут только инфантильные люд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) И даже если увлечение предметом столь велико, что вопрос о его нужности в данный момент не возникает, он непременно должен возникнуть  рано или поздно.(Это предложение мы полностью опусти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) И пусть лучше это произойдет раньше, чтобы избежать горьких разочарований в напрасно затраченных усилиях или сожалений о неиспользованном времени.(предложение №13 свяжем с предыдущим при помощи личного местоимения). Чтобы не жалеть потом о напрасно затраченных усилиях, лучше  на него ответить как можно раньш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) Сжатый вариант из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 одинаково интересоваться разными отраслями наук? Даже разносторонне одаренный человек должен спросить себя : «Это мне просто интересно или для чего-нибудь нужно?» и, поняв это, воодушевиться или охла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ы современный школьник ни занимался в будущем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он должен представить себя за компьютером. А вот представить себя в пустыне, животный мир которой необходимо выучить к завтрашнему уроку, не так уж легко. Но жизнь непредсказуемая. Может быть, придется жить и работать в пустыне, как же тогда без знаний о животном мире пустыни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-таки не задавать себе вопрос о том, зачем нужно то или иное знание, могут только инфантильные люд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бы не жалеть потом о напрасно затраченных усилиях, лучше  на него ответить как можно раньше. (107 с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9)  Вот наше сжатое изложение. Давайте оценим свою работу в соответствии с экзаменационными крите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1  экзаменуемый точно передал основное содержание текста, отразив все важные для его восприятия микротемы. 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-2   Экзаменуемый использовал 1 или несколько приемов сжатия текста, использовав их на протяжении всего текста.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-3  работа характеризуется смысловой цельностью, речевой связностью и последовательностью изложения: -логические ошибки отсутствуют; в работе нет нарушения абзацного членения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вы успешно справились с заданием. Надеюсь, что домашняя работа будет такой же удач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готовка к ГИА по русскому языку в 9-м классе: методика и пр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А.Шапиро, А.В.Волкова, Е.В. Кузнецова, Е.Ю.Шува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сударственная итоговая аттестация выпускников 9 классов в новой форме. Русский язык. 2010 / ФИПИ.-М.: «Интеллект –Центр». И.П.Цыбулько, В.Н. Александров, Л.И. Пучкова, Т.В.Солов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43:00Z</dcterms:created>
  <dc:creator>Mamas</dc:creator>
  <dc:description/>
  <cp:keywords/>
  <dc:language>en-US</dc:language>
  <cp:lastModifiedBy>Teacher</cp:lastModifiedBy>
  <cp:lastPrinted>2013-06-28T14:38:00Z</cp:lastPrinted>
  <dcterms:modified xsi:type="dcterms:W3CDTF">2013-11-18T13:58:00Z</dcterms:modified>
  <cp:revision>9</cp:revision>
  <dc:subject/>
  <dc:title>Урок русского языка в 9 классе</dc:title>
</cp:coreProperties>
</file>