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ЕМ ПРИ АДМИНИСТРАЦ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ПЕНСКИЙ РАЙОН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 ШКОЛА  №4  С.КОНОКОВ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УСПЕНСКИЙ РАЙОН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352464, Краснодарский край, Успенский р-н, с. Коноково, ул. Калинина, 22     телефон 8-86140-67-321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лектронная почта </w:t>
      </w:r>
      <w:r>
        <w:rPr>
          <w:sz w:val="32"/>
          <w:szCs w:val="32"/>
          <w:lang w:val="en-US"/>
        </w:rPr>
        <w:t>school</w:t>
      </w:r>
      <w:r>
        <w:rPr>
          <w:sz w:val="32"/>
          <w:szCs w:val="32"/>
        </w:rPr>
        <w:t>4@</w:t>
      </w:r>
      <w:r>
        <w:rPr>
          <w:sz w:val="32"/>
          <w:szCs w:val="32"/>
          <w:lang w:val="en-US"/>
        </w:rPr>
        <w:t>usp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kubannet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АЯ  НАУЧНО – ПРАКТИЧЕСКАЯ  КОНФЕРЕНЦИЯ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Й СЕЛЬСКОХОЗЯЙСТВЕННОЙ  АКАДЕМИИ НАУК УЧАЩИХС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rPr>
          <w:rStyle w:val="StrongEmphasis"/>
          <w:sz w:val="52"/>
          <w:szCs w:val="52"/>
        </w:rPr>
      </w:pPr>
      <w:r>
        <w:rPr>
          <w:sz w:val="48"/>
          <w:szCs w:val="48"/>
        </w:rPr>
        <w:t xml:space="preserve">            </w:t>
      </w:r>
      <w:r>
        <w:rPr>
          <w:rStyle w:val="StrongEmphasis"/>
          <w:sz w:val="52"/>
          <w:szCs w:val="52"/>
        </w:rPr>
        <w:t>Семечки: «за» и «против»</w:t>
      </w:r>
    </w:p>
    <w:p>
      <w:pPr>
        <w:pStyle w:val="Normal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sz w:val="36"/>
          <w:szCs w:val="36"/>
        </w:rPr>
        <w:t>СЕКЦИЯ ЭКОЛОГИЯ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АВТОР</w:t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БУКАРЬ ЕКАТЕРИНА</w:t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АЛЕКСАНДРОВНА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9 КЛАСС </w:t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НАУЧНЫЙ РУКОВОДИТЕЛЬ</w:t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БУКАРЬ НАТАЛЬЯ ВИКТОРОВ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 МОУСОШ №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ОД</w:t>
      </w:r>
    </w:p>
    <w:p>
      <w:pPr>
        <w:pStyle w:val="Heading4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оглавление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080" w:firstLine="567"/>
        <w:rPr>
          <w:sz w:val="28"/>
        </w:rPr>
      </w:pPr>
      <w:r>
        <w:rPr>
          <w:sz w:val="28"/>
        </w:rPr>
        <w:t xml:space="preserve">введение      </w:t>
      </w:r>
      <w:r>
        <w:rPr>
          <w:b/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3 </w:t>
      </w:r>
      <w:r>
        <w:rPr>
          <w:b/>
          <w:sz w:val="28"/>
        </w:rPr>
        <w:t xml:space="preserve">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firstLine="567"/>
            <w:rPr>
              <w:b w:val="false"/>
              <w:b w:val="false"/>
              <w:sz w:val="28"/>
              <w:szCs w:val="24"/>
            </w:rPr>
          </w:pPr>
          <w:r>
            <w:fldChar w:fldCharType="begin"/>
          </w:r>
          <w:r>
            <w:rPr>
              <w:sz w:val="28"/>
              <w:b w:val="false"/>
              <w:szCs w:val="24"/>
              <w:bCs w:val="false"/>
            </w:rPr>
            <w:instrText xml:space="preserve"> TOC \o "1-5" \t "Заголовок 6;2;Заголовок 7;2;Заголовок 8;3;Заголовок 9;3" </w:instrText>
          </w:r>
          <w:r>
            <w:rPr>
              <w:sz w:val="28"/>
              <w:b w:val="false"/>
              <w:szCs w:val="24"/>
              <w:bCs w:val="false"/>
            </w:rPr>
            <w:fldChar w:fldCharType="separate"/>
          </w:r>
          <w:r>
            <w:rPr>
              <w:b w:val="false"/>
              <w:bCs w:val="false"/>
              <w:sz w:val="28"/>
              <w:szCs w:val="24"/>
            </w:rPr>
            <w:t>1.       основная часть                                                                                           5</w:t>
          </w:r>
        </w:p>
        <w:p>
          <w:pPr>
            <w:pStyle w:val="Contents2"/>
            <w:spacing w:lineRule="auto" w:line="360"/>
            <w:ind w:firstLine="567"/>
            <w:rPr/>
          </w:pPr>
          <w:r>
            <w:rPr>
              <w:b w:val="false"/>
              <w:sz w:val="28"/>
              <w:szCs w:val="24"/>
            </w:rPr>
            <w:t>1.1.</w:t>
          </w:r>
          <w:r>
            <w:rPr>
              <w:b w:val="false"/>
              <w:bCs w:val="false"/>
              <w:sz w:val="36"/>
            </w:rPr>
            <w:t xml:space="preserve">   </w:t>
          </w:r>
          <w:r>
            <w:rPr>
              <w:b w:val="false"/>
              <w:bCs w:val="false"/>
              <w:sz w:val="28"/>
              <w:szCs w:val="24"/>
            </w:rPr>
            <w:t>полезные свойства семян подсолнечника</w:t>
          </w:r>
          <w:r>
            <w:rPr>
              <w:b w:val="false"/>
              <w:sz w:val="28"/>
              <w:szCs w:val="24"/>
            </w:rPr>
            <w:t xml:space="preserve">                                               5         </w:t>
          </w:r>
        </w:p>
        <w:p>
          <w:pPr>
            <w:pStyle w:val="Contents3"/>
            <w:spacing w:lineRule="auto" w:line="360"/>
            <w:ind w:left="0" w:firstLine="567"/>
            <w:rPr>
              <w:b w:val="false"/>
              <w:b w:val="false"/>
              <w:sz w:val="28"/>
              <w:lang w:val="ru-RU"/>
            </w:rPr>
          </w:pPr>
          <w:r>
            <w:rPr>
              <w:b w:val="false"/>
              <w:sz w:val="28"/>
              <w:lang w:val="ru-RU"/>
            </w:rPr>
            <w:t xml:space="preserve">1.2.    </w:t>
          </w:r>
          <w:r>
            <w:rPr>
              <w:b w:val="false"/>
              <w:bCs w:val="false"/>
              <w:sz w:val="28"/>
              <w:lang w:val="ru-RU"/>
            </w:rPr>
            <w:t>что же в них плохого?</w:t>
          </w:r>
          <w:r>
            <w:rPr>
              <w:b w:val="false"/>
              <w:sz w:val="28"/>
              <w:lang w:val="ru-RU"/>
            </w:rPr>
            <w:t xml:space="preserve">                                                                               6        </w:t>
          </w:r>
        </w:p>
        <w:p>
          <w:pPr>
            <w:pStyle w:val="Normal"/>
            <w:shd w:fill="FFFFFF" w:val="clear"/>
            <w:spacing w:lineRule="auto" w:line="360"/>
            <w:ind w:firstLine="567"/>
            <w:rPr>
              <w:bCs/>
              <w:sz w:val="28"/>
            </w:rPr>
          </w:pPr>
          <w:r>
            <w:rPr>
              <w:sz w:val="28"/>
            </w:rPr>
            <w:t>2.</w:t>
          </w:r>
          <w:r>
            <w:rPr>
              <w:b/>
              <w:sz w:val="28"/>
            </w:rPr>
            <w:t xml:space="preserve">       </w:t>
          </w:r>
          <w:r>
            <w:rPr>
              <w:bCs/>
              <w:sz w:val="28"/>
            </w:rPr>
            <w:t xml:space="preserve">экспериментальная часть     </w:t>
            <w:tab/>
            <w:tab/>
            <w:tab/>
            <w:tab/>
            <w:tab/>
            <w:tab/>
            <w:tab/>
            <w:t xml:space="preserve">   9</w:t>
          </w:r>
        </w:p>
        <w:p>
          <w:pPr>
            <w:pStyle w:val="Contents2"/>
            <w:spacing w:lineRule="auto" w:line="360"/>
            <w:ind w:firstLine="567"/>
            <w:rPr>
              <w:b w:val="false"/>
              <w:b w:val="false"/>
              <w:sz w:val="28"/>
              <w:szCs w:val="24"/>
            </w:rPr>
          </w:pPr>
          <w:r>
            <w:rPr>
              <w:b w:val="false"/>
              <w:sz w:val="28"/>
              <w:szCs w:val="24"/>
            </w:rPr>
            <w:t>2.1.</w:t>
          </w:r>
          <w:r>
            <w:rPr>
              <w:b w:val="false"/>
              <w:bCs w:val="false"/>
              <w:sz w:val="36"/>
            </w:rPr>
            <w:t xml:space="preserve">   </w:t>
          </w:r>
          <w:r>
            <w:rPr>
              <w:b w:val="false"/>
              <w:bCs w:val="false"/>
              <w:sz w:val="28"/>
              <w:szCs w:val="24"/>
            </w:rPr>
            <w:t xml:space="preserve">приготовление  вытяжки семян подсолнечника  </w:t>
          </w:r>
          <w:r>
            <w:rPr>
              <w:b w:val="false"/>
              <w:sz w:val="28"/>
              <w:szCs w:val="24"/>
            </w:rPr>
            <w:t xml:space="preserve">                                  9         </w:t>
          </w:r>
        </w:p>
        <w:p>
          <w:pPr>
            <w:pStyle w:val="Normal"/>
            <w:spacing w:lineRule="auto" w:line="360"/>
            <w:ind w:left="1276" w:hanging="709"/>
            <w:rPr/>
          </w:pPr>
          <w:r>
            <w:rPr>
              <w:sz w:val="28"/>
            </w:rPr>
            <w:t>2.2</w:t>
          </w:r>
          <w:r>
            <w:rPr>
              <w:b/>
              <w:sz w:val="28"/>
            </w:rPr>
            <w:t xml:space="preserve">.    </w:t>
          </w:r>
          <w:r>
            <w:rPr>
              <w:sz w:val="28"/>
            </w:rPr>
            <w:t xml:space="preserve">анализ образцов вытяжки семян подсолнечника на присутствие       9 катионов кадмия                                                                                                                       </w:t>
          </w:r>
        </w:p>
        <w:p>
          <w:pPr>
            <w:pStyle w:val="Normal"/>
            <w:spacing w:lineRule="auto" w:line="360"/>
            <w:ind w:firstLine="567"/>
            <w:rPr>
              <w:b/>
              <w:b/>
              <w:sz w:val="28"/>
            </w:rPr>
          </w:pPr>
          <w:r>
            <w:rPr>
              <w:bCs/>
              <w:sz w:val="28"/>
            </w:rPr>
            <w:t xml:space="preserve">2.3.    </w:t>
          </w:r>
          <w:r>
            <w:rPr>
              <w:sz w:val="28"/>
            </w:rPr>
            <w:t>количественное определение кадмия  в образце №2</w:t>
          </w:r>
          <w:r>
            <w:rPr>
              <w:bCs/>
              <w:sz w:val="28"/>
            </w:rPr>
            <w:t xml:space="preserve">                           10                                     </w:t>
          </w:r>
        </w:p>
        <w:p>
          <w:pPr>
            <w:pStyle w:val="Normal"/>
            <w:spacing w:lineRule="auto" w:line="360"/>
            <w:ind w:firstLine="567"/>
            <w:rPr>
              <w:sz w:val="28"/>
            </w:rPr>
          </w:pPr>
          <w:r>
            <w:rPr>
              <w:sz w:val="28"/>
            </w:rPr>
            <w:t xml:space="preserve">2.3.1. принцип метода                                                                                       10              </w:t>
          </w:r>
        </w:p>
        <w:p>
          <w:pPr>
            <w:pStyle w:val="Normal"/>
            <w:spacing w:lineRule="auto" w:line="360"/>
            <w:ind w:firstLine="567"/>
            <w:rPr>
              <w:sz w:val="28"/>
            </w:rPr>
          </w:pPr>
          <w:r>
            <w:rPr>
              <w:sz w:val="28"/>
            </w:rPr>
            <w:t>2.3.2.</w:t>
          </w:r>
          <w:r>
            <w:rPr>
              <w:b/>
              <w:sz w:val="28"/>
            </w:rPr>
            <w:t xml:space="preserve"> </w:t>
          </w:r>
          <w:r>
            <w:rPr>
              <w:sz w:val="28"/>
            </w:rPr>
            <w:t xml:space="preserve">приготовление пластин с тонким слоем силикагеля                            11          </w:t>
          </w:r>
        </w:p>
        <w:p>
          <w:pPr>
            <w:pStyle w:val="Normal"/>
            <w:spacing w:lineRule="auto" w:line="360"/>
            <w:ind w:firstLine="567"/>
            <w:rPr/>
          </w:pPr>
          <w:r>
            <w:rPr>
              <w:sz w:val="28"/>
            </w:rPr>
            <w:t xml:space="preserve">2.3.3. количественное определение содержания кадмия в пробе                 12        </w:t>
          </w:r>
        </w:p>
        <w:p>
          <w:pPr>
            <w:pStyle w:val="Contents3"/>
            <w:spacing w:lineRule="auto" w:line="360"/>
            <w:ind w:left="400" w:firstLine="567"/>
            <w:rPr>
              <w:b w:val="false"/>
              <w:b w:val="false"/>
              <w:sz w:val="28"/>
              <w:lang w:val="ru-RU"/>
            </w:rPr>
          </w:pPr>
          <w:r>
            <w:rPr>
              <w:b w:val="false"/>
              <w:sz w:val="28"/>
              <w:lang w:val="ru-RU"/>
            </w:rPr>
            <w:t>заключение</w:t>
          </w:r>
          <w:r>
            <w:rPr>
              <w:sz w:val="28"/>
              <w:lang w:val="ru-RU"/>
            </w:rPr>
            <w:t xml:space="preserve">                                                                                                   </w:t>
          </w:r>
          <w:r>
            <w:rPr>
              <w:b w:val="false"/>
              <w:sz w:val="28"/>
              <w:lang w:val="ru-RU"/>
            </w:rPr>
            <w:t xml:space="preserve">13 </w:t>
          </w:r>
          <w:r>
            <w:rPr>
              <w:sz w:val="28"/>
              <w:lang w:val="ru-RU"/>
            </w:rPr>
            <w:t xml:space="preserve">   </w:t>
          </w:r>
        </w:p>
        <w:p>
          <w:pPr>
            <w:pStyle w:val="Contents3"/>
            <w:spacing w:lineRule="auto" w:line="360"/>
            <w:ind w:left="400" w:firstLine="567"/>
            <w:rPr>
              <w:sz w:val="28"/>
              <w:lang w:val="ru-RU"/>
            </w:rPr>
          </w:pPr>
          <w:r>
            <w:rPr>
              <w:b w:val="false"/>
              <w:sz w:val="28"/>
              <w:lang w:val="ru-RU"/>
            </w:rPr>
            <w:t xml:space="preserve">список использованной литературы                   </w:t>
          </w:r>
          <w:r>
            <w:rPr>
              <w:sz w:val="28"/>
              <w:lang w:val="ru-RU"/>
            </w:rPr>
            <w:t xml:space="preserve">                                       </w:t>
          </w:r>
          <w:r>
            <w:rPr>
              <w:b w:val="false"/>
              <w:sz w:val="28"/>
              <w:lang w:val="ru-RU"/>
            </w:rPr>
            <w:t>14</w:t>
          </w:r>
          <w:r>
            <w:rPr>
              <w:sz w:val="28"/>
              <w:lang w:val="ru-RU"/>
            </w:rPr>
            <w:t xml:space="preserve">   </w:t>
          </w:r>
        </w:p>
        <w:p>
          <w:pPr>
            <w:pStyle w:val="Normal"/>
            <w:spacing w:lineRule="auto" w:line="360"/>
            <w:ind w:firstLine="567"/>
            <w:rPr>
              <w:sz w:val="28"/>
            </w:rPr>
          </w:pPr>
          <w:r>
            <w:rPr>
              <w:b/>
              <w:sz w:val="28"/>
            </w:rPr>
            <w:t xml:space="preserve">     </w:t>
          </w:r>
          <w:r>
            <w:rPr>
              <w:sz w:val="28"/>
            </w:rPr>
            <w:t xml:space="preserve">приложения                                  </w:t>
            <w:tab/>
            <w:tab/>
            <w:tab/>
            <w:tab/>
            <w:tab/>
            <w:tab/>
            <w:tab/>
            <w:t xml:space="preserve"> 15</w:t>
          </w:r>
          <w:r>
            <w:rPr>
              <w:sz w:val="28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ередине XVIII столетия европейцы догадались начать употреблять в пищу семена подсолнуха. А из листьев и цветков заваривали чай, который успокаивал лихорадку. В 1716 году один предприимчивый англичанин (имя его, увы, осталось неизвестным) начал получать из семян подсолнечника масло, которое использовалось для смазки ткацких машин.</w:t>
      </w:r>
    </w:p>
    <w:p>
      <w:pPr>
        <w:pStyle w:val="Style1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ейчас подсолнечные плантации и поля можно увидеть почти повсеместно. Интересно, что листки и цветы этого растения гелиотропные, то есть они выгибаются в направлении к солнцу. В стебле подсолнуха накапливается фитогормон - ауксин, который регулирует рост растения. Увеличение содержания ауксина в той части стебля, которая не освещена солнцем, и вынуждает подсолнух тянуться к свету.</w:t>
      </w:r>
    </w:p>
    <w:p>
      <w:pPr>
        <w:pStyle w:val="Style1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мире существуют десятки видов подсолнухов, и ученые продолжают работать над выведением новых сортов. Но в сельском хозяйстве преимущественно возделывают лишь два вида. Один из них, подсолнечник однолетний (Helianthus annuus), выращивают в основном для получения масла. Второй подсолнечник (Helianthus tuberosus) больше  известен как земляная груша, или топинамбур.     </w:t>
      </w:r>
    </w:p>
    <w:p>
      <w:pPr>
        <w:pStyle w:val="Style1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лузганию семечек можно относиться как к забаве, занятию, спасающему от скуки, или к способу слегка перекусить. Но то, что занятие это все же не такое уж бесполезное, утверждают нынче даже специалисты по здоровому образу жизни</w:t>
      </w:r>
      <w:r>
        <w:rPr>
          <w:color w:val="000000"/>
          <w:sz w:val="28"/>
          <w:szCs w:val="28"/>
        </w:rPr>
        <w:t>[3]</w:t>
      </w:r>
      <w:r>
        <w:rPr>
          <w:sz w:val="28"/>
          <w:szCs w:val="28"/>
        </w:rPr>
        <w:t>. Дело в том, что семена подсолнуха — своеобразные созданные самой природой «консервы», способные в течение длительного времени хранить и поставлять организму многие необходимые пищевые вещества. Польза семян (семечек) подсолнечника известна давно.</w:t>
      </w:r>
    </w:p>
    <w:p>
      <w:pPr>
        <w:pStyle w:val="Heading"/>
        <w:ind w:firstLine="567"/>
        <w:jc w:val="left"/>
        <w:rPr>
          <w:rFonts w:ascii="Trebuchet MS" w:hAnsi="Trebuchet MS" w:cs="Trebuchet MS"/>
          <w:color w:val="435824"/>
          <w:sz w:val="28"/>
          <w:szCs w:val="28"/>
        </w:rPr>
      </w:pPr>
      <w:r>
        <w:rPr>
          <w:b w:val="false"/>
          <w:sz w:val="28"/>
          <w:szCs w:val="28"/>
        </w:rPr>
        <w:t>Если говорить о пользе семян подсолнуха, то  это созданный природой кладезь многих веществ.  В 100 г семечек содержится более 300 мг магния — в 6 раз больше, чем в ржаном хлебе. Он нужен для нормальной деятельности сердечно-сосудистой системы. 50 г семечек подсолнуха равноценны 20 г растительного масла и полностью удовлетворяют потребность человека в витамине Е. Но не следует забывать, что организм может полноценно усвоить в сутки только 100 г семечек</w:t>
      </w:r>
      <w:r>
        <w:rPr>
          <w:rFonts w:cs="Trebuchet MS" w:ascii="Trebuchet MS" w:hAnsi="Trebuchet MS"/>
          <w:sz w:val="28"/>
          <w:szCs w:val="28"/>
        </w:rPr>
        <w:t>.</w:t>
      </w:r>
      <w:r>
        <w:rPr>
          <w:rFonts w:cs="Trebuchet MS" w:ascii="Trebuchet MS" w:hAnsi="Trebuchet MS"/>
          <w:color w:val="435824"/>
          <w:sz w:val="28"/>
          <w:szCs w:val="28"/>
        </w:rPr>
        <w:t xml:space="preserve"> </w:t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ко,  с тех пор, как фасованные семечки  «захватили» прилавки магазинов, они начали привлекать внимание проверяющих органов. Испытания выявили странную избирательность подсолнечника: в семечках стали находить повышенные нормы кадмия, который может заменять собой в организме недостаток кальция и железа. Оказывается, кадмий подсолнух своими корнями высасывает из почвы, который потом в процессе употребления  попадает в организм. Кадмий вызывает гипертонию, заболевания почек, умственную отсталость.</w:t>
      </w:r>
    </w:p>
    <w:p>
      <w:pPr>
        <w:pStyle w:val="Heading"/>
        <w:ind w:firstLine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ю данного проекта является исследование семян  подсолнуха, реализуемых в торговой сети,  на  содержание кадмия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и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907" w:firstLine="22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стематизировать данные о полезных компонентах семечек;</w:t>
      </w:r>
    </w:p>
    <w:p>
      <w:pPr>
        <w:pStyle w:val="Heading"/>
        <w:numPr>
          <w:ilvl w:val="0"/>
          <w:numId w:val="2"/>
        </w:numPr>
        <w:ind w:left="907" w:firstLine="22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ть их влияние на организм человека;</w:t>
      </w:r>
    </w:p>
    <w:p>
      <w:pPr>
        <w:pStyle w:val="Heading"/>
        <w:numPr>
          <w:ilvl w:val="0"/>
          <w:numId w:val="2"/>
        </w:numPr>
        <w:ind w:left="907" w:firstLine="22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ь содержание кадмия в образцах семечек «Чёрное море»,  производитель ООО «Сокол»  г. Гулькевичи (образец №1) и «Супер - семейка», производитель г. Ростов – на - Дону  (образец №2) в самостоятельном исследовании.</w:t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 экспериментальная часть работы сводилась  к определению содержания ионов кадмия в образцах семечек, с использованием методов качественного анализа и количественного анализа -  хроматографии.  В результате проведённых исследований было установлено наличие ионов этого металла в вытяжке образца №2.  И хотя количественное содержание ионов кадмия  в этом образце  близко к значению ПДК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лученные результаты позволяют сделать вывод о возможном  влиянии на состояние здоровья потребителей. </w:t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сновная часть</w:t>
      </w:r>
    </w:p>
    <w:p>
      <w:pPr>
        <w:pStyle w:val="Heading"/>
        <w:ind w:firstLine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 полезные свойства семян подсолнечника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Семечки — очень полезный для человека продукт. Семена подсолнечника — главный поставщик в организм человека полиненасыщенных жирных кислот. В них сохраняются «живые» компоненты — фосфолипиды, стиролы и жирорастворимые витамины, препятствующие старению.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Богаты подсолнечные семечки витаминами, укрепляющими кожный покров и нормализующими кислотно-щелочной баланс. Семечки являются средством профилактики атеросклероза, инфаркта миокарда и других заболеваний сердечнососудистой системы, а также помогают при заболевании печени и желчевыводящих путей. В семечке около 20 % белка, в состав которого входят незаменимые аминокислоты.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Полезнее семечко в скорлупе, чем без неё. В очищенных семечках жиры окисляются. К тому же лузганье семечек — это своеобразная медитация, следовательно, процедура имеет психотерапевтический эффект. Этот процесс так захватывает человека, что он отвлекается от переживаний, переключаясь на что-то иное. Раньше мы часто встречали на остановках общественного транспорта бабушек, торгующих жареными семечками. Теперь жареные семечки можно приобрести в маленьких пакетиках на любой вкус. Жарка семечки приобрела промышленный масштаб.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Семечки подсолнуха отличаются от других плодов большим содержанием белка и особенно жира, а, следовательно, и высокой энергетической ценностью – не менее 600-700 ккал на 100 граммов продукта. Это превосходит калорийность хлеба в 3-3,5 раза, мяса – в 4-6 раз, овощей, фруктов, ягод – в 10-15 раз.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еменах подсолнечника содержится большое количество жирного масла (в состав которого входят глицерины олеиновой, линолевой, пальмитиновой, стеариновой, арахидной, лигноцериновой кислот), каротиноиды, дубильные вещества, лимонную, винную, хлорогеновую кислоты, фитин. 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Углеводы в основном представлены простыми сахарами и крахмалом.</w:t>
        <w:br/>
        <w:t xml:space="preserve">Из других питательных веществ наибольшее значение имеют калий и фосфор. Подсолнечник богат различными микроэлементами и рекомендуется к употреблению тем, у кого организм испытывает дефицит магния, железа, цинка, селена, натрия, фтора, кремния, хрома, марганца, кобальта, меди, молибдена. (Таблица 1)                                 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Семечки богаты витаминами группы А, В, в необжаренных присутствует витамин С. Особое значение имеют содержащиеся в жире семечек токоферолы – витамин Е.  (Таблица 2)</w:t>
      </w:r>
    </w:p>
    <w:p>
      <w:pPr>
        <w:pStyle w:val="Normal"/>
        <w:spacing w:lineRule="auto" w:line="360"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цесс производства жареных семечек постоянно совершенствуется в целях сокращения потерь полезных свойств семян (семечек). Последние достижения – бесконтактная жарка подсолнечника в потоке горячего воздуха. Жаровни, дающие больше канцерогенов и требующие дополнительного оборудования, для придания товарного вида, уходят в прошлое.  </w:t>
      </w:r>
    </w:p>
    <w:p>
      <w:pPr>
        <w:pStyle w:val="Normal"/>
        <w:shd w:fill="FFFFFF" w:val="clear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2. что же в них плохого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оследние годы специалистами было выявлено опасное влияние подсолнечных семян. Долгое время подобных экспертиз просто не было и самой большой неприятностью, которую могут принести семечки, считали разрушение зубной эмали.</w:t>
      </w:r>
    </w:p>
    <w:p>
      <w:pPr>
        <w:pStyle w:val="Normal"/>
        <w:shd w:fill="FFFFFF" w:val="clear"/>
        <w:spacing w:lineRule="auto" w:line="360"/>
        <w:ind w:firstLine="567"/>
        <w:rPr>
          <w:color w:val="2A2A2A"/>
          <w:sz w:val="28"/>
          <w:szCs w:val="28"/>
        </w:rPr>
      </w:pPr>
      <w:r>
        <w:rPr>
          <w:sz w:val="28"/>
          <w:szCs w:val="28"/>
        </w:rPr>
        <w:t>А еще, по словам диетолога Александра Мартынюка, семечки могут вызывать вздутие живота. Но это в случае, когда вы их «перещелкаете».</w:t>
      </w:r>
      <w:r>
        <w:rPr>
          <w:color w:val="2A2A2A"/>
          <w:sz w:val="28"/>
          <w:szCs w:val="28"/>
        </w:rPr>
        <w:t xml:space="preserve"> Кроме того, семечки могут привести к язве желудка, обострению аппендицита, гастриту, повредить пломбы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с тех пор, как так горячо любимые  народом семечки теперь уже фасованные «захватили» прилавки магазинов и рыночные ряды, они начали привлекать внимание проверяющих органов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ытания выявили странную избирательность подсолнечника: в семечках стали находить повышенные нормы кадмия. Центр независимых потребительских экспертиз "Тест" выявил содержание этого металла, превышающее норму в 2-6 раз, в семечках "Солнце" производства "ТД Солнце" и "Запад" производства ООО "Запад ТМ" (Ступки). </w:t>
      </w:r>
      <w:r>
        <w:rPr>
          <w:color w:val="000000"/>
          <w:sz w:val="28"/>
          <w:szCs w:val="28"/>
        </w:rPr>
        <w:t>Откуда же взялось такое количество тяжелого металла в подсолнечных семенах? Как объясняют эксперты[1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, подсолнух способен активно накапливать кадмий, «вытягивая» этот тяжелый металл из почвы. А в почву кадмий попадает с фосфатами, которые вместе с нитратами являются наиболее популярными удобрениями в сельском хозяйстве. Поэтому одним из основных источников кадмиевого загрязнения почв есть их удобрение.  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«Грустно, что само внесение фосфатных удобрений и повышает урожайность подсолнуха», – говорят в Центре.   Кадмий опасен еще и тем, что накапливается в организме человека. При этом в первую очередь поражаются почки и нервная система, позже начинаются серьезные проблемы с костями, поскольку металл нарушает минерализацию костей и блокирует синтез витамина «Д».</w:t>
      </w:r>
      <w:r>
        <w:rPr>
          <w:color w:val="333333"/>
          <w:sz w:val="28"/>
          <w:szCs w:val="28"/>
        </w:rPr>
        <w:t xml:space="preserve"> — Пример хронического отравления кадмием — заболевание итай-итай, описанное в Японии в 50-е годы ХХ века</w:t>
      </w:r>
      <w:r>
        <w:rPr>
          <w:color w:val="000000"/>
          <w:sz w:val="28"/>
          <w:szCs w:val="28"/>
        </w:rPr>
        <w:t>[2</w:t>
      </w:r>
      <w:r>
        <w:rPr>
          <w:sz w:val="28"/>
          <w:szCs w:val="28"/>
        </w:rPr>
        <w:t>]</w:t>
      </w:r>
      <w:r>
        <w:rPr>
          <w:color w:val="333333"/>
          <w:sz w:val="28"/>
          <w:szCs w:val="28"/>
        </w:rPr>
        <w:t xml:space="preserve">. Были зафиксированы сотни смертельных исходов. Болезнь была массовой из-за высокой загрязнённости окружающей среды и специфики питания — рисом и морепродуктами. Они могут накапливать кадмий в высоких концентрациях. Исследования показали: заболевшие потребляли до 0,6 мг кадмия в сутки.  </w:t>
      </w:r>
      <w:r>
        <w:rPr>
          <w:color w:val="808080"/>
          <w:sz w:val="28"/>
          <w:szCs w:val="28"/>
        </w:rPr>
        <w:t xml:space="preserve"> ( </w:t>
      </w:r>
      <w:r>
        <w:rPr>
          <w:sz w:val="28"/>
          <w:szCs w:val="28"/>
        </w:rPr>
        <w:t xml:space="preserve">Японский: </w:t>
      </w:r>
      <w:r>
        <w:rPr>
          <w:color w:val="333333"/>
          <w:sz w:val="28"/>
          <w:szCs w:val="28"/>
        </w:rPr>
        <w:t>итай-итай</w:t>
      </w:r>
      <w:r>
        <w:rPr>
          <w:sz w:val="28"/>
          <w:szCs w:val="28"/>
        </w:rPr>
        <w:t xml:space="preserve"> - "больно-больно"-  детская болезнь, связанная с деформацией костной ткани и нарушением умственной деятельности; считается, что болезнь вызывается чрезмерно высоким содержанием в организме кадмия и экологическим неблагополучием. Первоначально была распространена в Японии.)</w:t>
      </w:r>
    </w:p>
    <w:p>
      <w:pPr>
        <w:pStyle w:val="Style13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гласно СанПиН 2.3.2.1078-01 «Гигиенические требования безопасности и пищевой ценности пищевых продуктов», предельная норма кадмия составляет 0,1 мг/кг.</w:t>
      </w:r>
    </w:p>
    <w:p>
      <w:pPr>
        <w:pStyle w:val="Style13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показало исследование, практически во всех протестированных образцах допустимые нормы этого металла были превышены в полтора-два раза.</w:t>
      </w:r>
    </w:p>
    <w:p>
      <w:pPr>
        <w:pStyle w:val="Normal"/>
        <w:spacing w:lineRule="auto" w:line="36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ъев 100 г семечек, можно получить в среднем 0,02 мг кадмия. Установленный Всемирной организацией здравоохранения безопасный уровень поступления этого токсичного вещества — 0,07 мг в сутки. При этом следует учитывать, что кадмий попадает в организм не только с пищей. Он содержится в воздухе, который мы вдыхаем. Больше всего рискуют активные и пассивные курильщики: в дыме выкуренной пачки сигарет содержится до 0,02 мг кадмия. Если учитывать все источники его поступления в организм, то семечки вполне могут стать «последней каплей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ого, экспериментальная часть нашей работы была посвящена   определению содержания ионов кадмия  в образцах семечек «Чёрное море», производитель ООО «Сокол»  г. Гулькевичи (образец №1) и «Супер - семейка», производитель г. Ростов – на - Дону  (образец №2), упакованных в пакетики.     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проведении исследований использовались метод качественного анализа аналитической химии</w:t>
      </w:r>
      <w:r>
        <w:rPr>
          <w:color w:val="000000"/>
          <w:sz w:val="28"/>
          <w:szCs w:val="28"/>
        </w:rPr>
        <w:t>[5]</w:t>
      </w:r>
      <w:r>
        <w:rPr>
          <w:sz w:val="28"/>
          <w:szCs w:val="28"/>
        </w:rPr>
        <w:t xml:space="preserve"> (по схеме анализа смеси катионов всех аналитических групп). Метод определения количественного содержания кадмия </w:t>
      </w:r>
      <w:r>
        <w:rPr>
          <w:color w:val="000000"/>
          <w:sz w:val="28"/>
          <w:szCs w:val="28"/>
        </w:rPr>
        <w:t xml:space="preserve">[4] </w:t>
      </w:r>
      <w:r>
        <w:rPr>
          <w:sz w:val="28"/>
          <w:szCs w:val="28"/>
        </w:rPr>
        <w:t xml:space="preserve"> основан на экстракции аммиачного комплексного соединения кадмия  хлороформом и последующим разделением кадмия в тонком слое силикагеля  - хроматографический анализ. В результате проведённых исследований было установлено наличие ионов этого металла в  вытяжке образца №2. Хотя содержание ионов кадмия в этом образце близко  к ПДК, полученные результаты позволяют сделать вывод о возможном  влиянии на состояние здоровья потребителей.</w:t>
        <w:tab/>
      </w:r>
      <w:r>
        <w:br w:type="page"/>
      </w:r>
    </w:p>
    <w:p>
      <w:pPr>
        <w:pStyle w:val="Style13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экспериментальная ча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часть работы сводилась  к определению содержания ионов кадмия  в образцах семечек «Чёрное море» (образец №1) и «Супер - семейка» (образец №2), упакованных в пакетики. При проведении исследований использовались метод качественного анализа аналитической химии </w:t>
      </w:r>
      <w:r>
        <w:rPr>
          <w:color w:val="000000"/>
          <w:sz w:val="28"/>
          <w:szCs w:val="28"/>
        </w:rPr>
        <w:t>[5]</w:t>
      </w:r>
      <w:r>
        <w:rPr>
          <w:sz w:val="28"/>
          <w:szCs w:val="28"/>
        </w:rPr>
        <w:t xml:space="preserve">  (по схеме анализа смеси катионов всех аналитических групп). Метод определения количественного содержания кадмия </w:t>
      </w:r>
      <w:r>
        <w:rPr>
          <w:color w:val="000000"/>
          <w:sz w:val="28"/>
          <w:szCs w:val="28"/>
        </w:rPr>
        <w:t>[4]</w:t>
      </w:r>
      <w:r>
        <w:rPr>
          <w:sz w:val="28"/>
          <w:szCs w:val="28"/>
        </w:rPr>
        <w:t xml:space="preserve"> основан на экстракции аммиачного комплексного соединения кадмия  хлороформом и последующим разделением кадмия в тонком слое силикагеля  - хроматографический анализ. При выполнении этой части работы  оказана помощь лабораторией ОАО «Кубарус- молоко», за что автор выражает искреннюю благодарность.</w:t>
      </w:r>
    </w:p>
    <w:p>
      <w:pPr>
        <w:pStyle w:val="Normal"/>
        <w:shd w:fill="FFFFFF" w:val="clear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.1. приготовление  вытяжки семян подсолнечник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проведения анализа берём навеску семечек  (3 г), измельчаем в кофемолке и  подвергаем минерализации. В выпарительную фарфоровую чашку, куда помещаются пробы, заливаем 5 мл серной, 3 мл хлорной и 6-7 мл азотной кислот   . Минерализацию проводим на электрической плитке с закрытой спиралью до получения сухого остатка белого цвета. Сухой остаток после минерализации переносим количественно дистиллированной водой (до 50 мл) в делительную воронку. Содержимое делительной воронки нейтрализуем едким натром до рН =7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.анализ образцов  вытяжки  семян подсолнечника на присутствие катионов кадм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тион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относятся к четвёртой аналитической группе (подгруппа меди). Если предположить в анализируемых образцах присутствие  всех групп катионов, то ход определения сероводородным методом </w:t>
      </w:r>
      <w:r>
        <w:rPr>
          <w:color w:val="000000"/>
          <w:sz w:val="28"/>
          <w:szCs w:val="28"/>
        </w:rPr>
        <w:t>[5]</w:t>
      </w:r>
      <w:r>
        <w:rPr>
          <w:sz w:val="28"/>
          <w:szCs w:val="28"/>
        </w:rPr>
        <w:t xml:space="preserve"> определяется схемой, приведённой в таблице 3.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) в  вытяжке образца №1 присутствие ионов кадмия не установлено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) в  вытяжке образца №2  обнаружено наличие ионов этого металл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3. количественное определение кадмия  в  образце №2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3.1. принцип метод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тод </w:t>
      </w:r>
      <w:r>
        <w:rPr>
          <w:color w:val="000000"/>
          <w:sz w:val="28"/>
          <w:szCs w:val="28"/>
        </w:rPr>
        <w:t>[4]</w:t>
      </w:r>
      <w:r>
        <w:rPr>
          <w:sz w:val="28"/>
          <w:szCs w:val="28"/>
        </w:rPr>
        <w:t>основан на экстракции аммиачного комплексного соединения кадмия  хлороформом и последующим разделением кадмия  в тонком слое силикаге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увствительность метода - 1-2 мкг на пластин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лнота определения - 90-95%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bookmarkStart w:id="0" w:name="st1"/>
      <w:bookmarkEnd w:id="0"/>
      <w:r>
        <w:rPr>
          <w:bCs/>
          <w:sz w:val="28"/>
          <w:szCs w:val="28"/>
        </w:rPr>
        <w:t>Реактивы и раствор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Хлороформ, "хч", ГОСТ 3160-51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Хлористый аммоний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Аммиак, 25% водный раствор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Серная кислота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Хлорная кислота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 Азотная кислота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. Гексан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8. Диэтиламин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9. Проявляющий раствор - 0,05-0,1% раствор дитизона в хлороформ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0. Натрий сернокислый безводный, "хч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1. Стандартный раствор комплексного аммиачного соединения кадмия с содержанием препарата 200 мкг/мл (в делительную воронку помещают 200-250 мл дистиллированной воды, добавляют 10 мл водного раствора растворимой в воде соли кадмия с содержанием кадмия 1000 мкг/мл, 1 мл буферного раствора, 2 мл 25% водного раствора аммиака и экстрагируют трижды по 5 мл хлороформом. Объединенные экстракты хлороформа пропускают через безводный сульфат натрия и переносят в мерную колбу на 50 мл. Для получения концентрации раствора 200 мкг/мл в мерную колбу до метки доливают хлороформ. Хранят раствор в темной склянке с притертой пробкой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2. Буферный раствор: 35 г хлористого аммония растворяют в 285 мл 25% водного раствора аммиака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bookmarkStart w:id="1" w:name="st2"/>
      <w:bookmarkEnd w:id="1"/>
      <w:r>
        <w:rPr>
          <w:bCs/>
          <w:sz w:val="28"/>
          <w:szCs w:val="28"/>
        </w:rPr>
        <w:t>Приборы и посуда</w:t>
      </w:r>
    </w:p>
    <w:p>
      <w:pPr>
        <w:pStyle w:val="Normal"/>
        <w:spacing w:lineRule="auto" w:line="360"/>
        <w:ind w:left="851" w:hanging="284"/>
        <w:rPr>
          <w:sz w:val="28"/>
          <w:szCs w:val="28"/>
        </w:rPr>
      </w:pPr>
      <w:r>
        <w:rPr>
          <w:sz w:val="28"/>
          <w:szCs w:val="28"/>
        </w:rPr>
        <w:t>1. Пластинки для хроматографии. Стеклянные пластинки (9х12) тщательно промывают водой, содовым раствором, хромовой смесью и дистиллированной вод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Делительные воронки на 250 и 500 м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Прибор для отгонки растворите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Воронки стеклянные диаметром 75 м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Микропипетки для нанесения проб на 0,1-0,2 м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 Ёмкость для хроматографирования с притертой стеклянной крышк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. Пульверизатор стеклянны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8. Баня водяна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9. Камера для опрыскивания пластино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0. Электрическая плитка с закрытой спираль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1. Фарфоровые чашки на 50 м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2. Пипетки на 2,5 и 10 м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3. Гипс медицинск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4. Силикагель марки КСК, размолотый и просеянный через сито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3.2. приготовление пластин с тонким слоем силикагел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г силикагеля, 1 г гипса и 50 мл дистиллированной воды тщательно растираем в ступке до образования гомогенной массы. Полученную массу равномерным слоем наносим на стеклянные пластинки и оставляем высыхать на воздухе при комнатной температуре в течение 20-24 часов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3.3. количественное определение содержания кадмия в про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нализа в делительную воронку отбираем 250 мл  вытяжки.  Для создания рН 9-10 к пробе добавляем  1-2 мл буферного раствора и 2 мл 25% водного раствора аммиака и трижды проводим экстракцию хлороформом по 5 мл в течение 1-2 мину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ъединенные экстракты пропускаем через безводный сульфат натрия и упариваем на водяной бане до объема 0,1-0,2 мл. Оставшийся объем экстракта стеклянной микропипеткой количественно переносим  на хроматографическую пластинку в одну точку. Хроматографирование проводим в стеклянной камере, заполненной смесью растворителей: гексан:хлороформ:диэтиламин (20:2:1). После пластинку вынимаем из камеры, высушиваем в сушильном шкафу при температуре 80-100 град. С  до удаления паров растворителей, а затем проявляем  0,05-0,1% раствором дитизона в хлороформе.</w:t>
      </w:r>
    </w:p>
    <w:p>
      <w:pPr>
        <w:pStyle w:val="HTML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оны кадмия  с  дитизоном [6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ются в виде оранжево-красных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ен на белом фоне. (Фот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ывод: содержание ионов кадмия в образце №2 близко по значению к ПД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вленные в начале работы задачи в ходе выполнения ее были полностью реализованы. Так, в результате нам удалось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91" w:leader="none"/>
        </w:tabs>
        <w:ind w:left="121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стематизировать данные о полезных компонентах семечек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91" w:leader="none"/>
        </w:tabs>
        <w:ind w:left="121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ть их  влияние на организм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эксперимента было установлено наличие ионов кадмия  в вытяжке образца №2.  Количественное содержание ионов  этого металла в образце №2 близко к значению ПДК, что мож</w:t>
      </w:r>
      <w:r>
        <w:rPr>
          <w:bCs/>
          <w:sz w:val="28"/>
          <w:szCs w:val="28"/>
        </w:rPr>
        <w:t>ет</w:t>
      </w:r>
      <w:r>
        <w:rPr>
          <w:sz w:val="28"/>
          <w:szCs w:val="28"/>
        </w:rPr>
        <w:t xml:space="preserve"> повлиять  на здоровье люд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ечно, каждый определяет для себя сам: «за» или «против». Сколько ни допытывайся у медиков, все они единогласно утверждают: от семечек больше пользы, чем вреда. Главное, не объедаться.  В любом случае, семечки все-таки больше полезны для организма, чем вредны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360" w:before="12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hyperlink r:id="rId2">
        <w:r>
          <w:rPr>
            <w:rStyle w:val="InternetLink"/>
            <w:color w:val="000000"/>
            <w:sz w:val="28"/>
            <w:szCs w:val="28"/>
          </w:rPr>
          <w:t>http://medicine.news...0/semechkikadmij</w:t>
        </w:r>
      </w:hyperlink>
    </w:p>
    <w:p>
      <w:pPr>
        <w:pStyle w:val="Normal"/>
        <w:spacing w:lineRule="auto" w:line="360" w:before="12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hyperlink r:id="rId3">
        <w:r>
          <w:rPr>
            <w:rStyle w:val="InternetLink"/>
            <w:color w:val="000000"/>
            <w:sz w:val="28"/>
            <w:szCs w:val="28"/>
          </w:rPr>
          <w:t>http://www.mednovosti.ru/news/2004/02/16/schizo</w:t>
        </w:r>
      </w:hyperlink>
    </w:p>
    <w:p>
      <w:pPr>
        <w:pStyle w:val="Normal"/>
        <w:spacing w:lineRule="auto" w:line="360" w:before="120" w:after="280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3.  Борисова </w:t>
      </w:r>
      <w:r>
        <w:rPr>
          <w:rStyle w:val="Stlink1"/>
          <w:bCs/>
          <w:sz w:val="28"/>
          <w:szCs w:val="28"/>
          <w:lang w:val="en-US"/>
        </w:rPr>
        <w:t> </w:t>
      </w:r>
      <w:r>
        <w:rPr>
          <w:rStyle w:val="Stlink1"/>
          <w:bCs/>
          <w:sz w:val="28"/>
          <w:szCs w:val="28"/>
        </w:rPr>
        <w:t xml:space="preserve">М. А. </w:t>
      </w:r>
      <w:r>
        <w:rPr>
          <w:rStyle w:val="Stlink1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 семечках подсолнечника. М.:АСТ, 2000.</w:t>
      </w:r>
    </w:p>
    <w:p>
      <w:pPr>
        <w:pStyle w:val="Normal"/>
        <w:spacing w:lineRule="auto" w:line="360" w:before="120" w:after="280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bCs/>
          <w:sz w:val="28"/>
          <w:szCs w:val="28"/>
        </w:rPr>
        <w:t>Методические рекомендации по определению кадмия в воде, среде, имитирующей пот, и биологических средах (кровь, моча, органы) при санитарно-химических исследованиях /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ое санитарно – эпидемиологическое управление при Минздраве РФ от 25.10.99 за № 1610-99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 Зенчик В.П. Аналитическая химия. – М.: Медицина, 1971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Щербов Д. П., Матвеец М. А. </w:t>
      </w:r>
      <w:hyperlink r:id="rId4">
        <w:r>
          <w:rPr>
            <w:rStyle w:val="InternetLink"/>
            <w:color w:val="000000"/>
            <w:sz w:val="28"/>
            <w:szCs w:val="28"/>
          </w:rPr>
          <w:t>Аналитическая химия</w:t>
        </w:r>
      </w:hyperlink>
      <w:r>
        <w:rPr>
          <w:sz w:val="28"/>
          <w:szCs w:val="28"/>
        </w:rPr>
        <w:t xml:space="preserve"> кадмия, М.: Высшая школа, 1973.</w:t>
      </w:r>
    </w:p>
    <w:p>
      <w:pPr>
        <w:pStyle w:val="Style12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2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2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Style12"/>
        <w:spacing w:lineRule="auto" w:line="360"/>
        <w:ind w:firstLine="567"/>
        <w:rPr/>
      </w:pPr>
      <w:r>
        <w:rPr>
          <w:bCs/>
          <w:sz w:val="28"/>
          <w:szCs w:val="28"/>
        </w:rPr>
        <w:t>с</w:t>
      </w:r>
      <w:r>
        <w:rPr/>
        <w:t>одержание микроэлементов в 100 г подсолнечника.</w:t>
      </w:r>
    </w:p>
    <w:tbl>
      <w:tblPr>
        <w:tblW w:w="7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3"/>
        <w:gridCol w:w="2573"/>
        <w:gridCol w:w="304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элемент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а (мг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>с</w:t>
      </w:r>
      <w:r>
        <w:rPr/>
        <w:t>одержание витаминов в 100 г подсолнечника.</w:t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2862"/>
        <w:gridCol w:w="333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мины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в 100 г подсолнечника (мг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- 2,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 - 5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- 2,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-1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хема анализа катионов сероводородным методом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188"/>
        <w:gridCol w:w="2230"/>
        <w:gridCol w:w="2685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ая рабо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меняемый реаг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еделение рН           сред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- жёлты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=6</w:t>
            </w:r>
          </w:p>
        </w:tc>
      </w:tr>
      <w:tr>
        <w:trPr>
          <w:trHeight w:val="60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саждение катионов подгруппы серебра из анализируемого раствора.</w:t>
            </w:r>
          </w:p>
          <w:p>
            <w:pPr>
              <w:pStyle w:val="Normal"/>
              <w:spacing w:lineRule="auto" w:line="360"/>
              <w:ind w:left="72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н </w:t>
            </w: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раствор  с осадком, его центрифугируем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1 содержит катионы подгруппы серебр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т 1– все остальные катионы.</w:t>
            </w:r>
          </w:p>
        </w:tc>
      </w:tr>
      <w:tr>
        <w:trPr>
          <w:trHeight w:val="60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Осадок1 обрабатываем конц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ом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, 25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1 не чернее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Ионов 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2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>
          <w:trHeight w:val="29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Центрифугат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- установление кислотности до 0,3н по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- осаждение сероводородом из нагретого раствора (фото10) (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) сульфидов металл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ка полноты осажд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лного осаждения 6н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 xml:space="preserve"> до щелочной реакции (до появления запаха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; затем- 2н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(до кислой среды);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8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ет осад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центрифугируе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2 содержит катионы подгруппы меди и катионы 5 группы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т 2–катионы.1-3 групп</w:t>
            </w:r>
          </w:p>
        </w:tc>
      </w:tr>
      <w:tr>
        <w:trPr>
          <w:trHeight w:val="29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мывание  осадка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го обработка при нагреван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ода с добавлением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раствор  с осадком, его центрифугируе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3 содержит сульфид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ы мед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т 3–тиосоли катионов.5 групп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мы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а3</w:t>
            </w:r>
          </w:p>
          <w:p>
            <w:pPr>
              <w:pStyle w:val="Normal"/>
              <w:spacing w:lineRule="auto" w:line="360"/>
              <w:ind w:left="36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ода с добавлением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6.  Растворение осадка 3 в 2 н. 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при нагревании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 Проба на присутствие ионов рту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 н. 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ая пластин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раствор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им каплю раствора. Серое пятно не появляетс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1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ни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ы мед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Ионов 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  <w:vertAlign w:val="superscript"/>
              </w:rPr>
              <w:t xml:space="preserve">2+ </w:t>
            </w: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работ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а 1 гидроокисью аммония в избытк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 н.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О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Образуется раствор  с осадком, его центрифугируе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Осадок 4: 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i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. Центрифугат 4: аммиакаты меди и кадмия. Синяя окраска центрифугат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 (фот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) –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  <w:vertAlign w:val="superscript"/>
              </w:rPr>
              <w:t>2+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нтрифугат 4 подкисляем серной кислотой, добавляем водный раствор глицерина и осаждаем кадмий сероводород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н.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до слабокислой реакции),  глицерин – вода (1: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 вытяжке образца №2 выпадает осадок </w:t>
            </w:r>
            <w:r>
              <w:rPr>
                <w:sz w:val="28"/>
                <w:szCs w:val="28"/>
                <w:lang w:val="en-US"/>
              </w:rPr>
              <w:t>CdS</w:t>
            </w:r>
            <w:r>
              <w:rPr>
                <w:sz w:val="28"/>
                <w:szCs w:val="28"/>
              </w:rPr>
              <w:t xml:space="preserve"> (жёлтый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Ионы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vertAlign w:val="superscript"/>
              </w:rPr>
              <w:t>2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уют в вытяжке образца №2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Прилож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о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енное определение кадмия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верху вниз: ( 1- образец №2, 2 – стандартный раствор)</w:t>
      </w:r>
    </w:p>
    <w:p>
      <w:pPr>
        <w:pStyle w:val="21"/>
        <w:spacing w:lineRule="auto" w:line="360"/>
        <w:ind w:firstLine="567"/>
        <w:rPr/>
      </w:pPr>
      <w:r>
        <w:rPr/>
        <w:t xml:space="preserve">    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0690" cy="923925"/>
            <wp:effectExtent l="0" t="0" r="0" b="0"/>
            <wp:docPr id="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58" t="55182" r="30904" b="3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0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058" t="55182" r="30904" b="3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07" w:hanging="90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32"/>
      <w:szCs w:val="32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link1">
    <w:name w:val="st_link1"/>
    <w:basedOn w:val="Style8"/>
    <w:qFormat/>
    <w:rPr>
      <w:shd w:fill="auto" w:val="clear"/>
    </w:rPr>
  </w:style>
  <w:style w:type="character" w:styleId="2">
    <w:name w:val="Основной текст 2 Знак"/>
    <w:basedOn w:val="Style8"/>
    <w:qFormat/>
    <w:rPr>
      <w:sz w:val="28"/>
      <w:szCs w:val="28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7" w:leader="dot"/>
      </w:tabs>
    </w:pPr>
    <w:rPr>
      <w:b/>
      <w:bCs/>
      <w:sz w:val="32"/>
      <w:szCs w:val="32"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8777" w:leader="dot"/>
      </w:tabs>
      <w:spacing w:lineRule="auto" w:line="360" w:before="120" w:after="120"/>
      <w:outlineLvl w:val="0"/>
    </w:pPr>
    <w:rPr>
      <w:b/>
      <w:b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ind w:left="400" w:hanging="0"/>
    </w:pPr>
    <w:rPr>
      <w:b/>
      <w:bCs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ednovosti.ru/news/2004/02/16/schizo" TargetMode="External"/><Relationship Id="rId4" Type="http://schemas.openxmlformats.org/officeDocument/2006/relationships/hyperlink" Target="http://www.xumuk.ru/encyklopedia/271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0:24:00Z</dcterms:created>
  <dc:creator>Portable</dc:creator>
  <dc:description/>
  <cp:keywords/>
  <dc:language>en-US</dc:language>
  <cp:lastModifiedBy>Admin</cp:lastModifiedBy>
  <dcterms:modified xsi:type="dcterms:W3CDTF">2014-01-29T18:37:00Z</dcterms:modified>
  <cp:revision>21</cp:revision>
  <dc:subject/>
  <dc:title>Широкая ориентация на модели и технологии, разработанные американскими психологами Дж</dc:title>
</cp:coreProperties>
</file>