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правиться с последствиями трагеди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для учите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Дети оказываются наиболее уязвимы и беззащитны перед лицом катастрофы. Что говорить о ребенке, если взрослому трудно понять и принять событие, которое невозможно ни контролировать, ни предсказать, его нельзя «уладить», разрешить раз и навсег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о в кризисной ситуации важно знать учителю, к чему быть готовым, чтобы помочь ребенку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трота реакции может зависеть от нескольких фактор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степень вовлеченности (находился в эпицентре события, сам попал в заложники; среди заложников были родные и близкие; следил за событиями по телевизору); </w:t>
      </w:r>
    </w:p>
    <w:p>
      <w:pPr>
        <w:pStyle w:val="Normal"/>
        <w:jc w:val="both"/>
        <w:rPr/>
      </w:pPr>
      <w:r>
        <w:rPr/>
        <w:t xml:space="preserve">2) индивидуальные особенности (чувствительность, наличие навыков совпадения); </w:t>
      </w:r>
    </w:p>
    <w:p>
      <w:pPr>
        <w:pStyle w:val="Normal"/>
        <w:jc w:val="both"/>
        <w:rPr/>
      </w:pPr>
      <w:r>
        <w:rPr/>
        <w:t>3) наличие предшествующего травматического опыта (потеря близких, был в роли жертвы или свидетеля катастрофы и п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огут наблюдаться следующие реакции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Физические</w:t>
      </w:r>
      <w:r>
        <w:rPr/>
        <w:t>: возбуждение (может привести к истощению), повышенная настороженность, мышечная напряженность, прерывистый пульс, повышенное потоотделение, изменение дыхания, расстройство желудочно-кишечного тракта, нарушение сна (трудности засыпания, ночные кошмары, прерывистый сон, слишком долгий или, напротив, короткий), головные и другие боли, необычные жалобы; обострение хронических заболеваний; психосоматик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веденческие</w:t>
      </w:r>
      <w:r>
        <w:rPr/>
        <w:t>: поведенческая регрессия, изменение пищевого поведения, ограничение социальных контактов вплоть до изоляции, ухода в себя, жесткое следование или отрицание культурных стандартов поведения. Изменения, возникшее вследствие удара по адаптивным способностям, защитам, навыкам. Перемена внешнего вида. Отсутствие контакта глаз. Избегание любых напоминаний, мыслей о происшедшем. Повышение импульсивности поведения. Повышение конфликтности (особенно у подростков). Отказ идти в школу. Создание системы внешних вех стабильности, предсказуемости мира (суеверия, приметы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Когнитивные</w:t>
      </w:r>
      <w:r>
        <w:rPr/>
        <w:t>: трудности концентрации и переключения, принятия любых решений, мысль скачет (или напротив, мыслительный процесс замедляется); снижение академической успеваемост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Личностные</w:t>
      </w:r>
      <w:r>
        <w:rPr/>
        <w:t>: изменения системы представлений о мире, о себе, о других, подрыв на уровне базовых потребностей – физиологических (вода, питание), в безопасности, защите. Изменение ценностно-смысловой сферы. Удар по чувствам доверия, открытости, безопасности. Сужение перспективы будущего. Мир вдруг оказывается опасным и несправедливы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Эмоциональные</w:t>
      </w:r>
      <w:r>
        <w:rPr/>
        <w:t>: общий дистресс, гнев и враждебность, депрессия, тревожность, страх, паника чувство беспомощности и бессилия, обвинения других. Эмоциональная нестабильность (скачки настроения), апатия. Ощущения несправедливости того, что произошло. Зл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ледует учитывать:</w:t>
      </w:r>
    </w:p>
    <w:p>
      <w:pPr>
        <w:pStyle w:val="Normal"/>
        <w:jc w:val="both"/>
        <w:rPr/>
      </w:pPr>
      <w:r>
        <w:rPr/>
        <w:t>- то, как обычно ведет себя ребенок;</w:t>
      </w:r>
    </w:p>
    <w:p>
      <w:pPr>
        <w:pStyle w:val="Normal"/>
        <w:jc w:val="both"/>
        <w:rPr/>
      </w:pPr>
      <w:r>
        <w:rPr/>
        <w:t>- культурно-этнические особенности реагирования;</w:t>
      </w:r>
    </w:p>
    <w:p>
      <w:pPr>
        <w:pStyle w:val="Normal"/>
        <w:jc w:val="both"/>
        <w:rPr/>
      </w:pPr>
      <w:r>
        <w:rPr/>
        <w:t>- наличие предшествующего травматического опыта;</w:t>
      </w:r>
    </w:p>
    <w:p>
      <w:pPr>
        <w:pStyle w:val="Normal"/>
        <w:jc w:val="both"/>
        <w:rPr/>
      </w:pPr>
      <w:r>
        <w:rPr/>
        <w:t>- индивидуальные и возрастн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я уч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 из важных – справиться со своими собственными вполне естественными и объяснимыми чувствами беспомощности, страха, гнева. Без того учитель вряд ли сможет чем-нибудь помочь дет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ка. Восстановление чувства безопасности и доверия. Помочь ребенку справиться со своими чувствами, развить навыки совладения. Мир для него никогда не будет тем же, но и новый мир может стать безопасным и уютным, иметь будуще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мочь родителям ребен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возможность говорить, поощрять потребность выговориться, но не заставлять, не принуждать, не торопить, не боятся пауз. Иногда важно просто быть ря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навязывать своих объяснений происшедшего и чувств, переполняющих человека. Не пытаться уверить, что все пройдет и будет хорошо. Скорее всего, так оно и будет, но сейчас человек чувствует совсем друг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ные методы</w:t>
      </w:r>
      <w:r>
        <w:rPr/>
        <w:t>, которые может использовать учитель – разговорные, рисуночные, игров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возможность ребенку высказаться, но не принуждать, не торопиться и не торопить, не боятся пауз. Дать понять, что ожидается и чего можно ожидать. Спросить, где был во время трагедии, с кем он был, кто был рядом. Что видел, чувствовал (по всем модальностям) в этот момент. Что делал, как реагировал? Что они думают, ощущают, в отношении того, что произош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ях, когда ребенку трудно или невозможно говорить о происшедшем, нужно использовать рисуночные или игровые методы. В том числе – подвижные игры или релаксацию для снятия напря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огда разговорные методы плохо работают: это может быть связано с влиянием культуры, в которой не принято открыто обсуждать переживания; некоторым детям не хочется открыто обсуждать свои чувства. В этом случае можно использовать рисуночные методы:</w:t>
      </w:r>
    </w:p>
    <w:p>
      <w:pPr>
        <w:pStyle w:val="Normal"/>
        <w:ind w:left="720" w:hanging="0"/>
        <w:jc w:val="both"/>
        <w:rPr/>
      </w:pPr>
      <w:r>
        <w:rPr/>
        <w:t>- вместе с детьми нарисовать или написать книгу, посвятить ее погибшим товарищам;</w:t>
      </w:r>
    </w:p>
    <w:p>
      <w:pPr>
        <w:pStyle w:val="Normal"/>
        <w:ind w:left="720" w:hanging="0"/>
        <w:jc w:val="both"/>
        <w:rPr/>
      </w:pPr>
      <w:r>
        <w:rPr/>
        <w:t>- выпустить газету с рисунками (повесить ее в классе, дать возможность вносить изменения; обращать на нее внимание гостей, фотографировать);</w:t>
      </w:r>
    </w:p>
    <w:p>
      <w:pPr>
        <w:pStyle w:val="Normal"/>
        <w:ind w:left="720" w:hanging="0"/>
        <w:jc w:val="both"/>
        <w:rPr/>
      </w:pPr>
      <w:r>
        <w:rPr/>
        <w:t>- рисовать разные аспекты случившегося;</w:t>
      </w:r>
    </w:p>
    <w:p>
      <w:pPr>
        <w:pStyle w:val="Normal"/>
        <w:ind w:left="720" w:hanging="0"/>
        <w:jc w:val="both"/>
        <w:rPr/>
      </w:pPr>
      <w:r>
        <w:rPr/>
        <w:t>- изготовить коллаж на основе рассказа детей о трагедии. Можно использовать вырезки из журналов (это более безопасно), а потом дорисовать то, чего не хватает. Не забудьте сказать, что цель работы – не нарисовать красивую картину, а выразить то, что происходит в душ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Возможные возрастные особенности реагирования детей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а кризисную ситу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школьны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пто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мощ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лощенность собственными действиями во время собы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выражении скрытых переживаний события, чувств, мыслей по поводу происшедшег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ческие страхи, запускаемые воспоминания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идентификации и выражении воспоминаний, тревог, беспок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ы и проигрывание собы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возможность говорить и играть, объяснить, что чувства и реакции ребенка нормальн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с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в рассказах о снах, выражении чувст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та о своей безопасности, безопасности други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чь поделиться беспокойством, тревогами, успокоить реалистической информаци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тические жалоб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чь идентифицировать испытанные во время события телесные ощущения, снятие мышечного напряжения, восстановление дыхания, релаксац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та о других жертвах и их семья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конструктивных действий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стковый возра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гляд со стороны, стыд, вина, страх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ение к обсуждению события, связанных с ним чувст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тические жалоб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чь идентифицировать испытанные во время события телесные ощущения, снятие мышечного напряжения, восстановление дыхания, релаксац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жное осмысление своих страхов, чувств уязвимости и других эмоциональных реакций, страх казаться ненормальны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сознании своих чувств, в понимании того, что способность переживать такой страх – признак взрослости; поощрение понимания и поддержки в среде сверстнико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травматические срывы (злоупотребление алкоголем, наркотики, конфликтное поведе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понимании того, что такое поведение – попытка блокировать свои реакции. Помощь в осознании реакций, расширение представлений о формах совладающего повед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ие изменения в межличностных отношения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озможных трудностей в отношениях со сверстниками и семь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ние трудностей, связанных с пережитыми события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информацию, где может получить помощь в случае необходимости. Информационная поддержка. Отслеживание состояния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кальные изменения жизненных установок, влияющих на формирование идентич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ать изменения установок с влиянием трав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едагог-психолог Вор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5:31:00Z</dcterms:created>
  <dc:creator>Вора Лидия Ивановна</dc:creator>
  <dc:description/>
  <cp:keywords/>
  <dc:language>en-US</dc:language>
  <cp:lastModifiedBy>Учитель</cp:lastModifiedBy>
  <cp:lastPrinted>2006-11-07T13:00:00Z</cp:lastPrinted>
  <dcterms:modified xsi:type="dcterms:W3CDTF">2014-01-29T09:20:00Z</dcterms:modified>
  <cp:revision>4</cp:revision>
  <dc:subject/>
  <dc:title/>
</cp:coreProperties>
</file>