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ные психологические особенности пятиклассников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озраст детей пятого класса можно назвать переходным от младшего школьного к младшему подростковому. Психологически этот возраст связан с постепенным обретением чувства взрослости – главного личностного новообразования младшего подростк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уть осознания себя, стремление обрести себя как личность порождает потребность в отчуждении от всех, кто до этого привычно оказывал на ребенка влияние, и в первую очередь – от семьи, от родителей. Внешне это отчуждение зачастую выражается в негативизме – стремлении противостоять  любым предложениям, суждениям, чувствам взрослых. Отсюда такое количество конфликтов со взрослыми. При этом негативизм – первичная форма механизма отчуждения, она же является началом поиска подростком собственной уникальности, познания собственного Я. Этому же способствует и ориентированность подростков на установление доверительно-дружеских отношений со сверстниками. В дружбе происходит моделирование социальных взаимоотношений, усваиваются новые навыки рефлексии последствий своего или чьего-то поведения, социальные нормы взаимодействия людей, нравственные ценности. Познание Другого, похожего на меня, дает возможность как в зеркале увидеть и понять свои собственные проблемы. Именно в силу психологической ценности отношений со сверстниками происходит замена ведущей учебной деятельности (что было характерно для младшего школьника) на ведущую деятельность общения. Таким образом, постепенно меняются приоритеты и в стенах школы. Умственная активность подростков высока, но способности будут развиваться только в деятельности, вызывающей положительные эмоции; успех (или неуспех) существенно влияет на мотивацию учения. Оценки играют важную роль в этом; высокая оценка дает возможность подтвердить свои способности. Совпадение оценки и самооценки важно для эмоционального благополучия подростка. В противоположном случае неизбежен внутренний дискомфорт и даже конфликт. Учитывая при этом физиологические особенности пубертатного возраста (рассогласование темпов роста и развития различных функциональных систем и т.п.), можно понять и крайнюю эмоциональную нестабильность подростк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комендации по организации работы с пятиклассниками в начале учеб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ы, облегчающие знакомство детей друг с другом и учителей с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ети не знают имен учителей – на протяжении первой четверти, приходя на урок, учитель может надеть визитку, на которой крупными буквами написано его имя и отч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ети не знают по именам новых учеников – на первой неделе классному руководителю надо познакомить класс с новичками в неформальной обстановке. Можно организовать какую-нибудь совместную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лассному руководителю следует встретиться с «новенькими» до первого сентяб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Чтобы знакомство произошло быстрее (если классы формировались заново), а учителя быстрее запомнили имена детей, можно сделать визитки с именами для всех учащихся.</w:t>
      </w:r>
    </w:p>
    <w:p>
      <w:pPr>
        <w:pStyle w:val="Normal"/>
        <w:rPr>
          <w:b/>
          <w:b/>
        </w:rPr>
      </w:pPr>
      <w:r>
        <w:rPr>
          <w:b/>
        </w:rPr>
        <w:t>Меры, способствующие организации работы в кла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чителям, которые принимают пятый класс после выпускного, следует провести подготовительную работу («переключиться», т.е. настроиться на возрастные особенности пятиклассников, вспомнить методы работы с ним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сем учителям, работающим с классом, следует прийти на первое родительское собрание, чтобы ознакомить родителей с программой и требования по предм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екомендуется в течении первого месяца учебы проверить готовность ребенка к уроку: наличие учебных пособий, тетрадей и т.п. Это поможет выработать у детей навыки подготовки к уро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Учителям-предметникам следует согласовать равномерно учебную нагрузку по разным предметам; в первую  очередь это относится к домашним заданиям</w:t>
      </w:r>
    </w:p>
    <w:p>
      <w:pPr>
        <w:pStyle w:val="Normal"/>
        <w:rPr>
          <w:b/>
          <w:b/>
        </w:rPr>
      </w:pPr>
      <w:r>
        <w:rPr>
          <w:b/>
        </w:rPr>
        <w:t>Меры, способствующие снижению тревожности у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течение первых недель провести экскурсии по школе, показать детям расположение новых для них кабинетов и других помещ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лассный руководитель должен составить список правил для дежурных и ознакомить с ним всех уче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атегорически запрещается задерживать детей после звонка на переме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необходимо согласовывать требования разных учителей и по возможности выработать единые требования, например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бязательные дисциплинарные требования (правила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ороваемся сто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перебивать учи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нятая рука – сигнал о вопросе или отве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оздания не допуск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рганизация учебного процес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личие необходимых учебных пособ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блюдение правил оформления тетрадей (наличие полей, запись даты, надписи «Классная работа» и «Домашняя работа» и т.п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тношения между детьми; между учителем и ребенк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являть уважение друг к другу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вонить и помогать заболевшим ученикам и т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ожно провести с детьми беседу о том, для чего нужен дневник – для записи домашнего задания и (или) выставления оценок? Обязательно рассказать детям, о том, кто ставит оценки в дневник – классный руководитель, или учитель-предмет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Желательно обеспечить каждого ребенка информацией о телефонах и днях рождения одноклассников, именах и отчествах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Можно провести в первые дни учебного года мероприятия (тренинг групповой сплоченности, тематические классные часы и т.п.), снимающие основные проблемы общения детей внутри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Желательно участие всех педагогов в налаживании отношений между старшеклассниками и «малышам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едагог-психолог Вора Лидия Иванов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3:27:00Z</dcterms:created>
  <dc:creator>Вора Лидия Ивановна</dc:creator>
  <dc:description/>
  <cp:keywords/>
  <dc:language>en-US</dc:language>
  <cp:lastModifiedBy>Учитель</cp:lastModifiedBy>
  <cp:lastPrinted>2007-09-08T10:13:00Z</cp:lastPrinted>
  <dcterms:modified xsi:type="dcterms:W3CDTF">2014-01-29T09:17:00Z</dcterms:modified>
  <cp:revision>8</cp:revision>
  <dc:subject/>
  <dc:title/>
</cp:coreProperties>
</file>