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  <w:shd w:fill="FFFEFB" w:val="clear"/>
        </w:rPr>
        <w:t>Сказки о Новом годе, Рождестве и зиме»- проз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собый ребен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ы сбываютс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дном зелёном, зелёном  лесу, где все звери жили дружно и счастливо, где никто никого не обижал и не ел, на прекрасной ромашковой поляне, стоял берестяной домик. Домик был очень маленький, но нарядный и красивый. Перед домом были разбиты клумбы с красивыми цветами, наполняющими воздух прекрасными ароматами, над которыми кружили и жужжали пчёлы, собирая вкусный нектар. С окон свисали кашпо, с ярко цветущей петуньей, а на крыше, от легкого ветерка, крутился флюг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Здесь  жил заяц Стёпка, он был  знатным огородником в своём лесу. Огород, как и домик, был очень ухоженный, на нём росли разные овощи, но не было, ни одного фруктового дерева. И это была его самая заветная мечта - вырастить фруктовый сад. Лесные жители уважали Степана за трудолюбие, и  с удовольствием помогали ему. Медведь Михаил - копал огород, выкорчевывал корешки, лиса Катерина - полола сорняки, две белочки- сестрички Маша и Даша, носили лейками воду и поливали грядки. Работа кипела всегда весело и дружно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они трудились каждые весну и лето, до самой осени. А долгими зимними вечерами собирались в домике Стёпки. Лисичка была отличным кулинаром, и с удовольствием готовила разные  вкусные, овощные пюре, пекла тыквенные оладушки и пироги, даже умудрялась варить варенье. Друзья пили чай, читали любимые сказки, играли в шашки. А иногда просто сидели у окна и любовались на звёзды. Им никогда не было скучно! Глядя на звёзды, каждый думал о своём. Медведь мечтал о собственной пасеке. Лисичка - испечь самый большой, вкусный, тыквенный торт и победить на лесном конкурсе кулинаров.  Белочки - о «щелкунчике» для орехов. Степан же, глядя на звёзды, мечтал вырастить фруктовый сад и накормить вкусными фруктами всех обитателей л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вот в один из предновогодних вечеров, когда друзья были увлечены чтением очередной «Рождественской сказки», в дверь кто-то постучал. А так как бояться было некого, дверь никогда не запирали. Степан пригласил войти гостя. На пороге появился Дед Мороз. Согласитесь, приятно, увидеть настоящего Деда Мороза у себя дома! Зверята были без ума от счастья и не могли поверить своим собственным глазам! Лисичка даже попросила медведя ущипнуть её. Да, да, Дед Мороз был самый настоящий- с длинной, белой бородой, в красной шубе и волшебным посохом. Оказалось, что его сани застряли в лесу, а он может опоздать с раздачей подарков  ребятам. Ну, конечно же, наши друзья не могли отказать в помощи дорогому гостю. Позвали всех соседей и вместе, дружно вытащили сани, увязшие в глубоком снег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А потом они угостили Деда Мороза клюквенным мороженым, приготовленным лисичкой по особому рецепту.  Дед Мороз, конечно же, поблагодарил всех и каждому подарил подарок. Зайцу Стёпке пообещал на обратном пути, как раз к Рождеству, привезти мешок разных фрук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ещание своё Дед Мороз исполнил. Это было лучшее Рождество! Всю зиму друзья кушали фрукты, а косточки сушили и складывали в мешочек. Когда пришла весна, медведь выкопал ямку, заяц высыпал в неё все, все  косточки, а белочки хорошо полили её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лго пришлось ждать, появился первый росток, из которого выросло большое дерево, зацвело, и  выросли на нём разные,  разные фрукты! Вот радости то было! Вкусных и сочных плодов хватало на всех жителей леса. У лисички Кати появилось больше возможностей для кулинарных творений. Она  испекла свой торт, добавив в него фрукты,  и победила на конкурсе.  Медведь стал отличным пасечником и теперь к чаю был всегда вкусный цветочный  мёд. А белочкам удалось самим смастерить «щелкунчик» для орехов. И стало всем жить ещё радостней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чты сбываются! Надо только лишь постараться, приложить все свои силы и старания, и всё обязательно получится!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11:00Z</dcterms:created>
  <dc:creator>User</dc:creator>
  <dc:description/>
  <cp:keywords/>
  <dc:language>en-US</dc:language>
  <cp:lastModifiedBy>User</cp:lastModifiedBy>
  <dcterms:modified xsi:type="dcterms:W3CDTF">2014-01-28T10:30:00Z</dcterms:modified>
  <cp:revision>9</cp:revision>
  <dc:subject/>
  <dc:title>Заяц Стёпка и его друзья</dc:title>
</cp:coreProperties>
</file>