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Непосредственно образовательная деятельность «Скоро лето!»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штриховка простым карандашом и «рисование» ластиком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(для детей старшего дошкольного возраста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Автор: Мажура Юлия Михайловн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воспитатель высшей квалификационной категории МДОУ д/с КВ № 14 «Тополёк»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город Южноуральск, Челябинская область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рограммное содержание:</w:t>
      </w:r>
    </w:p>
    <w:p>
      <w:pPr>
        <w:pStyle w:val="Style11"/>
        <w:numPr>
          <w:ilvl w:val="0"/>
          <w:numId w:val="1"/>
        </w:numPr>
        <w:bidi w:val="0"/>
        <w:spacing w:beforeAutospacing="1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Совершенствовать навыки нетрадиционной техники в  рисовании ластиком.</w:t>
      </w:r>
    </w:p>
    <w:p>
      <w:pPr>
        <w:pStyle w:val="Style11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Закреплять умения детей передавать в рисунке характерные особенности цветов: форму  и строение, его величину, расположение на стебле и в букете.</w:t>
      </w:r>
    </w:p>
    <w:p>
      <w:pPr>
        <w:pStyle w:val="Style11"/>
        <w:numPr>
          <w:ilvl w:val="0"/>
          <w:numId w:val="1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Закреплять умения в выполнении штриховки простым карандашом </w:t>
      </w:r>
    </w:p>
    <w:p>
      <w:pPr>
        <w:pStyle w:val="Style11"/>
        <w:numPr>
          <w:ilvl w:val="0"/>
          <w:numId w:val="1"/>
        </w:numPr>
        <w:bidi w:val="0"/>
        <w:spacing w:before="0" w:afterAutospacing="1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Развивать творческие способности детей, эстетическое восприятие.</w:t>
      </w:r>
    </w:p>
    <w:p>
      <w:pPr>
        <w:pStyle w:val="Heading1"/>
        <w:bidi w:val="0"/>
        <w:spacing w:lineRule="auto" w:line="276"/>
        <w:ind w:left="0" w:right="0" w:hanging="0"/>
        <w:rPr/>
      </w:pPr>
      <w:r>
        <w:rPr>
          <w:lang w:eastAsia="ru-RU"/>
        </w:rPr>
        <w:t>Материал и оборудование: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Слайд – презентация к занятию, костюмы для детей Ромашки, Одуванчика, Колокольчика, стихи, загадки о цветах.</w:t>
      </w:r>
    </w:p>
    <w:p>
      <w:pPr>
        <w:pStyle w:val="Heading2"/>
        <w:bidi w:val="0"/>
        <w:spacing w:lineRule="auto" w:line="276"/>
        <w:ind w:left="0" w:right="0" w:hanging="0"/>
        <w:rPr/>
      </w:pPr>
      <w:r>
        <w:rPr>
          <w:lang w:eastAsia="ru-RU"/>
        </w:rPr>
        <w:t xml:space="preserve">Ход занятия 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2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Ребята, отгадайте загадку: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Я соткано из зноя, несу тепло с собою,</w:t>
        <w:br/>
        <w:t xml:space="preserve"> Я реки согреваю, «купайтесь!» - приглашаю.</w:t>
        <w:br/>
        <w:t xml:space="preserve"> И любите за это вы все меня, я ... 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ети:  лето!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3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А давайте помечтаем об этом времени года! Только сначала скажите -  что такое мечта?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ети: Это то, чего еще не было, но очень хочется, чтоб наступило!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йд 4 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А как вы думаете, почему мы хотим помечтать о лете?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5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ети: Потому, что еще весна,  но хочется, чтоб было еще теплее.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летом можно отдыхать на даче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отправиться на море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ловить рыбу на речке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кататься на самокате и  велосипеде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собирать вкусные  ягоды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любоваться красивыми цветами и бабочками на них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гулять в парке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-кататься на каруселях;</w:t>
      </w:r>
    </w:p>
    <w:p>
      <w:pPr>
        <w:pStyle w:val="Style12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и любоваться красотой фонтанов……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А у нас гости! Кто они, отгадайте?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6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 модной шляпке голубой</w:t>
        <w:br/>
        <w:t>Есть цветочек озорной.</w:t>
        <w:br/>
        <w:t>С кем не повстречается –</w:t>
        <w:br/>
        <w:t>До земли склоняется.  (Колокольчик)</w:t>
      </w:r>
    </w:p>
    <w:p>
      <w:pPr>
        <w:pStyle w:val="TextBody"/>
        <w:bidi w:val="0"/>
        <w:spacing w:lineRule="auto" w:line="276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 летний солнечный денек</w:t>
        <w:br/>
        <w:t>золотой расцвел цветок.</w:t>
        <w:br/>
        <w:t>На высокой тонкой ножке</w:t>
        <w:br/>
        <w:t>все дремал он у дорожки,</w:t>
        <w:br/>
        <w:t xml:space="preserve">А проснулся - улыбнулся: </w:t>
        <w:br/>
        <w:t>- вот пушистый я какой!</w:t>
        <w:br/>
        <w:t>Ах, боюсь, что разлечусь,</w:t>
        <w:br/>
        <w:t>тише, ветер луговой!   (Одуванчик)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7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 жёлтенького солнышка</w:t>
        <w:br/>
        <w:t>Лучи не горячи,</w:t>
        <w:br/>
        <w:t>У жёлтенького солнышка</w:t>
        <w:br/>
        <w:t>Белые лучи.    (Ромашка)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(входят дети  2 гр. в костюмах цветов)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  <w:lang w:eastAsia="ru-RU"/>
        </w:rPr>
        <w:t>Исполняется «Танец цветов»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8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Как прекрасны все цветы!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А со мной согласен ты?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Вся природа дивным цветом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Расцвела. Спасибо, ЛЕТО!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Здорово! У меня есть предложение! Так давайте, ребята вместе с красивыми цветами  перенесемся на миг в чудесное время года -  в лето.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9</w:t>
      </w:r>
    </w:p>
    <w:p>
      <w:pPr>
        <w:pStyle w:val="Heading4"/>
        <w:bidi w:val="0"/>
        <w:spacing w:lineRule="auto" w:line="276"/>
        <w:ind w:left="0" w:right="0" w:hanging="0"/>
        <w:rPr/>
      </w:pPr>
      <w:r>
        <w:rPr>
          <w:lang w:eastAsia="ru-RU"/>
        </w:rPr>
        <w:t>Дети поют песню “Песенка о лете»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10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 Вот мы и представили лето. А сейчас  я вам предлагаю пройти за столы и выполнить  непростую работу.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11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Мы заштрихуем лист бумаги простым карандашом и нарисуем ромашки  ластиком.  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(Дети работают, по ходу занятия воспитатель оказывает индивидуальную помощь, дает советы, поощряет детей). 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Давайте  сделаем выставку  из наших работ.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 Давайте посмотрим, что у вас получилось. Влад, расскажи, как тебе удалось выполнить эту работу! С чего ты начал?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има: Я заштриховал лист бумаги простым карандашом, прямыми линиями. Затем наметил серединки ромашек, располагая их,  подальше друг от друга.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Маша: Потом ластиком нарисовал лепестки.</w:t>
      </w:r>
    </w:p>
    <w:p>
      <w:pPr>
        <w:pStyle w:val="List"/>
        <w:bidi w:val="0"/>
        <w:spacing w:lineRule="auto" w:line="276"/>
        <w:ind w:left="283" w:right="0" w:hanging="283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А как проявились лепестки?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аня: Мы штриховали  лист простым карандашом, а простой карандаш легко можно стереть ластиком, вот на листе и получились лепестки.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Кто продолжит  рассказ Влада?</w:t>
      </w:r>
    </w:p>
    <w:p>
      <w:pPr>
        <w:pStyle w:val="TextBody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Катя: Потом мы дорисовали  стебли ромашек, соединяя цветы в букет, наметили в лепестках прожилки. Получился красивый букет ромашек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А как называется эта  техника рисования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ети: Графика!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Воспитатель: Молодцы, ребята! А кто из вас расскажет о своей летней мечте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ети рассказывают  о своей мечте (творческие рассказы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«Когда наступит лето, я мечтаю…..»</w:t>
      </w:r>
    </w:p>
    <w:p>
      <w:pPr>
        <w:pStyle w:val="Heading3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айд 12</w:t>
      </w:r>
    </w:p>
    <w:p>
      <w:pPr>
        <w:pStyle w:val="Heading4"/>
        <w:bidi w:val="0"/>
        <w:spacing w:lineRule="auto" w:line="276"/>
        <w:ind w:left="0" w:right="0" w:hanging="0"/>
        <w:rPr/>
      </w:pPr>
      <w:r>
        <w:rPr>
          <w:lang w:eastAsia="ru-RU"/>
        </w:rPr>
        <w:t>Воспитатель:  Всем спасибо за хорошую работу, молодцы!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70C0"/>
          <w:sz w:val="28"/>
          <w:szCs w:val="28"/>
        </w:rPr>
      </w:pPr>
      <w:r>
        <w:rPr>
          <w:rFonts w:ascii="Times New Roman" w:hAnsi="Times New Roman"/>
          <w:color w:val="0070C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70C0"/>
          <w:sz w:val="28"/>
          <w:szCs w:val="28"/>
        </w:rPr>
      </w:pPr>
      <w:r>
        <w:rPr>
          <w:rFonts w:ascii="Times New Roman" w:hAnsi="Times New Roman"/>
          <w:color w:val="0070C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70C0"/>
          <w:sz w:val="28"/>
          <w:szCs w:val="28"/>
        </w:rPr>
      </w:pPr>
      <w:r>
        <w:rPr>
          <w:rFonts w:ascii="Times New Roman" w:hAnsi="Times New Roman"/>
          <w:color w:val="0070C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color w:val="0070C0"/>
          <w:sz w:val="28"/>
          <w:szCs w:val="28"/>
        </w:rPr>
      </w:pPr>
      <w:r>
        <w:rPr>
          <w:rFonts w:ascii="Times New Roman" w:hAnsi="Times New Roman"/>
          <w:color w:val="0070C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нак Знак2"/>
    <w:qFormat/>
    <w:rPr>
      <w:rFonts w:ascii="Tahoma" w:hAnsi="Tahoma"/>
      <w:sz w:val="16"/>
    </w:rPr>
  </w:style>
  <w:style w:type="character" w:styleId="1">
    <w:name w:val="Знак Знак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0">
    <w:name w:val="Знак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3</Characters>
  <CharactersWithSpaces>3191</CharactersWithSpaces>
  <Company>BlackShine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9:53:00Z</dcterms:created>
  <dc:creator>user</dc:creator>
  <dc:description/>
  <dc:language>en-US</dc:language>
  <cp:lastModifiedBy/>
  <cp:lastPrinted>2010-04-26T21:08:00Z</cp:lastPrinted>
  <dcterms:modified xsi:type="dcterms:W3CDTF">2014-01-25T00:07:00Z</dcterms:modified>
  <cp:revision>5</cp:revision>
  <dc:subject/>
  <dc:title>Составила и провела: Пуговки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