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Снегови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ика: рисование пластилино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:   плотный картон или гафрокартон, мягкий пластилин. Цель: учить детей  нетрадиционной технике - рисованию пластилином; оставлению   образа     из     геометрических     фигур-элементов,     передаче характерных особенностей изображаемого; развивать образное мышление, творческую  фантазию,   мелкую  моторику,   умение   работать  по  памяти   и представлению. Закреплять с детьми навыки рисования геометрических фигур простой и сложной конфигурации; практиковать детей в составлении различных образов из одной или нескольких (простых или сложных фигур), закреплять основные приемы леп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д   занят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этом занятие педагог беседует е детьми о приметах зимы, рассказывает о традиционных русских забавах, предлагает вспомнить, как они с друзьями иди родителями лепили снежных баб или снеговиков из снега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дагог выполняет методический рисунок, показывает приемы рисования пластилином , напоминает основные приемы лепки (скатывания шариков, сторбик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и приступают к выполнению наброска. После сего заполняют набросок кусочками пластилина нужного ц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я проводится выставка и анализирование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52:00Z</dcterms:created>
  <dc:creator>Admin</dc:creator>
  <dc:description/>
  <cp:keywords/>
  <dc:language>en-US</dc:language>
  <cp:lastModifiedBy>Admin</cp:lastModifiedBy>
  <dcterms:modified xsi:type="dcterms:W3CDTF">2012-09-03T19:52:00Z</dcterms:modified>
  <cp:revision>2</cp:revision>
  <dc:subject/>
  <dc:title>Тема: Снеговик</dc:title>
</cp:coreProperties>
</file>