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750" w:leader="none"/>
          <w:tab w:val="left" w:pos="7005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ак животные готовятся к зиме</w:t>
      </w:r>
    </w:p>
    <w:p>
      <w:pPr>
        <w:pStyle w:val="Normal"/>
        <w:tabs>
          <w:tab w:val="clear" w:pos="708"/>
          <w:tab w:val="center" w:pos="4677" w:leader="none"/>
          <w:tab w:val="left" w:pos="6750" w:leader="none"/>
          <w:tab w:val="left" w:pos="7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ообщение на урок окружающего мира)</w:t>
        <w:tab/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190373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хочу рассказать о медведях. Зимой , когда наступают лютые морозы все животные спешат укрыться в лесу и запастись корм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 наступлением холодов медведь ищет укромное место в виде норы в холме или дереве и переделывает его под свой дом. Хорошо укрывает мхом,листьями, т.е. всячески утепляет. На зиму медведь впадает в спячку. За несколько недель до спячки он активно запасается жиром, кушает орехи, рыбу, растения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говорят, что медведи зимой сосут лапу. Это не так, он просто слизывает отшелушившуюся кожу, а нам кажется  как будто он сосет  лап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учае оттепели (если такое случается) медведь может проснуться и отправиться за кормом на несколько дней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бывая зимой  в лесу  </w:t>
      </w:r>
      <w:r>
        <w:rPr>
          <w:b/>
          <w:sz w:val="28"/>
          <w:szCs w:val="28"/>
        </w:rPr>
        <w:t>НЕ ТРЕВОЖЬТЕ ЗВЕРЕЙ!</w:t>
        <w:tab/>
      </w:r>
    </w:p>
    <w:p>
      <w:pPr>
        <w:pStyle w:val="Normal"/>
        <w:tabs>
          <w:tab w:val="clear" w:pos="708"/>
          <w:tab w:val="center" w:pos="4677" w:leader="none"/>
          <w:tab w:val="left" w:pos="8475" w:leader="none"/>
          <w:tab w:val="right" w:pos="9355" w:leader="none"/>
        </w:tabs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ЭТО ОЧЕНЬ ИНТЕРЕСНО!</w:t>
      </w:r>
    </w:p>
    <w:p>
      <w:pPr>
        <w:pStyle w:val="Normal"/>
        <w:tabs>
          <w:tab w:val="clear" w:pos="708"/>
          <w:tab w:val="left" w:pos="7695" w:leader="none"/>
        </w:tabs>
        <w:spacing w:lineRule="auto" w:line="360"/>
        <w:rPr/>
      </w:pPr>
      <w:r>
        <w:rPr>
          <w:sz w:val="28"/>
          <w:szCs w:val="28"/>
        </w:rPr>
        <w:t>Оказывается медведь умеет чувствовать, какая будет зима. Если зима предполагается  сырая и теплая, то медведь ищет сухое место для берлоги вблизи воды.</w:t>
      </w:r>
    </w:p>
    <w:p>
      <w:pPr>
        <w:pStyle w:val="Normal"/>
        <w:tabs>
          <w:tab w:val="clear" w:pos="708"/>
          <w:tab w:val="left" w:pos="76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зима предполагается морозная холодная, медведь строит берлогу на кочке, иногда он может уйти далеко от своего места жительства, чтобы найти небольшой островок , сухую вырубку или прогоревшую просе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ла сообщение               Соснова Надя ученица 1 «а» класса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55:00Z</dcterms:created>
  <dc:creator>User</dc:creator>
  <dc:description/>
  <cp:keywords/>
  <dc:language>en-US</dc:language>
  <cp:lastModifiedBy>User</cp:lastModifiedBy>
  <dcterms:modified xsi:type="dcterms:W3CDTF">2014-01-28T18:22:00Z</dcterms:modified>
  <cp:revision>7</cp:revision>
  <dc:subject/>
  <dc:title/>
</cp:coreProperties>
</file>