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ind w:left="26" w:right="26" w:firstLine="567"/>
        <w:jc w:val="center"/>
        <w:rPr/>
      </w:pPr>
      <w:r>
        <w:rPr>
          <w:b/>
          <w:sz w:val="28"/>
          <w:szCs w:val="28"/>
        </w:rPr>
        <w:t>Роль классного руководителя в подготовке учащихся и их родителей к сдаче ЕГЭ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просов, требующих осмысления, является вопрос о роли  классных руководителей выпускных классов в системе работы педагогического коллектива по подготовке обучающихся и их родителей к единому государственному экзамену. Безусловно, эта роль значительна, поскольку именно классный руководитель является главным связующим звеном цепочки: учителя-предметники – обучающиеся – родители выпускников. Именно перед классным руководителем стоят важные задачи: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вести воедино деятельность участников образовательного процесса, направленную на подготовку к такому серьезному для всех испытанию, как единый государственный экзамен;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делать все для создания у родителей положительной мотивации в качестве участников образовательного процесса; 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думать социально-психологическое сопровождение ребенка; 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раться выстроить и скоординировать такую систему взаимодействия семьи и школы, в которой каждый участник образовательного процесса чувствовал бы себя  защищенным. 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, направленные на подготовку обучающихся к ЕГЭ, должны быть согласованными, требования к детям - едиными. 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организовать равноправное, профессиональное сотрудничество с учителями-предметниками на основе индивидуального вклада каждого в общее трудное дело, каковым является система работы педагогического коллектива по подготовке обучающихся и их родителей к ЕГЭ.</w:t>
      </w:r>
    </w:p>
    <w:p>
      <w:pPr>
        <w:pStyle w:val="Normal"/>
        <w:spacing w:lineRule="auto" w:line="360" w:before="100" w:after="100"/>
        <w:ind w:left="26" w:right="26" w:firstLine="567"/>
        <w:jc w:val="both"/>
        <w:rPr/>
      </w:pPr>
      <w:r>
        <w:rPr>
          <w:sz w:val="28"/>
          <w:szCs w:val="28"/>
        </w:rPr>
        <w:t>Все педагоги, работающие в классе, решают общие образовательные задачи. Эффективность этой работы во многом зависит от согласованности действий всех участников образовательного процесса, от единства целей, задач и требований, предъявляемых ученикам конкретного класса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педагог заинтересован в результате своей деятельности, в частности, в успешной сдаче обучающимися экзаменов, и достичь  этого можно только совместными усилиями, координируемыми классным руководителем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у взаимодействия классного руководителя и учителей класса составляют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ная информированность об организации и результатах учебно-воспитательного процесса;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помощь в решении сложных проблем;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интересованность в успешности каждого ученика;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гласованность в поиске путей преодоления возникающих сложностей;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местный анализ результатов деятельности;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местное определение перспектив в работе с классом, с отдельными учащимися  их родителями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организует изучение воспитанников, их образовательных возможностей, особенностей семейного воспитания и т. д. Полученной информацией классный делится с коллегами, предлагает им данные, которые не только помогут отрегулировать действия педагога, его методы работы с каждым конкретным учеником , но и будут способствовать повышению эффективности учебного процесса в целом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призван организовать совместно с учителями-предметниками поиск средств, способов, обеспечивающих успешность школьников  в учебной деятельности, их самореализацию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затруднений, связанных с обучением, классный руководитель совместно с коллегами ищет пути их преодоления, помогает скорректировать действия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лассный руководитель регулирует отношения учителей и родителей. ЕГЭ как новая форма проведения аттестации школьников пугает родителей, у них возникает много вопросов, их беспокоит то, как помочь собственному ребенку в период подготовки к ответственному испытанию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к классному руководителю они идут со своими вопросами, тревогами, опасениями, и задача классного руководителя – снять напряжение, вовремя информировать коллег о состоянии воспитанников, особенностях семей, организовать встречи родителей с учителями-предметниками , беседы, консультации и т.д.  Необходимо наладить  постоянный обмен информацией, оказывая помощь родителям в организации домашней самостоятельной работы школьников по подготовке к ЕГЭ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одителей и педагогов в интересах ребенка может быть успешной лишь в том случае, если они станут союзниками. Классному руководителю важно установить партнерские отношения с семьей каждого воспитанника, создать обстановку взаимоподдержки и общности интересов. Любой родитель в любое время должен быть встречен доброжелательно, с уважением и вниманием, получить ответы на все волнующие вопросы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классным руководителем атмосферы сотрудничества между взрослыми и детьми, формирование коллектива как единого целого, организация совместной деятельности педагогов, детей и родителей будет способствовать в конечном итоге не только подготовке выпускников к итоговой аттестации, но  и воспитанию жизнеспособной личности, готовой к самореализации в обществе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егодня предусматриваются конкретные формы реализации прав родителей на соуправление образовательным процессом через деятельность школьных советов, родительских комитетов и т.д., как никогда необходима многоаспектность сотрудничества семьи и школы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ы же конкретные механизмы вовлечения семьи в образовательное пространство школы?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шире использовать возможности родительского  комитета, который планирует, готовит и проводит всю совместную работу по установлению контактов с родителями 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 из направлений совместной работы родительского комитета и педагогического коллектива – информационная деятельность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одители являются главными заказчиками на образовательные услуги, они получают информацию о новых учебниках, содержании новых учебных курсов, ЕГЭ как новой форме аттестации обучающихся, критериях оценивания и т.д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одно направление – просветительская деятельность. Оно предполагает обучение родителей психологическим основам воспитания, умению строить общение как диалог, дает знания возможностей семейного воспитания, основ конфликтологии, возрастных психологических особенностей детей, умение пользоваться этими знаниями и помогать детям в самоопределении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 не обойтись без сотрудничества со школьным психологом. Взаимодействие классного  руководителя и психолога имеет своей целью совместное выявление возникающих у ребенка проблем и проведение коррекционной работы для оказания помощи в преодолении проблемных ситуаций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одготовки к экзаменам особенно важно оказать психологическую помощь обучающимся и их родителям. </w:t>
      </w:r>
      <w:r>
        <w:rPr>
          <w:kern w:val="2"/>
          <w:sz w:val="28"/>
          <w:szCs w:val="28"/>
        </w:rPr>
        <w:t>Содержание психологической помощи может включать в себя психологическую профилактику (через сообщение ребенку и его родителям объективной психологической информации,  получив которую, они решают, как ее использовать), психологическую коррекцию (снятие тревожности), психологическое консультирование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забот родителей и педагогов – здоровье детей и здоровый образ жизни. С тем чтобы подготовить детей и их родителей к  достойному выходу из стрессовой ситуации, каковой является  экзамен, целесообразно провести родительское собрание, познакомить родителей с правилами проведения итоговой аттестации, в частности с новой формой - ЕГЭ, которая вызывает большую тревогу. Формы работы с родителями разнообразны. Это не только  консультации (индивидуальные и групповые), но и «круглые столы», деловые игры, тренинги  и т. д.</w:t>
      </w:r>
    </w:p>
    <w:p>
      <w:pPr>
        <w:pStyle w:val="Normal"/>
        <w:spacing w:lineRule="auto" w:line="360" w:before="100" w:after="100"/>
        <w:ind w:left="26" w:right="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брании необходимо проанализировать подготовленность детей к предстоящим экзаменам (привлечь учителей-предметников, работающих в классе, школьного психолога, медицинского работника), дать конкретные рекомендации родителям по оказанию помощи детям в период подготовки  к итоговой аттестации.</w:t>
      </w:r>
    </w:p>
    <w:p>
      <w:pPr>
        <w:pStyle w:val="Normal"/>
        <w:spacing w:lineRule="auto" w:line="360" w:before="100" w:after="100"/>
        <w:ind w:left="26" w:right="26" w:firstLine="567"/>
        <w:jc w:val="both"/>
        <w:rPr/>
      </w:pPr>
      <w:r>
        <w:rPr>
          <w:sz w:val="28"/>
          <w:szCs w:val="28"/>
        </w:rPr>
        <w:t>Классный руководитель призван помочь родителям осмыслить задачи, стоящие перед ними в период подготовки к ЕГЭ: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       </w:t>
      </w:r>
      <w:r>
        <w:rPr>
          <w:sz w:val="28"/>
          <w:szCs w:val="28"/>
        </w:rPr>
        <w:t>сделать все возможное для создания благоприятной обстановки, веры в силы детей и вселяя эту веру в них;</w:t>
      </w:r>
    </w:p>
    <w:p>
      <w:pPr>
        <w:pStyle w:val="Normal"/>
        <w:tabs>
          <w:tab w:val="clear" w:pos="708"/>
          <w:tab w:val="left" w:pos="473" w:leader="none"/>
        </w:tabs>
        <w:spacing w:lineRule="auto" w:line="360" w:before="100" w:after="100"/>
        <w:ind w:left="26" w:right="26" w:firstLine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       </w:t>
      </w:r>
      <w:r>
        <w:rPr>
          <w:sz w:val="28"/>
          <w:szCs w:val="28"/>
        </w:rPr>
        <w:t>обеспечить должный контроль за выполнением режима дня и режима питания.</w:t>
      </w:r>
    </w:p>
    <w:p>
      <w:pPr>
        <w:pStyle w:val="Normal"/>
        <w:spacing w:lineRule="auto" w:line="360" w:before="280" w:after="280"/>
        <w:ind w:left="33" w:right="33" w:firstLine="166"/>
        <w:jc w:val="both"/>
        <w:rPr/>
      </w:pPr>
      <w:r>
        <w:rPr>
          <w:sz w:val="28"/>
          <w:szCs w:val="28"/>
        </w:rPr>
        <w:t xml:space="preserve">Своеобразным создателем эмоционального фона развития личности учащихся в условиях классного коллектива является </w:t>
      </w:r>
      <w:r>
        <w:rPr>
          <w:b/>
          <w:bCs/>
          <w:sz w:val="28"/>
          <w:szCs w:val="28"/>
        </w:rPr>
        <w:t>классный руководитель</w:t>
      </w:r>
      <w:r>
        <w:rPr>
          <w:sz w:val="28"/>
          <w:szCs w:val="28"/>
        </w:rPr>
        <w:t>. И поэтому он может реально влиять на возможности освоения школьниками новой формы аттестации. Организуя «вхождение своих учеников в современную культуру» (Н.Е.Щуркова), классный руководитель помогает учащимся преодолеть тревогу перед незнакомым, непривычным и видеть в этом новом реальные возможности своего роста. А в итоге – грамотно анализировать сложившуюся ситуацию, выстраивать линию поведения, контролировать собственные реакции. Всему этому ребята учатся в классном коллективе, способствующем  индивидуальному развитию каждого. Таким образом, очень многое зависит от того, насколько гибко и внимательно относится классный руководитель к выстраиванию ролевых позиций учащихся в деятельности коллектива, дает ли возможность им реализовать функции лидера, исполнителя, «лидера-вдохновителя», обеспечивая прохождение каждого через все  эти позиции (методика И.П.Иванова); создает ли условия для формирования положительной Я-концепции своих воспитанников, их спокойной веры в свои силы.</w:t>
      </w:r>
    </w:p>
    <w:p>
      <w:pPr>
        <w:pStyle w:val="Normal"/>
        <w:spacing w:lineRule="auto" w:line="360" w:before="280" w:after="280"/>
        <w:ind w:left="33" w:right="33" w:firstLine="166"/>
        <w:jc w:val="both"/>
        <w:rPr/>
      </w:pPr>
      <w:r>
        <w:rPr>
          <w:sz w:val="28"/>
          <w:szCs w:val="28"/>
        </w:rPr>
        <w:t xml:space="preserve">Для успешной </w:t>
      </w:r>
      <w:r>
        <w:rPr>
          <w:b/>
          <w:bCs/>
          <w:sz w:val="28"/>
          <w:szCs w:val="28"/>
        </w:rPr>
        <w:t>работы классных руководителей с учащимися</w:t>
      </w:r>
      <w:r>
        <w:rPr>
          <w:sz w:val="28"/>
          <w:szCs w:val="28"/>
        </w:rPr>
        <w:t xml:space="preserve"> в плане подготовки к единому государственному экзамену рекомендуем специально разработанную систему взаимодействия классного руководителя с родителями, школьниками, учителями-предметниками. Ключевыми позициями данной системы на всех уровнях взаимодействия (с учащимися, родителями и учителями-предметниками) выступают:</w:t>
      </w:r>
    </w:p>
    <w:p>
      <w:pPr>
        <w:pStyle w:val="Normal"/>
        <w:tabs>
          <w:tab w:val="clear" w:pos="708"/>
          <w:tab w:val="left" w:pos="2839" w:leader="none"/>
        </w:tabs>
        <w:spacing w:lineRule="auto" w:line="360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1) направленность на формирование позитивного отношения к новой форме аттестации;</w:t>
      </w:r>
    </w:p>
    <w:p>
      <w:pPr>
        <w:pStyle w:val="Normal"/>
        <w:tabs>
          <w:tab w:val="clear" w:pos="708"/>
          <w:tab w:val="left" w:pos="2839" w:leader="none"/>
        </w:tabs>
        <w:spacing w:lineRule="auto" w:line="360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2) осуществление постоянной связи между субъектами данной системы;</w:t>
      </w:r>
    </w:p>
    <w:p>
      <w:pPr>
        <w:pStyle w:val="Normal"/>
        <w:tabs>
          <w:tab w:val="clear" w:pos="708"/>
          <w:tab w:val="left" w:pos="2839" w:leader="none"/>
        </w:tabs>
        <w:spacing w:lineRule="auto" w:line="360"/>
        <w:ind w:left="34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3) оказание всесторонней помощи учащимся на протяжении всего периода подготовки к ЕГЭ, во время проведения, а также после окончания процедуры;</w:t>
      </w:r>
    </w:p>
    <w:p>
      <w:pPr>
        <w:pStyle w:val="Normal"/>
        <w:tabs>
          <w:tab w:val="clear" w:pos="708"/>
          <w:tab w:val="left" w:pos="2839" w:leader="none"/>
        </w:tabs>
        <w:spacing w:lineRule="auto" w:line="360"/>
        <w:ind w:left="34" w:right="34" w:hanging="0"/>
        <w:jc w:val="both"/>
        <w:rPr/>
      </w:pPr>
      <w:r>
        <w:rPr>
          <w:sz w:val="28"/>
          <w:szCs w:val="28"/>
        </w:rPr>
        <w:t xml:space="preserve">4) ориентировка учащихся на </w:t>
      </w:r>
      <w:r>
        <w:rPr>
          <w:b/>
          <w:bCs/>
          <w:sz w:val="28"/>
          <w:szCs w:val="28"/>
        </w:rPr>
        <w:t>действие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необходимое и обязательное условие успешного прохождения новой формы аттестации.</w:t>
      </w:r>
    </w:p>
    <w:p>
      <w:pPr>
        <w:pStyle w:val="Normal"/>
        <w:spacing w:lineRule="auto" w:line="360" w:before="280" w:after="280"/>
        <w:ind w:left="33" w:right="33" w:firstLine="166"/>
        <w:jc w:val="both"/>
        <w:rPr/>
      </w:pPr>
      <w:r>
        <w:rPr>
          <w:b/>
          <w:bCs/>
          <w:sz w:val="28"/>
          <w:szCs w:val="28"/>
        </w:rPr>
        <w:t>Деятельность классного руководителя с учащимися</w:t>
      </w:r>
      <w:r>
        <w:rPr>
          <w:sz w:val="28"/>
          <w:szCs w:val="28"/>
        </w:rPr>
        <w:t xml:space="preserve"> в первую очередь должна быть нацелена на глубокое, вдумчивое знакомство с нормативно-правовыми материалами Министерства образования Российской Федерации, администрации Оренбургской области о проведении ЕГЭ. В ходе этой работы классному руководителю необходимо выявить степень информированности школьников о ЕГЭ и ликвидировать пробелы. Далее целесообразно организовать обсуждение новой формы аттестации выпускников в рамках одного или нескольких классов. Форма проведения может быть различной: «круглый стол», дискуссия, дебаты и др. Предполагается, что итогом таких встреч станет позитивное отношение школьников к проведению ЕГЭ в регионе. Такого рода встречи ориентируют классного руководителя и на проведение индивидуальной работы с отдельными учащимися, группами детей, имеющими проблемы в обучении или претендующими на медаль.</w:t>
      </w:r>
    </w:p>
    <w:p>
      <w:pPr>
        <w:pStyle w:val="Normal"/>
        <w:spacing w:lineRule="auto" w:line="360" w:before="280" w:after="280"/>
        <w:ind w:left="33" w:right="33" w:hanging="0"/>
        <w:jc w:val="both"/>
        <w:rPr/>
      </w:pPr>
      <w:r>
        <w:rPr>
          <w:b/>
          <w:bCs/>
          <w:sz w:val="28"/>
          <w:szCs w:val="28"/>
        </w:rPr>
        <w:t>Работа классного руководителя с учителями-предметниками</w:t>
      </w:r>
      <w:r>
        <w:rPr>
          <w:sz w:val="28"/>
          <w:szCs w:val="28"/>
        </w:rPr>
        <w:t xml:space="preserve"> заключается в содействии организации систематического повторения всех важнейших разделов дисциплин и постоянного контроля блоков повторения в календарно-тематических планах. Необходимо также отследить наличие различных форм контрольно-измерительных материалов (ООИПКРО оказывает услуги в этом направлении) и обеспечить подготовку и проведение тренинга, способствующего совершенствованию у учащихся навыка работы с КИМами. Кроме того, классный руководитель может совместно с учителями-предметниками обсуждать и предлагать к планированию формы контроля, близкие к новой форме аттестации. Рекомендуем включить в план работы классного руководителя и организацию психолого-педагогических консилиумов, заседаний малого педсовета, совещаний по проблемам подготовки к единому государственному экзамену, а также собеседований с учителями-предметниками. Успешному прохождению учащимися итоговой формы аттестации будет способствовать и индивидуальная работа учителей-предметников, организованная и контролируемая также классным руководителем.</w:t>
      </w:r>
    </w:p>
    <w:p>
      <w:pPr>
        <w:pStyle w:val="Normal"/>
        <w:spacing w:lineRule="auto" w:line="360" w:before="280" w:after="280"/>
        <w:ind w:left="33" w:right="33" w:hanging="0"/>
        <w:jc w:val="both"/>
        <w:rPr/>
      </w:pPr>
      <w:r>
        <w:rPr>
          <w:b/>
          <w:bCs/>
          <w:sz w:val="28"/>
          <w:szCs w:val="28"/>
        </w:rPr>
        <w:t>Работа классного руководителя с родителями</w:t>
      </w:r>
      <w:r>
        <w:rPr>
          <w:sz w:val="28"/>
          <w:szCs w:val="28"/>
        </w:rPr>
        <w:t xml:space="preserve"> заключается в оказании необходимой помощи при изучении нормативно-правовой базы ЕГЭ, в обсуждении обязательных условий, которые может и должна обеспечить семья. Особого разговора заслуживает организация учебной домашней работы, режим труда и отдыха выпускников. Классный руководитель, совместно с родителями, призван помочь каждому ребенку сделать выбор относительно ЕГЭ (имеется в виду определение предметов по выбору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05:00Z</dcterms:created>
  <dc:creator>user</dc:creator>
  <dc:description/>
  <cp:keywords/>
  <dc:language>en-US</dc:language>
  <cp:lastModifiedBy>Admin</cp:lastModifiedBy>
  <dcterms:modified xsi:type="dcterms:W3CDTF">2014-01-28T05:48:00Z</dcterms:modified>
  <cp:revision>4</cp:revision>
  <dc:subject/>
  <dc:title>Работа классного руководителя по подготовке учащихся и их родителей к сдаче ЕГЭ</dc:title>
</cp:coreProperties>
</file>