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/>
      </w:pPr>
      <w:r>
        <w:rPr/>
        <w:t>Управление образования Администрации Северодвинска</w:t>
      </w:r>
    </w:p>
    <w:p>
      <w:pPr>
        <w:pStyle w:val="Normal"/>
        <w:spacing w:lineRule="auto" w:line="360"/>
        <w:ind w:firstLine="357"/>
        <w:jc w:val="center"/>
        <w:rPr/>
      </w:pPr>
      <w:r>
        <w:rPr/>
        <w:t xml:space="preserve">Городской конкурс учебно-исследовательских работ </w:t>
      </w:r>
    </w:p>
    <w:p>
      <w:pPr>
        <w:pStyle w:val="Normal"/>
        <w:spacing w:lineRule="auto" w:line="360"/>
        <w:ind w:firstLine="357"/>
        <w:jc w:val="center"/>
        <w:rPr/>
      </w:pPr>
      <w:r>
        <w:rPr/>
        <w:t>школьников «Ученые будущего»</w:t>
      </w:r>
    </w:p>
    <w:p>
      <w:pPr>
        <w:pStyle w:val="Normal"/>
        <w:spacing w:lineRule="auto" w:line="360"/>
        <w:ind w:firstLine="357"/>
        <w:jc w:val="center"/>
        <w:rPr/>
      </w:pPr>
      <w:r>
        <w:rPr/>
      </w:r>
    </w:p>
    <w:p>
      <w:pPr>
        <w:pStyle w:val="Heading"/>
        <w:spacing w:lineRule="auto" w:line="360"/>
        <w:ind w:firstLine="35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spacing w:lineRule="auto" w:line="360"/>
        <w:ind w:firstLine="35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spacing w:lineRule="auto" w:line="360"/>
        <w:ind w:firstLine="35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spacing w:lineRule="auto" w:line="360"/>
        <w:ind w:left="-360" w:firstLine="35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Сравнительная характеристика почв </w:t>
      </w:r>
    </w:p>
    <w:p>
      <w:pPr>
        <w:pStyle w:val="Heading"/>
        <w:spacing w:lineRule="auto" w:line="360"/>
        <w:ind w:left="-360" w:firstLine="357"/>
        <w:rPr/>
      </w:pPr>
      <w:r>
        <w:rPr>
          <w:b w:val="false"/>
          <w:color w:val="000000"/>
          <w:sz w:val="24"/>
        </w:rPr>
        <w:t xml:space="preserve">Центрально-Чернозёмного и Северного районов России </w:t>
      </w:r>
    </w:p>
    <w:p>
      <w:pPr>
        <w:pStyle w:val="Heading"/>
        <w:spacing w:lineRule="auto" w:line="360"/>
        <w:ind w:firstLine="357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Heading"/>
        <w:spacing w:lineRule="auto" w:line="360"/>
        <w:ind w:firstLine="35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spacing w:lineRule="auto" w:line="360"/>
        <w:ind w:firstLine="357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left" w:pos="3690" w:leader="none"/>
          <w:tab w:val="left" w:pos="6315" w:leader="none"/>
        </w:tabs>
        <w:spacing w:lineRule="auto" w:line="360"/>
        <w:ind w:firstLine="357"/>
        <w:jc w:val="left"/>
        <w:rPr>
          <w:sz w:val="18"/>
          <w:szCs w:val="18"/>
        </w:rPr>
      </w:pPr>
      <w:r>
        <w:rPr/>
        <w:tab/>
      </w:r>
    </w:p>
    <w:p>
      <w:pPr>
        <w:pStyle w:val="Normal"/>
        <w:spacing w:lineRule="auto" w:line="360"/>
        <w:ind w:left="4320" w:hanging="0"/>
        <w:rPr/>
      </w:pPr>
      <w:r>
        <w:rPr/>
        <w:t>Басманов Дмитрий Геннадьевич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>ученик 4 класса Б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 xml:space="preserve">Муниципальное бюджетное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>общеобразовательное учреждение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>«Средняя общеобразовательная школа № 28»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>Руководитель: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 xml:space="preserve">Иванова Татьяна Борисовна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4320" w:hanging="0"/>
        <w:rPr/>
      </w:pPr>
      <w:r>
        <w:rPr/>
        <w:t>высшей квалификационной категори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357"/>
        <w:rPr/>
      </w:pPr>
      <w:r>
        <w:rPr/>
        <w:tab/>
      </w:r>
    </w:p>
    <w:p>
      <w:pPr>
        <w:pStyle w:val="Heading"/>
        <w:spacing w:lineRule="auto" w:line="360"/>
        <w:ind w:firstLine="35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Heading"/>
        <w:spacing w:lineRule="auto" w:line="360"/>
        <w:ind w:firstLine="35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spacing w:lineRule="auto" w:line="360"/>
        <w:ind w:firstLine="357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360"/>
        <w:ind w:firstLine="357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357"/>
        <w:jc w:val="center"/>
        <w:rPr/>
      </w:pPr>
      <w:r>
        <w:rPr/>
        <w:t>г. Северодвинск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357"/>
        <w:jc w:val="center"/>
        <w:rPr/>
      </w:pPr>
      <w:r>
        <w:rPr/>
        <w:t>2012</w:t>
      </w:r>
    </w:p>
    <w:p>
      <w:pPr>
        <w:sectPr>
          <w:type w:val="nextPage"/>
          <w:pgSz w:w="11906" w:h="16838"/>
          <w:pgMar w:left="1701" w:right="850" w:gutter="0" w:header="0" w:top="143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57"/>
        <w:jc w:val="center"/>
        <w:rPr/>
      </w:pPr>
      <w:r>
        <w:rPr/>
      </w:r>
    </w:p>
    <w:p>
      <w:pPr>
        <w:pStyle w:val="Normal"/>
        <w:spacing w:lineRule="auto" w:line="360"/>
        <w:ind w:firstLine="357"/>
        <w:jc w:val="center"/>
        <w:rPr/>
      </w:pPr>
      <w:r>
        <w:rPr/>
        <w:t>ОГЛАВЛЕНИЕ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9000" w:leader="none"/>
        </w:tabs>
        <w:spacing w:lineRule="auto" w:line="360"/>
        <w:ind w:firstLine="357"/>
        <w:rPr/>
      </w:pPr>
      <w:r>
        <w:rPr/>
        <w:t xml:space="preserve">Введение ………………………………………………………………………………… 3 </w:t>
        <w:tab/>
      </w:r>
    </w:p>
    <w:p>
      <w:pPr>
        <w:pStyle w:val="Normal"/>
        <w:spacing w:lineRule="auto" w:line="360"/>
        <w:ind w:left="1110" w:firstLine="357"/>
        <w:rPr/>
      </w:pPr>
      <w:r>
        <w:rPr/>
      </w:r>
    </w:p>
    <w:p>
      <w:pPr>
        <w:pStyle w:val="Normal"/>
        <w:spacing w:lineRule="auto" w:line="360"/>
        <w:ind w:firstLine="357"/>
        <w:rPr/>
      </w:pPr>
      <w:r>
        <w:rPr/>
        <w:t>Глава 1. Что такое почва, её образование …………………………………………….  3</w:t>
      </w:r>
    </w:p>
    <w:p>
      <w:pPr>
        <w:pStyle w:val="Normal"/>
        <w:spacing w:lineRule="auto" w:line="360"/>
        <w:ind w:firstLine="357"/>
        <w:rPr/>
      </w:pPr>
      <w:r>
        <w:rPr/>
      </w:r>
    </w:p>
    <w:p>
      <w:pPr>
        <w:pStyle w:val="Normal"/>
        <w:spacing w:lineRule="auto" w:line="360"/>
        <w:ind w:firstLine="357"/>
        <w:rPr/>
      </w:pPr>
      <w:r>
        <w:rPr/>
        <w:t>Глава 2. Виды почв …………………………………………………………………….  4</w:t>
      </w:r>
    </w:p>
    <w:p>
      <w:pPr>
        <w:pStyle w:val="Normal"/>
        <w:spacing w:lineRule="auto" w:line="360"/>
        <w:ind w:firstLine="357"/>
        <w:rPr/>
      </w:pPr>
      <w:r>
        <w:rPr/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>Глава 3. Состав почвы………………………………………………………………….  5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>3.1. Состав почвы Центрально- Черноземного и Северного районов……………… 5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>Глава 4. Свойства почвы……………………………………………………………..... 5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>4.1. Свойства почвы Центрально- Черноземного и Северного районов…………… 6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57"/>
        <w:rPr/>
      </w:pPr>
      <w:r>
        <w:rPr/>
        <w:t>Глава 5. Опытная работа ………………………………………………………….…..  6</w:t>
      </w:r>
    </w:p>
    <w:p>
      <w:pPr>
        <w:pStyle w:val="Normal"/>
        <w:spacing w:lineRule="auto" w:line="360"/>
        <w:ind w:left="1080" w:firstLine="357"/>
        <w:rPr/>
      </w:pPr>
      <w:r>
        <w:rPr/>
      </w:r>
    </w:p>
    <w:p>
      <w:pPr>
        <w:pStyle w:val="Normal"/>
        <w:spacing w:lineRule="auto" w:line="360"/>
        <w:ind w:firstLine="357"/>
        <w:rPr/>
      </w:pPr>
      <w:r>
        <w:rPr/>
        <w:t>Заключение ………………………………………….………………………………… 6</w:t>
      </w:r>
    </w:p>
    <w:p>
      <w:pPr>
        <w:pStyle w:val="Normal"/>
        <w:spacing w:lineRule="auto" w:line="360"/>
        <w:ind w:firstLine="357"/>
        <w:rPr/>
      </w:pPr>
      <w:r>
        <w:rPr/>
      </w:r>
    </w:p>
    <w:p>
      <w:pPr>
        <w:pStyle w:val="Normal"/>
        <w:spacing w:lineRule="auto" w:line="360"/>
        <w:ind w:firstLine="357"/>
        <w:rPr/>
      </w:pPr>
      <w:r>
        <w:rPr/>
        <w:t>Литература …………………………………………………………………………….  7</w:t>
      </w:r>
    </w:p>
    <w:p>
      <w:pPr>
        <w:pStyle w:val="Normal"/>
        <w:spacing w:lineRule="auto" w:line="360"/>
        <w:ind w:firstLine="357"/>
        <w:rPr/>
      </w:pPr>
      <w:r>
        <w:rPr/>
      </w:r>
    </w:p>
    <w:p>
      <w:pPr>
        <w:pStyle w:val="Normal"/>
        <w:spacing w:lineRule="auto" w:line="360"/>
        <w:ind w:firstLine="357"/>
        <w:rPr/>
      </w:pPr>
      <w:r>
        <w:rPr/>
        <w:t>Приложения</w:t>
      </w:r>
    </w:p>
    <w:p>
      <w:pPr>
        <w:pStyle w:val="Normal"/>
        <w:spacing w:lineRule="auto" w:line="360"/>
        <w:ind w:firstLine="357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sectPr>
          <w:type w:val="nextPage"/>
          <w:pgSz w:w="11906" w:h="16838"/>
          <w:pgMar w:left="1701" w:right="850" w:gutter="0" w:header="0" w:top="143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Я родился на Севере, в городе Северодвинске, где климатические условия отличаются от других районов России своей суровостью. Отдыхая на каникулах у бабушки в поселке Дмитриевка Тамбовской области, я восхищался изобилием фруктов и овощей, растущих в садах и огородах у каждого жителя.  </w:t>
      </w:r>
      <w:r>
        <w:rPr>
          <w:color w:val="000000"/>
        </w:rPr>
        <w:t>Многие люди здесь «кормятся» продукцией с приусадебных участков и огородов, а небольшие городки области утопают в зелени садов.</w:t>
      </w: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Но разве только холод и суровый северный ветер препятствует росту необходимых и полезных для человека культур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Почва – вот ответ на мой вопрос. Мы так часто слышим слова "земля - кормилица", что почти не придаем им значения. А ведь правильнее было бы сказать, что растут деревья и трава, шумят леса и колышется в поле пшеница только благодаря тому, что у нас есть земля, а точнее поч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b/>
          <w:b/>
          <w:color w:val="000000"/>
        </w:rPr>
      </w:pPr>
      <w:r>
        <w:rPr/>
        <w:t>В ходе исследования рассматривается  предположение, что  почва является основным источником обеспечения растения необходимым набором и количеством питательных веществ. Объектом исследования данной работы является почва, предметом исследования – состав и свойства почвы, а основной целью - сравнение состава и свойств почв  Северного и Центрально - Чернозёмного районов России.</w:t>
      </w:r>
      <w:r>
        <w:rPr>
          <w:b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Задачи исследования:</w:t>
      </w:r>
      <w:r>
        <w:rPr>
          <w:rFonts w:cs="TimesNewRoman" w:ascii="TimesNewRoman" w:hAnsi="TimesNewRoman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 xml:space="preserve">Уточнить, что такое почва и как она образу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Познакомиться с видами поч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Изучить состав и свойства чернозема и подзолистой поч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Провести опытные наблюдения за всходом и ростом культур в разной почвенной сред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сследование проведено на основе изучения и обобщения справочной и научной литературы, с помощью наблюдений, измерений роста, вычислений, сравнения и анализа полученных результа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Список литературы включает 8 наименований, из них 2 ссылки на электронные Интернет-ресурс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color w:val="000000"/>
        </w:rPr>
      </w:pPr>
      <w:r>
        <w:rPr>
          <w:b/>
          <w:color w:val="000000"/>
        </w:rPr>
        <w:t>ГЛАВА 1.  ЧТО ТАКОЕ ПОЧВА, ЕЁ ОБРА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color w:val="000000"/>
        </w:rPr>
        <w:t>Почва - самый поверхностный слой суши земного шара, возникший в результате изменения горных пород под воздействием живых и мертвых организмов (растительности, животных, микроорганизмов), солнечного тепла и атмосферных осадков.</w:t>
      </w:r>
      <w:r>
        <w:rPr/>
        <w:t xml:space="preserve"> [6, 54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Почва образуется из поверхностной горной породы, получающей название «материнской», путём влияния на неё климатических условий (температуры, воздуха, воды и др.), живых организмов, при известном рельефе местности и в течение известного промежутка времени, определяющего почвенный возраст. [4, 7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color w:val="000000"/>
        </w:rPr>
      </w:pPr>
      <w:r>
        <w:rPr/>
        <w:t xml:space="preserve">Почвенные горизонты образуют почвенный профиль. </w:t>
      </w:r>
      <w:r>
        <w:rPr>
          <w:color w:val="000000"/>
        </w:rPr>
        <w:t>(Приложение 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Одними из важных элементов климата в почвообразовании являются осадки и приток лучистой энергии солнца. Вода и температура влияют на скорость химических и биологических процессов, протекающих в почве. Ветер способствует обмену воздуха атмосферы и почвы, усиливая испарение воды с поверхности земли и из почв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Вследствие разложения растительных остатков в почве накапливается перегной, имеющий огромное значение в плодородии почвы. Важную роль играют черви, жуки, личинки, а также и норные животные, такие как кроты, мыши, суслики, сурки, и пр. Многократно перерывая почву, они способствуют смешиванию органических веществ с минеральными, а также повышению водо - и воздухопроницаемости почвы. [4, 73]  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  <w:color w:val="000000"/>
        </w:rPr>
        <w:t xml:space="preserve">ГЛАВА 2. </w:t>
      </w:r>
      <w:r>
        <w:rPr>
          <w:b/>
        </w:rPr>
        <w:t>ВИДЫ ПОЧВ</w:t>
      </w:r>
    </w:p>
    <w:p>
      <w:pPr>
        <w:pStyle w:val="Normal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  <w:t>Каменистая почв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Каменистая почва состоит в основном из горных пород: гранита, известняка, доломита, песчаника, глинистого сланца, базальта и пр. [3, 22]</w:t>
      </w:r>
    </w:p>
    <w:p>
      <w:pPr>
        <w:pStyle w:val="Normal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  <w:t>Песчаная поч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color w:val="000000"/>
        </w:rPr>
        <w:t>Песок состоит из отдельных зерен различных минералов, преимущественно кварца. Гумус с трудом образуется в песчанистой почве, т. к. органические части почвы при свободном доступе воздуха легко подвергаются окислению и разложению. [3, 28]</w:t>
      </w:r>
    </w:p>
    <w:p>
      <w:pPr>
        <w:pStyle w:val="Normal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  <w:t>Известковая поч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color w:val="000000"/>
        </w:rPr>
        <w:t>Известковый песок из зерен углекислой извести содержит больше питательных веществ, чем кварцевый песок. Он обладает большей водоемкостью и легко высыхает.[3, 34]</w:t>
      </w:r>
    </w:p>
    <w:p>
      <w:pPr>
        <w:pStyle w:val="Normal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  <w:t>Глинистая поч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color w:val="000000"/>
        </w:rPr>
        <w:t>Глинистая почва отличается большой поглотительной способностью и гигроскопичностью (может поглощать из воздуха 5-6% водяных паров). Она трудно проветривается. Это неблагоприятно для растений и ведет к образованию кислот и заболачиванию почвы. В смеси с песком, гумусом и известью глинистая почва делается весьма плодородной. [3, 37]</w:t>
      </w:r>
    </w:p>
    <w:p>
      <w:pPr>
        <w:pStyle w:val="Normal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  <w:t>Гумусовые почв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color w:val="000000"/>
        </w:rPr>
        <w:t>Данный вид почвы образуется из растительных и животных остатков, отбросов и экскрементов животных на разной степени разложения. Гумусовые вещества образуют с трудно растворимыми питательными веществами растений легко растворимые соединения и исправляют, таким образом, питательное значение почв. [3, 50]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  <w:color w:val="000000"/>
        </w:rPr>
        <w:t>ГЛАВА 3.  СОСТАВ ПОЧВ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Почва состоит из твердой, жидкой, газообразной и живой частей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вердая часть почвы представляет собой минеральные и органические частицы, составляющие 80 – 98 % почвенной массы. Они состоят из песка, глины, илистых частиц, обломков и частичек первичных минералов. Органический состав твердой части почвы представлен продуктами жизнедеятельности растений, животных и микроорганизмов. [7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Жидкая часть почвы (почвенный раствор) - вода с растворенными в ней органическими и минеральными соединени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Газообразная часть почвы состоит из углекислого газа, кислорода, метана, летучих органических соединений и паров воды. [3, 82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.1  Состав почвы Центрально- Черноземного и Северного райо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Черноземы формируются под лугово-степной растительностью в центральной части и южной подзоне лесостепной зоны на покровных суглинках (Приложение 2). Содержание гумуса в черноземах до 6-12%, но может достигать 15% и более. Чернозем обладает наиболее высоким естественным плодородием. Используется для производства высокоценных зерновых, технических и масличных культур. [8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color w:val="000000"/>
        </w:rPr>
        <w:t>Подзолистые почвы формируются под среднетаежными хвойными лесами с мохово-кустарничковым напочвенным растительным покровом на различных породах</w:t>
      </w:r>
      <w:r>
        <w:rPr/>
        <w:t xml:space="preserve"> (Приложение 3). </w:t>
      </w:r>
      <w:r>
        <w:rPr>
          <w:color w:val="000000"/>
        </w:rPr>
        <w:t>Содержание гумуса 1-7%, насыщенность основаниями 20-50%. [4, 118]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Сравнительная таблица морфологического состава почв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50"/>
        <w:gridCol w:w="3690"/>
      </w:tblGrid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убина (см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оземные почв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золистые почвы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ной войлок 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 подстилка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0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усовый горизонт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5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еральный гумусово-аккумулятивныый горизонт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олистый горизонт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5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65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ный горизонт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-1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ный горизон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лювиальный горизонт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и ниж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ообразующая пород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ообразующая пород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>ГЛАВА 4.    СВОЙСТВА ПОЧВ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57"/>
        <w:jc w:val="both"/>
        <w:rPr/>
      </w:pPr>
      <w:r>
        <w:rPr>
          <w:color w:val="000000"/>
        </w:rPr>
        <w:t>Химические свойства почвы определяются процессами, происходящими между ее твердой и жидкой частями. Почвенный раствор образуется в процессе почвообразования в течение длительного времени в результате движения воды в почве и смачивания ее. Реакция почвенного раствора создается при взаимодействии почвы с водой или растворами солей. Реакция может быть кислой, щелочной или нейтральной. [2, 38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57"/>
        <w:jc w:val="both"/>
        <w:rPr>
          <w:color w:val="000000"/>
        </w:rPr>
      </w:pPr>
      <w:r>
        <w:rPr>
          <w:color w:val="000000"/>
        </w:rPr>
        <w:t xml:space="preserve">Физические свойства почвы разделяются на основные (объемный и удельный вес, пористость, пластичность, липкость, связность, твердость, спелость) и функциональные (водные, воздушные и тепловые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57"/>
        <w:jc w:val="both"/>
        <w:rPr>
          <w:color w:val="000000"/>
        </w:rPr>
      </w:pPr>
      <w:r>
        <w:rPr>
          <w:color w:val="000000"/>
        </w:rPr>
        <w:t>Плодородие почвы - это способность почвы удовлетворять потребность растений в питательных веществах, влаге, воздухе и физико-химической среде. Плодородие почвы обеспечивает урожай сельскохозяйственных культур, а также биологическую продуктивность дикой растительности. [</w:t>
      </w:r>
      <w:r>
        <w:rPr>
          <w:color w:val="000000"/>
          <w:lang w:val="en-US"/>
        </w:rPr>
        <w:t>5, 61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1  Свойства почвы Центрально- черноземного и Северного районов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Сравнительная таблица свойства почвы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9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оземные почвы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золистые почв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е содержание азота (0,2-0,5 %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равномерное содержание кремнекислоты по профилю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е содержание углекислого  газа в почв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108" w:hanging="0"/>
              <w:rPr/>
            </w:pPr>
            <w:r>
              <w:rPr>
                <w:sz w:val="20"/>
                <w:szCs w:val="20"/>
              </w:rPr>
              <w:t>большая кислотность (из-за сильной заболоченност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образование закисных форм желез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уровень калия и фосфор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во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гумусовых горизонто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хлое сложение в гумусовом слое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right="-108" w:hanging="0"/>
              <w:rPr/>
            </w:pPr>
            <w:r>
              <w:rPr>
                <w:sz w:val="20"/>
                <w:szCs w:val="20"/>
              </w:rPr>
              <w:t>высокая влагоемкость и влагопроницаемост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108" w:hanging="0"/>
              <w:rPr/>
            </w:pPr>
            <w:r>
              <w:rPr>
                <w:sz w:val="20"/>
                <w:szCs w:val="20"/>
              </w:rPr>
              <w:t>неводопрочная структура (из-за низкого содержания гумус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переувлажненное состояние (холодец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ая клейкость первичных частиц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дородны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плодородны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i/>
          <w:i/>
        </w:rPr>
      </w:pPr>
      <w:r>
        <w:rPr>
          <w:b/>
        </w:rPr>
        <w:t>ГЛАВА 5. ОПЫТНАЯ РАБОТА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/>
        <w:t>Наблюдение за всходом  и ростом сельскохозяйственной культуры  – гороха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/>
        <w:t xml:space="preserve"> </w:t>
      </w:r>
      <w:r>
        <w:rPr/>
        <w:t>в разной почвенной среде (Приложение 4, 5)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096"/>
        <w:gridCol w:w="1088"/>
        <w:gridCol w:w="1105"/>
        <w:gridCol w:w="1106"/>
        <w:gridCol w:w="1120"/>
        <w:gridCol w:w="117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поч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Образец культуры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7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посад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появления</w:t>
            </w:r>
          </w:p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рост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хода ростка </w:t>
            </w:r>
          </w:p>
          <w:p>
            <w:pPr>
              <w:pStyle w:val="Normal"/>
              <w:ind w:left="-5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5 м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всхода ростка на 2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появления лис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color w:val="000000"/>
                <w:sz w:val="20"/>
                <w:szCs w:val="20"/>
              </w:rPr>
              <w:t>образования самостоятельного растения</w:t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з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9.11</w:t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золис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color w:val="000000"/>
        </w:rPr>
      </w:pPr>
      <w:r>
        <w:rPr>
          <w:color w:val="000000"/>
        </w:rPr>
        <w:t xml:space="preserve">Журнал проведения основных мероприятий при возделывании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/>
        <w:t>сельскохозяйственной культуры – гороха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260"/>
        <w:gridCol w:w="1260"/>
        <w:gridCol w:w="19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ьзуемый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хоз инвент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6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.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довая лопа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6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горо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.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довая лопа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6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.08-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6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.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firstLine="166"/>
              <w:rPr/>
            </w:pPr>
            <w:r>
              <w:rPr>
                <w:color w:val="000000"/>
                <w:sz w:val="20"/>
                <w:szCs w:val="20"/>
              </w:rPr>
              <w:t>Рыхление почвы  (обогащение кислород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.08;4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-94" w:right="-1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мбуковый прут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357"/>
        <w:rPr/>
      </w:pPr>
      <w:r>
        <w:rPr>
          <w:color w:val="000000"/>
        </w:rPr>
        <w:t xml:space="preserve">Проведенное исследование подтвердило выдвинутое предположение. </w:t>
      </w:r>
      <w:r>
        <w:rPr/>
        <w:t xml:space="preserve">Почва является основным источником обеспечения растений необходимым набором питательных вещест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57"/>
        <w:jc w:val="both"/>
        <w:rPr>
          <w:color w:val="000000"/>
        </w:rPr>
      </w:pPr>
      <w:r>
        <w:rPr/>
        <w:t>В Центрально-Черноземном районе России преобладают черноземные почвы.</w:t>
      </w:r>
      <w:r>
        <w:rPr>
          <w:color w:val="000000"/>
        </w:rPr>
        <w:t xml:space="preserve"> Богатство черноземов гумусом</w:t>
      </w:r>
      <w:r>
        <w:rPr/>
        <w:t xml:space="preserve">, обилие перегноя объясняется большой массой органических веществ, образованных растительностью, высокой влагопроницаемостью и медленным разложением остатков. Органическое вещество накапливается в верхней части профиля. Благодаря мощному гумусовому горизонту - перегною черноземы почти не нуждаются в органических удобрениях. При достаточном количестве влаги черноземы очень плодородны, используются под посевы зерновых, технических, овощных, комовых культур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357"/>
        <w:rPr/>
      </w:pPr>
      <w:r>
        <w:rPr/>
        <w:t xml:space="preserve">    </w:t>
      </w:r>
      <w:r>
        <w:rPr/>
        <w:t>В северном регионе России преобладают подзолистые почвы, которые отличаются низким плодородием, бедны питательными веществами, имеют малую мощность гумусового горизонта и обладают высокой кислотностью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  <w:tab w:val="left" w:pos="1080" w:leader="none"/>
        </w:tabs>
        <w:spacing w:lineRule="auto" w:line="360"/>
        <w:ind w:firstLine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сходя из вышеизложенного, учитывая состав и физико-химические свойства, чернозем является более благоприятной средой возделывания сельскохозяйственных культур, чем подзолистая почва.   Уровень плодородия чернозема превышает уровень плодородия подзолистой почвы северного региона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</w:rPr>
        <w:t xml:space="preserve">Для вовлечения подзолистых почв в сельскохозяйственное использование необходимо известкование, внесение больших доз органических и минеральных удобрений, регулирование водного режима, создание мощного пахотного слоя. </w:t>
      </w:r>
    </w:p>
    <w:p>
      <w:pPr>
        <w:pStyle w:val="Normal"/>
        <w:spacing w:lineRule="auto" w:line="360"/>
        <w:ind w:firstLine="357"/>
        <w:jc w:val="both"/>
        <w:rPr>
          <w:color w:val="000000"/>
        </w:rPr>
      </w:pPr>
      <w:r>
        <w:rPr>
          <w:color w:val="000000"/>
        </w:rPr>
        <w:t>Работа имеет практическую направленность. Материалы данного исследования можно использовать на уроках окружающего мира,  изучая природу родного края. Подзолистые почвы Северного района Российской Федерации изучены</w:t>
      </w:r>
      <w:r>
        <w:rPr>
          <w:b/>
        </w:rPr>
        <w:t xml:space="preserve"> </w:t>
      </w:r>
      <w:r>
        <w:rPr>
          <w:color w:val="000000"/>
        </w:rPr>
        <w:t xml:space="preserve">достаточно удовлетворительно. </w:t>
      </w:r>
    </w:p>
    <w:p>
      <w:pPr>
        <w:pStyle w:val="Normal"/>
        <w:spacing w:lineRule="auto" w:line="360"/>
        <w:ind w:firstLine="357"/>
        <w:jc w:val="both"/>
        <w:rPr>
          <w:b/>
          <w:b/>
        </w:rPr>
      </w:pPr>
      <w:r>
        <w:rPr>
          <w:color w:val="000000"/>
        </w:rPr>
        <w:t>При регулярном известковании и применении органических и минеральных удобрений на среднеокультуренных почвах можно получать</w:t>
      </w:r>
      <w:r>
        <w:rPr>
          <w:b/>
        </w:rPr>
        <w:t xml:space="preserve"> </w:t>
      </w:r>
      <w:r>
        <w:rPr>
          <w:color w:val="000000"/>
        </w:rPr>
        <w:t>устойчивые урожаи, даже, несмотря на то, что данные почвы расположены в</w:t>
      </w:r>
      <w:r>
        <w:rPr>
          <w:b/>
        </w:rPr>
        <w:t xml:space="preserve"> </w:t>
      </w:r>
      <w:r>
        <w:rPr>
          <w:color w:val="000000"/>
        </w:rPr>
        <w:t>Нечерноземной зоне «рискованного земледелия».</w:t>
      </w:r>
    </w:p>
    <w:p>
      <w:pPr>
        <w:pStyle w:val="Normal"/>
        <w:spacing w:lineRule="auto" w:line="360"/>
        <w:ind w:firstLine="357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357"/>
        <w:rPr/>
      </w:pPr>
      <w:r>
        <w:rPr/>
        <w:t>1. Антипов-Каратаев И.Н. (ред.) Изменение почв при окультуривании, их классификации и диагностики. – Саратов.: 1965.</w:t>
      </w:r>
    </w:p>
    <w:p>
      <w:pPr>
        <w:pStyle w:val="Normal"/>
        <w:spacing w:lineRule="auto" w:line="360"/>
        <w:ind w:firstLine="357"/>
        <w:rPr/>
      </w:pPr>
      <w:r>
        <w:rPr/>
        <w:t>2. Возбуцкая А.Е. Химия почвы. 1968.</w:t>
      </w:r>
    </w:p>
    <w:p>
      <w:pPr>
        <w:pStyle w:val="Normal"/>
        <w:spacing w:lineRule="auto" w:line="360"/>
        <w:ind w:firstLine="357"/>
        <w:rPr/>
      </w:pPr>
      <w:r>
        <w:rPr/>
        <w:t xml:space="preserve">3. Почвоведение. 2 ч. / под редакцией В. А. Ковды, Б. Г. Розанова - Москва: Высшая  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 </w:t>
      </w:r>
      <w:r>
        <w:rPr/>
        <w:t>школа.1988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4. Прасолов Л.И. (ред.)  Почвы СССР. Том 1. Условия почвообразования и характеристика главнейших типов почв.1939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5. Теории и методы физики почв / Под ред. Е. В. Шеина и Л.О.Карпачевского. - М.: «Гриф и К», 2007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6. Харинова И.И., Дронов В.П., Ром В.Я. Физическая и экономическая география России.- М.: Рольф, Айрис-пресс,1998.</w:t>
      </w:r>
    </w:p>
    <w:p>
      <w:pPr>
        <w:pStyle w:val="Normal"/>
        <w:spacing w:lineRule="auto" w:line="360"/>
        <w:ind w:firstLine="357"/>
        <w:rPr/>
      </w:pPr>
      <w:r>
        <w:rPr/>
        <w:t xml:space="preserve">7.  http://www.fotes.ru   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57"/>
        <w:rPr/>
      </w:pPr>
      <w:r>
        <w:rPr/>
        <w:t>8.</w:t>
      </w:r>
      <w:r>
        <w:rPr>
          <w:i/>
        </w:rPr>
        <w:t xml:space="preserve">  </w:t>
      </w:r>
      <w:hyperlink r:id="rId2">
        <w:r>
          <w:rPr>
            <w:rStyle w:val="InternetLink"/>
            <w:color w:val="000000"/>
            <w:u w:val="none"/>
          </w:rPr>
          <w:t>http://www.clow.ru</w:t>
        </w:r>
      </w:hyperlink>
    </w:p>
    <w:p>
      <w:pPr>
        <w:pStyle w:val="Normal"/>
        <w:ind w:firstLine="360"/>
        <w:jc w:val="right"/>
        <w:rPr/>
      </w:pPr>
      <w:r>
        <w:rPr/>
        <w:t>Приложение 1</w:t>
      </w:r>
    </w:p>
    <w:p>
      <w:pPr>
        <w:pStyle w:val="Normal"/>
        <w:ind w:firstLine="360"/>
        <w:jc w:val="center"/>
        <w:rPr/>
      </w:pPr>
      <w:r>
        <w:rPr/>
        <w:t xml:space="preserve">Общий почвенный профиль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509520" cy="590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  <w:t>A0 - лесная подстилк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А1 - горизонт перегноя (гумусовый), образуется при накоплении остатков растений и животных и преобразовании их в гумус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color w:val="000000"/>
        </w:rPr>
        <w:t>А2 - горизонт вымывания, залегает под перегнойным. Его можно определить по смене тёмной окраски на светлую. Горизонты вымывания бедны питательными веществами. Почвы, в которых эти горизонты развиты, обладают низким плодородием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color w:val="000000"/>
        </w:rPr>
        <w:t xml:space="preserve">В - горизонт вмывания, наиболее плотный, обогащённый глинистыми частицами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 xml:space="preserve">У некоторых типов почв он коричневато-чёрный из-за примеси гумуса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С - материнская горная порода. [4, 51]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/>
        <w:t>Приложение 2</w:t>
      </w:r>
    </w:p>
    <w:p>
      <w:pPr>
        <w:pStyle w:val="Normal"/>
        <w:ind w:firstLine="360"/>
        <w:jc w:val="center"/>
        <w:rPr/>
      </w:pPr>
      <w:r>
        <w:rPr/>
        <w:t>Почвенный профиль чернозема</w:t>
      </w:r>
    </w:p>
    <w:p>
      <w:pPr>
        <w:pStyle w:val="Normal"/>
        <w:ind w:firstLine="360"/>
        <w:rPr>
          <w:b/>
          <w:b/>
        </w:rPr>
      </w:pPr>
      <w:r>
        <w:rPr/>
        <w:drawing>
          <wp:inline distT="0" distB="0" distL="0" distR="0">
            <wp:extent cx="3459480" cy="643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>A0 - степной войлок (состоит из переплетенных стеблей и листьев степных трав) мощность 3-4 см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А - гумусовый горизонт мощностью от 60 до 100 (130) см, преобладает мощность 80-100 см (черный или серовато-черный, хорошо выраженной зернистой структуры, на корнях образуются бусы)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АВ - гумусовый горизонт, однородно окрашен, темно-серого цвета с явным буроватым оттенком или неоднородно окрашен, с чередованием темных, пропитанных гумусом затеков и пятен с более светлоокрашенными участками бурого или серо-бурого цвета;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к - переходный иллювиально-карбонатный горизонт, светло-палевый или буровато-палевый, нередко с языками и затеками гумуса, комковато-призматической или призматической структуры, уплотнен; выделения карбонатов в виде выцветов в верхней части горизонта и в виде журавчиков в нижней части;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к - карбонатная материнская порода палевого цвета.</w:t>
      </w:r>
    </w:p>
    <w:p>
      <w:pPr>
        <w:pStyle w:val="Normal"/>
        <w:ind w:firstLine="360"/>
        <w:jc w:val="right"/>
        <w:rPr/>
      </w:pPr>
      <w:r>
        <w:rPr/>
        <w:t>Приложение 3</w:t>
      </w:r>
    </w:p>
    <w:p>
      <w:pPr>
        <w:pStyle w:val="Normal"/>
        <w:ind w:firstLine="360"/>
        <w:jc w:val="center"/>
        <w:rPr/>
      </w:pPr>
      <w:r>
        <w:rPr/>
        <w:t>Почвенный профиль подзолистой почвы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drawing>
          <wp:inline distT="0" distB="0" distL="0" distR="0">
            <wp:extent cx="3421380" cy="643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color w:val="000000"/>
        </w:rPr>
        <w:t>A0 - слаборазложившаяся лесная подстилка мощностью 5-10 см, переходящая постепенно в горизонт А0А1, сильно обогащенный органическими остатками, или сменяющаяся сильно прокрашенным гумусом горизонтом A1A2 мощностью 2-3 см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А2 - подзолистый горизонт мощностью 2-15 см белесой или белесо-серой окраски, плитчатой, слоевато-плитчатой, чешуйчатой или листоватой структуры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А2В - пестроокрашенный переходный горизонт; в нем чередуются участки горизонтов А2 и В. Участки горизонта А 2 сформированы в виде затеков, карманов, клиньев мощностью 10-50 см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- иллювиальный горизонт, наиболее ярко окрашенный в профиле, бурых, охристо-бурых тонов окраски, очень плотный, ореховатой, структуры, которая книзу укрупняется до призматической. По трещинам и граням структурных отдельностей содержится обильная белесая присыпка, коричневые глянцевитые натечные пленки. Горизонт постепенно с глубины 50-120 см переходит в почвообразующую породу.</w:t>
      </w:r>
    </w:p>
    <w:p>
      <w:pPr>
        <w:pStyle w:val="Normal"/>
        <w:ind w:firstLine="360"/>
        <w:jc w:val="right"/>
        <w:rPr>
          <w:color w:val="000000"/>
        </w:rPr>
      </w:pPr>
      <w:r>
        <w:rPr/>
        <w:t>Приложение 4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Подготовка почв и посадка гороха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6545" cy="404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/>
      </w:pPr>
      <w:r>
        <w:rPr/>
        <w:t>Приложение 5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Формирование ростков гороха в черноземе (слева) и подзолистой почве (справа)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26125" cy="436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9"/>
      <w:type w:val="nextPage"/>
      <w:pgSz w:w="11906" w:h="16838"/>
      <w:pgMar w:left="1701" w:right="850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stral">
    <w:charset w:val="cc"/>
    <w:family w:val="script"/>
    <w:pitch w:val="variable"/>
  </w:font>
  <w:font w:name="TimesNewRoman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9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ow.ru/" TargetMode="External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25:00Z</dcterms:created>
  <dc:creator>ЭИВ</dc:creator>
  <dc:description/>
  <cp:keywords/>
  <dc:language>en-US</dc:language>
  <cp:lastModifiedBy>ЭИВ</cp:lastModifiedBy>
  <cp:lastPrinted>2012-01-13T23:13:00Z</cp:lastPrinted>
  <dcterms:modified xsi:type="dcterms:W3CDTF">2014-01-29T08:41:00Z</dcterms:modified>
  <cp:revision>6</cp:revision>
  <dc:subject/>
  <dc:title>Управление образования Администрации Северодвинска</dc:title>
</cp:coreProperties>
</file>