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и для уче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еброва Ю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Юля очень любит тру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только на слов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а всегда ответствен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дружбе, и в делах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ля учителей – послушна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ля родителей – скромна!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ля ребят не равнодушна,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Ты для счастья рождена!</w:t>
        <w:b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илантьева Евг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ня – добрая ду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м на свете хоро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на, горда. упря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говорит всё честно, пря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увство юмора у Же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ещет через край</w:t>
      </w:r>
    </w:p>
    <w:p>
      <w:pPr>
        <w:pStyle w:val="Normal"/>
        <w:rPr/>
      </w:pPr>
      <w:r>
        <w:rPr>
          <w:sz w:val="28"/>
          <w:szCs w:val="28"/>
        </w:rPr>
        <w:t>Нет и так же скуки, л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я, зажиг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Андрей Козлов общителен и вес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щении он вежлив, интерес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рузей много у н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дведёт он ни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красив, высок и стро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й доли он досто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хочу вам подсказ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литех он будет поступ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оронцов Владисл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же в физику влюблё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нформатике силё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фры. Призмы, интегра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лечу дифференци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- герой олимпи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упать за школу р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анцует, и по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ВН играть идёт</w:t>
      </w:r>
    </w:p>
    <w:p>
      <w:pPr>
        <w:pStyle w:val="Normal"/>
        <w:rPr/>
      </w:pPr>
      <w:r>
        <w:rPr>
          <w:sz w:val="28"/>
          <w:szCs w:val="28"/>
        </w:rPr>
        <w:t>Пожелаем все мы Вла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я, радости поб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вяти себя нау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даём тебе со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Владик наш – ну  всё при н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ие кадры мы Москве да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инеева Лари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 везде всё на отли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тому же артистич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аятельна. Умна и загадочна 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еру радость, в меру гру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ду знает наизу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счастье будет пусть безмерны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 так сто прим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адач Макс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без нашего Макси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ребят невыноси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в школу опозд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зу все и заскуч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т же звонят и зову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и, Максим, уроки уж ид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опец верный, ловкий. Смел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ётся за любое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 спортом он друж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отоциклистом лучшим бы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цы он осво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красивый и здор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грустим не без прич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брый путь, смелей, Макс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Маркелова А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Арину все давно уж говор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рисует так, что скоро будет лауре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и мечту прекрасных юных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еренно шагай вперёд сквозь го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вь на самой лучшей из пла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й яркий след, домов живые вс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ина мечтает архитектором бы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можно, в её дворцах мы будем ж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Осканова Ди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ы в ней все талан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евца, и музыка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Диана запоёт, так сбегается на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ворожительна, легка, воздуш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ходит, а парит у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е и взгляду твоему послуш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нит науки и сердца друз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ник всех лучших д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её уд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мечта осуществ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оматолога учи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Потапова Анаста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ка в разва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об этом вслух крич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-то мы не просчит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е в этом винова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новатых нам не над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к чему они тепе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Настя очень быст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ла выход без поте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решила она смел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а браться ей за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азала всем 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ожет быть героем 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вперёд …твори, дерз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лГУ ты поступ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да дорога нелег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ерим мы, что Наст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да пройдёт наверня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Головнёв Алекс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а есть, здоровье 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ен лишь мундир и ч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огда наград не сч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правда, а не л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ышим мы тяжёлый топ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удит пчелиный р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 не рокот и не пчёл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енных хлопцев стр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главе их команд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ём новенький мунд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адайте кто т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Лёша Головнё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оксёр он класс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знают все прекрасно</w:t>
      </w:r>
    </w:p>
    <w:p>
      <w:pPr>
        <w:pStyle w:val="Normal"/>
        <w:rPr/>
      </w:pPr>
      <w:r>
        <w:rPr>
          <w:sz w:val="28"/>
          <w:szCs w:val="28"/>
        </w:rPr>
        <w:t>Как Ван Дама не сп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Лёша доберё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г ему не унести</w:t>
      </w:r>
    </w:p>
    <w:p>
      <w:pPr>
        <w:pStyle w:val="Normal"/>
        <w:rPr/>
      </w:pPr>
      <w:r>
        <w:rPr>
          <w:sz w:val="28"/>
          <w:szCs w:val="28"/>
        </w:rPr>
        <w:t>11.Сидорова Кс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большой олимпиад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соперников поб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а представлена к награ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географию люб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учёба начала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глядывая вдаль</w:t>
      </w:r>
    </w:p>
    <w:p>
      <w:pPr>
        <w:pStyle w:val="Normal"/>
        <w:rPr/>
      </w:pPr>
      <w:r>
        <w:rPr>
          <w:sz w:val="28"/>
          <w:szCs w:val="28"/>
        </w:rPr>
        <w:t>Она сказала, как Тёркин Ва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огласна на меда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едаль, но не прост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ем прямо золотую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замечательно, что в школе есть девчата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Чьи ум и знания приносят славу ей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дь именно о них произнесут когда-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- гордость и надежда наших дней!</w:t>
      </w:r>
    </w:p>
    <w:p>
      <w:pPr>
        <w:pStyle w:val="Normal"/>
        <w:rPr/>
      </w:pPr>
      <w:r>
        <w:rPr>
          <w:sz w:val="28"/>
          <w:szCs w:val="28"/>
        </w:rPr>
        <w:t>12. Ёлчева Наташа</w:t>
      </w:r>
    </w:p>
    <w:p>
      <w:pPr>
        <w:pStyle w:val="Normal"/>
        <w:rPr/>
      </w:pPr>
      <w:r>
        <w:rPr>
          <w:sz w:val="28"/>
          <w:szCs w:val="28"/>
        </w:rPr>
        <w:t>Ничего о ней не зн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й скромницей счит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азалось – вот те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упает на иня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 английкий и фнанцузский</w:t>
      </w:r>
    </w:p>
    <w:p>
      <w:pPr>
        <w:pStyle w:val="Normal"/>
        <w:rPr/>
      </w:pPr>
      <w:r>
        <w:rPr>
          <w:sz w:val="28"/>
          <w:szCs w:val="28"/>
        </w:rPr>
        <w:t>Станет вдруг родным, как рус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ть поедет за «корд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ать привет О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ю тепло и прос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ас Наташа –добрая ду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ю творческого ро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жизненном пути все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Гришина Надеж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Пегаса знает ли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тому стихи отлич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шет ямбом и хоре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ль, что мы так не уме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ерадостная оч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уверена в себ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ателем стать хоч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ропадёт нигд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исал Островский Са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-то драму в попых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а наша - то Надеж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изложить её в стихах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утрам за чашкой чая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color w:val="000000"/>
          <w:sz w:val="28"/>
          <w:szCs w:val="28"/>
        </w:rPr>
        <w:t>все газеты прочитаем.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color w:val="000000"/>
          <w:sz w:val="28"/>
          <w:szCs w:val="28"/>
        </w:rPr>
        <w:t>Мы из Надиных  статей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м знать о жизни всей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Жуков Серг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выбрать в жизни пу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оступает в инстит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му не стоит мучи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ий инженер из него получ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ёжа любит мастер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что не стесняйте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азик надо почин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Серёже обращай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аятелен, Умё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ромен, честен он при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портсмен отлич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 походе, на убор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ему ц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ого джентльм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арыше взрастили м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всё будет на отли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учёбе, и в жизни лич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Титов Анд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пки падают с голов</w:t>
      </w:r>
    </w:p>
    <w:p>
      <w:pPr>
        <w:pStyle w:val="Normal"/>
        <w:rPr/>
      </w:pPr>
      <w:r>
        <w:rPr>
          <w:sz w:val="28"/>
          <w:szCs w:val="28"/>
        </w:rPr>
        <w:t>Наш Андрей летать го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тоим разинув р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штурвалом наш пил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ккеист и программист.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жизни не соскуч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ть может юмор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его получ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бе. В тебе од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м обольститель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ушевной просто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ёлость рез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мечтательной душ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 каждом слове мысл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их разбирайся сам ты</w:t>
      </w:r>
    </w:p>
    <w:p>
      <w:pPr>
        <w:pStyle w:val="Normal"/>
        <w:rPr/>
      </w:pPr>
      <w:r>
        <w:rPr>
          <w:sz w:val="28"/>
          <w:szCs w:val="28"/>
        </w:rPr>
        <w:t>и в каждом взоре чув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ы в тебе талан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ка свободного тебе полё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штурвалом самолё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и, дружок, дерз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жизнь мечту ты воплощ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Хакимов Мансу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внимательный и добр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внодушным не пройд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там любит петь и танце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зде участье приним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лощение доб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он знает и уме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только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щё  и спортивная подгото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лассе он незамен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ие дружить хотели с н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лечу ему любое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него берётся см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красивый, сильный, лов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к чему уж трениро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 он примерит и мунд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в небе новый командир</w:t>
      </w:r>
    </w:p>
    <w:p>
      <w:pPr>
        <w:pStyle w:val="Normal"/>
        <w:rPr/>
      </w:pPr>
      <w:r>
        <w:rPr>
          <w:sz w:val="28"/>
          <w:szCs w:val="28"/>
        </w:rPr>
        <w:t>17. Шильников Серг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откровенно спрос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а Серёжа к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он – просто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орчит, но всё прекра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ет у нас!</w:t>
      </w:r>
    </w:p>
    <w:p>
      <w:pPr>
        <w:pStyle w:val="Normal"/>
        <w:rPr/>
      </w:pPr>
      <w:r>
        <w:rPr>
          <w:sz w:val="28"/>
          <w:szCs w:val="28"/>
        </w:rPr>
        <w:t>Если сердце заколо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сломана ру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Серёжу позов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гчает вам то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доктор Айбол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излечит, исцел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и к нему леч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итель, и цариц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уетлив его тал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надёжны р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скоро встанет как атл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тяжкий груз нау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8. Пензенцева Ел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11 клас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у девушки строй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эробика и шейпинг помогают в этом 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медлительна. Степен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сём умеренность и тр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еджером станет непреме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ё заждался инстит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сех осталась тайной 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лантов так и не раскры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ательна, общительна, доб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злучает позити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девчонка хоть к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по полочкам разлож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подробно объясн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в руках её гор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Куркина Веро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выбрать в жизни пу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 не надо муч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олог из неё всё равно получ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старательна. М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койна и доб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у всех без исклю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ьзуется ува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ем ей успе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ачи, доб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жизнь всегда яркой бы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Служаева Екате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номенальное природы сочета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ящный ум с изящной красотой</w:t>
      </w:r>
    </w:p>
    <w:p>
      <w:pPr>
        <w:pStyle w:val="Normal"/>
        <w:rPr/>
      </w:pPr>
      <w:r>
        <w:rPr>
          <w:sz w:val="28"/>
          <w:szCs w:val="28"/>
        </w:rPr>
        <w:t>И всё это, представьте,у од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 же принадлежит с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аевой Екатерине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color w:val="333333"/>
          <w:sz w:val="28"/>
          <w:szCs w:val="28"/>
        </w:rPr>
        <w:t>Расцвела, похорошела</w:t>
        <w:br/>
        <w:t>И программой  овладела</w:t>
        <w:br/>
        <w:t>Говорят, что скоро станет</w:t>
        <w:br/>
        <w:t>Бухгалтером умелым.</w:t>
        <w:br/>
        <w:t>Художник, мастерица,</w:t>
        <w:br/>
        <w:t>И работы не боится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Макарова Ксения</w:t>
      </w:r>
    </w:p>
    <w:p>
      <w:pPr>
        <w:pStyle w:val="Normal"/>
        <w:rPr/>
      </w:pPr>
      <w:r>
        <w:rPr>
          <w:sz w:val="28"/>
          <w:szCs w:val="28"/>
        </w:rPr>
        <w:t>У неё всё на отлич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 тому же симпатична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аятельна, ос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гадочна 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её слова таки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ет – реки не тек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еба звёзды золот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яблочки спад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ки любит поточ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учались и награды 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тому ж артистка хоть к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лей играла много раз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Шариком бы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щё она редактор глав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зеты нашей слав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твоя не будет тихой гавн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т в ней и бури , и штор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сегда бери с собою в плава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дрость духа, сердца и у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Климова Александра</w:t>
      </w:r>
    </w:p>
    <w:p>
      <w:pPr>
        <w:pStyle w:val="Normal"/>
        <w:rPr/>
      </w:pPr>
      <w:r>
        <w:rPr>
          <w:sz w:val="28"/>
          <w:szCs w:val="28"/>
        </w:rPr>
        <w:t>Саша. Дорогая! и красавица так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артистка хоть к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разных в ней талан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евца, и музыка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а артисткой буд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мнение мо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ожет в Голливу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идим мы е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девушка с сильным характером</w:t>
      </w:r>
    </w:p>
    <w:p>
      <w:pPr>
        <w:pStyle w:val="Normal"/>
        <w:rPr/>
      </w:pPr>
      <w:r>
        <w:rPr>
          <w:sz w:val="28"/>
          <w:szCs w:val="28"/>
        </w:rPr>
        <w:t>Постоять за друзей она уме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любому поводу 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ё мнение име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Саша эруд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лючительно добра и энергич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роение в порядке, На отли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женственность сама, ты – добр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мова Александра – выходит сю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Юдина Анаста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я – ты ж милый иде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ромна, добра и умница, коне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зья с тобою рядом чувствуют с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уютно и надёж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никого и ник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двела ни раз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омогла чем мог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школе, клас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девушка сердечной чисто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а, приветлива 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 на жизненном пу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е ждёт тебя впере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4. Нет, такие все красавцы!</w:t>
      </w:r>
    </w:p>
    <w:p>
      <w:pPr>
        <w:pStyle w:val="Normal"/>
        <w:rPr/>
      </w:pPr>
      <w:r>
        <w:rPr>
          <w:sz w:val="28"/>
          <w:szCs w:val="28"/>
        </w:rPr>
        <w:t>Взгляните на Ар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чонки от тебя все без 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е об этом они расскажут с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 гордость не даёт упасть к твоим ног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о б лежали все тут штаб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коряясь ни в чём судь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 верен самому с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щи нехоженых дор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иться чтоб успеха смог</w:t>
      </w:r>
    </w:p>
    <w:p>
      <w:pPr>
        <w:pStyle w:val="Normal"/>
        <w:rPr/>
      </w:pPr>
      <w:r>
        <w:rPr>
          <w:sz w:val="28"/>
          <w:szCs w:val="28"/>
        </w:rPr>
        <w:t>25. Хайдукова Ма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добрая 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надо – выруч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рача пойдёт 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ольных всех вылеч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якие «Мисс»бывали на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«Мисс школы» не было ещ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чилось так и победи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чайте её, Хайдукова Ма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– олицетворение ую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шнего тепла и оча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, во-первых, мамина под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женственность сама, ты добр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турслёте – си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ем тебе оптимизм сохран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амой удачливой бы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Александр Шиб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школьный полит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ственный деятель и аналитик</w:t>
      </w:r>
    </w:p>
    <w:p>
      <w:pPr>
        <w:pStyle w:val="Normal"/>
        <w:rPr/>
      </w:pPr>
      <w:r>
        <w:rPr>
          <w:sz w:val="28"/>
          <w:szCs w:val="28"/>
        </w:rPr>
        <w:t>Он – президент школы, обожаемый все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идёт в ногу со време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тивист, любимец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его достоинств масса.</w:t>
      </w:r>
    </w:p>
    <w:p>
      <w:pPr>
        <w:pStyle w:val="Normal"/>
        <w:rPr/>
      </w:pPr>
      <w:r>
        <w:rPr>
          <w:sz w:val="28"/>
          <w:szCs w:val="28"/>
        </w:rPr>
        <w:t>Он красив, высок и стро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приветлив и споко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росовестный, степе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сём уверенность и тр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том станет непреме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заждался инстит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7. Микаэлян Евг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у нас ещё дев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красива и ум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ё умеет весел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иологию и  химию  влюблена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Если стало светло вокр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 это бывает неред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чит, со своей сияющей улыбкой </w:t>
      </w:r>
    </w:p>
    <w:p>
      <w:pPr>
        <w:pStyle w:val="Normal"/>
        <w:rPr/>
      </w:pPr>
      <w:r>
        <w:rPr>
          <w:sz w:val="28"/>
          <w:szCs w:val="28"/>
        </w:rPr>
        <w:t>Вдруг появилась Женька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 с ногами в лад —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тому не будет рад?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улыбка в пол-лица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Жени светится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бкость стана и ума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аянья — закрома..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пропуск хоть куда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еликие дел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 Козлова Ю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 Юля, ты ж милый иде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кромна, добра и умница, конеч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рузья с тобою рядом чувствуют с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гда уютно и надёжно.</w:t>
      </w:r>
    </w:p>
    <w:p>
      <w:pPr>
        <w:pStyle w:val="Normal"/>
        <w:rPr>
          <w:sz w:val="28"/>
          <w:szCs w:val="28"/>
        </w:rPr>
      </w:pPr>
      <w:r>
        <w:rPr>
          <w:color w:val="434343"/>
          <w:sz w:val="28"/>
          <w:szCs w:val="28"/>
        </w:rPr>
        <w:t>Продолжи эстафету,</w:t>
      </w:r>
      <w:r>
        <w:rPr>
          <w:rStyle w:val="Appleconvertedspace"/>
          <w:color w:val="434343"/>
          <w:sz w:val="28"/>
          <w:szCs w:val="28"/>
        </w:rPr>
        <w:t> </w:t>
      </w:r>
      <w:r>
        <w:rPr>
          <w:color w:val="434343"/>
          <w:sz w:val="28"/>
          <w:szCs w:val="28"/>
        </w:rPr>
        <w:br/>
        <w:t>Привычку твою эту -</w:t>
      </w:r>
      <w:r>
        <w:rPr>
          <w:rStyle w:val="Appleconvertedspace"/>
          <w:color w:val="434343"/>
          <w:sz w:val="28"/>
          <w:szCs w:val="28"/>
        </w:rPr>
        <w:t> </w:t>
      </w:r>
      <w:r>
        <w:rPr>
          <w:color w:val="434343"/>
          <w:sz w:val="28"/>
          <w:szCs w:val="28"/>
        </w:rPr>
        <w:br/>
        <w:t>Всегда быть первою во всём</w:t>
      </w:r>
      <w:r>
        <w:rPr>
          <w:rStyle w:val="Appleconvertedspace"/>
          <w:color w:val="434343"/>
          <w:sz w:val="28"/>
          <w:szCs w:val="28"/>
        </w:rPr>
        <w:t> </w:t>
      </w:r>
      <w:r>
        <w:rPr>
          <w:color w:val="434343"/>
          <w:sz w:val="28"/>
          <w:szCs w:val="28"/>
        </w:rPr>
        <w:br/>
        <w:t>И в гору продолжать подъем!</w:t>
      </w:r>
      <w:r>
        <w:rPr>
          <w:rStyle w:val="Appleconvertedspace"/>
          <w:color w:val="434343"/>
          <w:sz w:val="28"/>
          <w:szCs w:val="28"/>
        </w:rPr>
        <w:t> </w:t>
      </w:r>
      <w:r>
        <w:rPr>
          <w:color w:val="434343"/>
          <w:sz w:val="28"/>
          <w:szCs w:val="28"/>
        </w:rPr>
        <w:br/>
        <w:t>Один рубеж успешно взят-</w:t>
      </w:r>
      <w:r>
        <w:rPr>
          <w:rStyle w:val="Appleconvertedspace"/>
          <w:color w:val="434343"/>
          <w:sz w:val="28"/>
          <w:szCs w:val="28"/>
        </w:rPr>
        <w:t> </w:t>
      </w:r>
      <w:r>
        <w:rPr>
          <w:color w:val="434343"/>
          <w:sz w:val="28"/>
          <w:szCs w:val="28"/>
        </w:rPr>
        <w:br/>
        <w:t>Сейчас получишь аттестат!</w:t>
      </w:r>
      <w:r>
        <w:rPr>
          <w:rStyle w:val="Appleconvertedspace"/>
          <w:color w:val="434343"/>
          <w:sz w:val="28"/>
          <w:szCs w:val="28"/>
        </w:rPr>
        <w:t> 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важно, какая сегодня погода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усть даже на улице дождик идет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душе и на сердце легко в непого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с вами рядом солнце жи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 Фролов Никит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о нем мы скажем просто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гур и весельчак </w:t>
        <w:br/>
        <w:br/>
        <w:t>На ЕГЭ он "гвоздь" программы,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в истории мастак. </w:t>
        <w:br/>
      </w:r>
    </w:p>
    <w:p>
      <w:pPr>
        <w:pStyle w:val="Normal"/>
        <w:rPr/>
      </w:pPr>
      <w:r>
        <w:rPr>
          <w:sz w:val="28"/>
          <w:szCs w:val="28"/>
        </w:rPr>
        <w:t>Два года он провел в соцгуме не напрасно:</w:t>
        <w:br/>
        <w:t>Хорош собой, широк в плечах и свеж!</w:t>
        <w:br/>
        <w:t>И видно – сила мысли не погасла.</w:t>
        <w:br/>
        <w:t>Открой секрет, какие витамины 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 Ховрина Ксения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стремишься за порог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бя  манят сто дорог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школьный дом — навеки твой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ьми тепло его с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ждут тебя всегда, все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и друзья, уч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рят. Что с тобой все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я счастливая звез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2:59:00Z</dcterms:created>
  <dc:creator>User</dc:creator>
  <dc:description/>
  <cp:keywords/>
  <dc:language>en-US</dc:language>
  <cp:lastModifiedBy>User</cp:lastModifiedBy>
  <dcterms:modified xsi:type="dcterms:W3CDTF">2012-06-18T10:16:00Z</dcterms:modified>
  <cp:revision>12</cp:revision>
  <dc:subject/>
  <dc:title>Стихи для учеников</dc:title>
</cp:coreProperties>
</file>