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забегают в зал цепочкой и исполняют танцевальную композицию «Пять минут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На новогодний бал, на праздник наш позв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з разных стран и братьев и сестё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усть они станцуют в этом за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ы  ожили, запели, засверк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Леса, поля, и цепи гор.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ак - будто вмиг мы стали все соседями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нет меж нами рек, озёр, морей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руг к другу мы за танцем сле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тправимся давайте поскоре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«Новогодний валь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дети садя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 фрагмент из пьесы « В пещере горного короля» Э.Грига. В зал входят Кощей и Баба Я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 С новым годом вас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  Опоздали, винова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ы без нас уж заскуч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Целый год на ёлку жд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похоже тут без нас невесёлый перепл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Вот вам Дедушка Мороз!/ показывает на Кощея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Не гляди, что без воло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Вот Снегурочка носа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 глядите , что горбата/показывает на Бабу Ягу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Что-то дети, не пойму, кто позвал сюда Яг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глазам своим не верю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то позвал сюда Коще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И хоть нас никто не зв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ы любой украсим ба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Хватит звать Мороза в гости, на мои любуйтесь к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Яга-то вас на милость причесалась и умы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И подарки есть у в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Да, подарки высший клас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апасных костей меш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тарый бабкин гребешок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Хулиганистым мальчишкам по еловой липкой шиш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у, а ябедам – девчонкам мы дадим по лягушо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 Ой, спасибо, ой, не надо! Таким подаркам мы не ра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Лучше спойте вы для нас, все ребята просят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2</w:t>
      </w:r>
    </w:p>
    <w:p>
      <w:pPr>
        <w:pStyle w:val="Normal"/>
        <w:rPr/>
      </w:pPr>
      <w:r>
        <w:rPr>
          <w:sz w:val="32"/>
          <w:szCs w:val="32"/>
        </w:rPr>
        <w:t>Дети и гости аплодируют. Кощей и Баба Яга раскланиваются    и исполняют част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 Тары-бары, тары- бар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смотрите, что мы ста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друг другу подмигнём, в пляс у ёлочки пойдём!</w:t>
      </w:r>
    </w:p>
    <w:p>
      <w:pPr>
        <w:pStyle w:val="Normal"/>
        <w:rPr/>
      </w:pPr>
      <w:r>
        <w:rPr>
          <w:sz w:val="32"/>
          <w:szCs w:val="32"/>
        </w:rPr>
        <w:t>Баба Яга: Кто сказал, что я старуха? Не обижусь, не беда!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Я глуха на оба уха, а пляшу, как мол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От Яги спасенья нету, голос хриплый, а поё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осле каждого куплета в пляс бабулечка ид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Не греми,Кощей, костя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 пугай моих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он хохочут все над нами, насмешили детский с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Я года не отмечаю, я – бессмертный, молод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е во мне души не чаю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 Жаль, что лысый и хром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 Приглашаем всех взаимно- навестите нас в ле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ам предложим чай с лягуш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 С мухомором  вкусный суп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ая благодарит за весёлые частушки и предлагает детям порадовать всех гостей весёлым танц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«Бабка -  Ёжка» - танцевальная композиция.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За такой чудесный  подарочек  проси, красна девица у нас,  что пожела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Да я , бабушка , хочу к нам на новогодний  маскарад пригласить детей из разных стран, да не знаю что мне дел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а Яга: О красавица, трудно тебе придётся, ведь их разделяют глубокие моря да высокие горы. Ну , да ладно, помогу я тебе. Коша, где у нас волшебное  блюдечко , да золотое яичко. Бери блюдечко, клади яичко, само будет кататься и гостей на праздник з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щей: Ну , а мы пошли проверить  лесное царство: не натворил ли Водяной с Кикиморами злых дел. /уходят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смотрит в блюдце. Выходят дев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беки: Дайте в руки звонкий буб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анцевать сейчас мы бу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се у нас в Узбекистане  знают ,любят этот тан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 сейчас пусть полем хлоп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Эта сцена станет в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ы станцуем, а похлопать просим всех друзей вокруг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«Узбекский танец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смотрит в блюдечко, яичко катится по нем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нам торопятся дети из солнечной Груз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«Лезгинка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продолжает катать яичко по блюдечку.</w:t>
      </w:r>
    </w:p>
    <w:p>
      <w:pPr>
        <w:pStyle w:val="Normal"/>
        <w:rPr/>
      </w:pPr>
      <w:r>
        <w:rPr>
          <w:sz w:val="32"/>
          <w:szCs w:val="32"/>
        </w:rPr>
        <w:t>Звучит музыка, и выходят цыг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«Цыганский танец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Что-то я наших хозяев не вижу – детей из России. А вот и они./мальчики берут инструменты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«Русские народные наигрыши»</w:t>
      </w:r>
    </w:p>
    <w:p>
      <w:pPr>
        <w:pStyle w:val="Normal"/>
        <w:rPr/>
      </w:pPr>
      <w:r>
        <w:rPr>
          <w:sz w:val="32"/>
          <w:szCs w:val="32"/>
        </w:rPr>
        <w:t>Ведущая: Ну, вот и все гости в сборе, кого только не хват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Деда Мороза и Снегуроч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Но это не беда, ведь у нас есть  волшебное блюдечко. Обратимся к нему  за помощью: яичко золотое по блюдечку катись- Дед Мороз  на празднике скорее появись.</w:t>
      </w:r>
    </w:p>
    <w:p>
      <w:pPr>
        <w:pStyle w:val="Normal"/>
        <w:rPr/>
      </w:pPr>
      <w:r>
        <w:rPr>
          <w:sz w:val="32"/>
          <w:szCs w:val="32"/>
        </w:rPr>
        <w:t>Раздаётся голос : Иду! И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Здравствуйте, дорогие дети! Здравствуйте, дорогие взросл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 новым годом поздравля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частья вам добра жел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б росли вы и умнели, веселились, песни п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б звенел всегда ваш сме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новым годом всех, всех, все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благодарит за поздравление и спрашивает где же Снегурочка.</w:t>
      </w:r>
    </w:p>
    <w:p>
      <w:pPr>
        <w:pStyle w:val="Normal"/>
        <w:rPr/>
      </w:pPr>
      <w:r>
        <w:rPr>
          <w:sz w:val="32"/>
          <w:szCs w:val="32"/>
        </w:rPr>
        <w:t>Д.М. А внученька моя, Снегурочка отправилась на северный полюс поздравить с праздником белых медведей и устроить  новогодний карнавал. Ребятки,   ответьте мне, нравится ли вам моя ёло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! Нрав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А ведь она была вот такая маленькая. Я её снежком укутывал, чтобы ей было тепло. Потом она выросла вот такая, а теперь она стала высокая стройная. Как хорошо вы её нарядили, а чтобы ёлочка  стала ещё нарядней, я зажгу на ней огни. Ёлка улыбнись, огнями засветись!!!/огни загораются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.М.: А теперь все дружно вставайте в хоров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роводом и весельем встретим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Хоровод « Ёлочны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хоровода Дед Мороз продолжает плясать уже без музыки, ведущая его останавливает, а он говорит, что так давно не веселился от души, что даже остановиться не мо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 предлагает поиграть  в очень весёлую игр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Игра «Что боли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исание игры: Дети идут по кругу. Пою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обрый Дедушка Мороз, покажи свой красный но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/останавливаются/:     Борода большая, длинная та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расный нос картошкой, а глаза горош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ком: Д.М. что бол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в шутливой форме отвечает и показывает. Дети за ним повторяют.  Так несколько раз. В конце игры отвеч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ичего не бол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ейчас я побегу и всех вас  догоню./дети разбегаются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ведущая предлагает Д.М. отдохнуть с дор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ти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 ведущая предлагает проверить ловкость Д.М.</w:t>
      </w:r>
    </w:p>
    <w:p>
      <w:pPr>
        <w:pStyle w:val="Normal"/>
        <w:rPr/>
      </w:pPr>
      <w:r>
        <w:rPr>
          <w:sz w:val="32"/>
          <w:szCs w:val="32"/>
        </w:rPr>
        <w:t xml:space="preserve">Проводится игра </w:t>
      </w:r>
      <w:r>
        <w:rPr>
          <w:b/>
          <w:sz w:val="32"/>
          <w:szCs w:val="32"/>
        </w:rPr>
        <w:t>«Не выпусти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исание игры: Дети садятся на пол шеренгой и вытягивают ноги.Д.М. предлагают пройти перешагивая через ноги. Он легко справляется с этим заданием. Затем ему завязывают глаза и предлагают пройти. Д.М. говорит, что запросто это сделает. В это время дети убирают ноги, а Д.М. идёт высоко поднимая ноги и чуть не падает на родителей, его останавливают и развязывают глаза. Д.М. делает вид, что сердится на детей за их шу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, говорит, что теперь он хочет пошутить и задать смешные вопро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емь братьев и сестёр, развели большой……/костёр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ет, огор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огороде было пусто, посадили там ……/капусту/</w:t>
      </w:r>
    </w:p>
    <w:p>
      <w:pPr>
        <w:pStyle w:val="Normal"/>
        <w:rPr/>
      </w:pPr>
      <w:r>
        <w:rPr>
          <w:sz w:val="32"/>
          <w:szCs w:val="32"/>
        </w:rPr>
        <w:t>-Нет, собач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 собачки малый рост, но зато огромный…./хвост/</w:t>
      </w:r>
    </w:p>
    <w:p>
      <w:pPr>
        <w:pStyle w:val="Normal"/>
        <w:rPr/>
      </w:pPr>
      <w:r>
        <w:rPr>
          <w:sz w:val="32"/>
          <w:szCs w:val="32"/>
        </w:rPr>
        <w:t>-Нет, хозяи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ришёл на огород, чтоб набить морковкой…/рот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5</w:t>
      </w:r>
    </w:p>
    <w:p>
      <w:pPr>
        <w:pStyle w:val="Normal"/>
        <w:rPr/>
      </w:pPr>
      <w:r>
        <w:rPr>
          <w:sz w:val="32"/>
          <w:szCs w:val="32"/>
        </w:rPr>
        <w:t>-Нет, меш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ишёл к нему домой и теперь мешок со мной, да не один, а д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они мешочки /достаёт/ А что в этих меш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аздача подар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прощается и ухо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90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59:00Z</dcterms:created>
  <dc:creator>Larisa</dc:creator>
  <dc:description/>
  <cp:keywords/>
  <dc:language>en-US</dc:language>
  <cp:lastModifiedBy>user1</cp:lastModifiedBy>
  <cp:lastPrinted>2009-11-24T15:21:00Z</cp:lastPrinted>
  <dcterms:modified xsi:type="dcterms:W3CDTF">2014-01-29T14:52:00Z</dcterms:modified>
  <cp:revision>56</cp:revision>
  <dc:subject/>
  <dc:title/>
</cp:coreProperties>
</file>