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 внеклассного  меропри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Конкурс  знатоков  леса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о  в 3 «Б» классе 03.11.06 г.  учител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ьных классов Кириловой Г. 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челма-200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ки:  1. Выставка рисунков о лес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2. Выставка книг о природ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3. Выставка поделок из природного матери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 украшена: 1. Панно «Осень в лесу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2. На передней стенке плакат «Конкур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натоков  лес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3. По краю сцены стоят букеты из осенни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Листье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ети заранее вручили пригласительные билеты на праздник гостям: школьной администрации, лесничему Пачелмского района Соснину В.П., своим родителям, учителям начальных классов и детям 2 «А» и 2 «Б»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 неделю до праздника ребята совершили экскурсию в «Музей леса», который существует в лесничестве , этакое маленькое чудо увидел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узыку дети входят в зал, строятся на сце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авица-осен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брызгала кра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удесная осен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будто из сказк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ловые ли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ламень оси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щальные кри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мьи журавли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ает октябр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олотые страницы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белым берёзка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има уже сни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утрам морозы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ощах- жёлтый листопа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липы, клёна и берёз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ья дождиком лет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нец  листочков исполняют девочки под музыку И. Штрауса «Сказки Венского ле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ущий: Добрый день, дорогие ребята и уважаемые взрослые! Мы рады вас приветствовать на празднике, посвящённом…как вы думаете, чем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. Осени, лесу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 Правильно, а как вы догадались?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. В стихах говорится про осенние деревь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 Верно, и кроме того вальс, который так чудесно исполнили наши девочки, называется «Сказки Венского леса». Итак, лес. Какое коротенькое словечко, а наполнено огромным смыслом. Вот как это слово трактуется в словаре Ожегова: «Лес-это множество деревьев, растущих на большом пространстве». Лес бывает хвойным и лиственным, а может быть и смешанным. Мы с вами в лесу бывали не раз, а совсем недавно посетили музей Леса, который создали работники Пачелмского лесничества. Не музей, а просто чуд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 вот сегодня мы проводим конкурс на звание «Знатоков леса». Помогут вести конкурс Затейница-Леснянка ( Соснина Света), Старик-Лесовик (Ванзин С.) и доктор Медуница (Скороходова К.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манды просим занять места в зале за столами. (Дети спускаются в зал под музыку песни «Беловежская пуща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нкурс начнём с  разминки. Её проведёт Старик-Лесовик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.-Л. Отгадайте мои загадки про лесные дар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В маленьком горшочке кашка сладка.(Орех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В жёлтенький клубочек спрятался дубочек. (Жёлудь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од сосною у дорожки кто стоит среди травы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. Ножка есть, но нет сапожка, шляпка есть- нет головы. (Гриб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В сенокос горька, а в мороз- слад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за ягодка?             (Рябина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юбит эту ягодку мишка косолапы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а цветом-красная, вкус у неё- сладкий. (Малина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.- Л.: Молодцы! За каждую отгадку получаете по 1 баллу. А в классе я вам приготовил сюрприз из лесных гостинц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. : Спасибо, Старик- Лесовик . А сейчас мы хотим познакомиться с командами. Слово 1 коман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 команда- «Шишки» (хоро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питан команды Родионов Владими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е приветстви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Разделать под оре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можем вас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это совершенн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 по- братск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едь ходим 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один и тот же класс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мирно надо на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ревноватьс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 Спасибо, всё чётко и мудро. Теперь слушаем 2 команд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команда- «Орехи» ! (хором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питан  Писарев Серге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ше приветстви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«А ваши шишк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усть летят не в нас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м ни к чем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перничать до злост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едь ходим 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один и тот же класс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не хотим бы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вашем горле- костью!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 Совершенно верно, молодцы! А теперь – конкурс домашних заданий. Просим представить на суд жюри пантомим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команда- пантомима »Дикарь в лесу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Хозяйка- белочка в лесу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рехи собирал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на в лесу том каждый су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каждый кустик знал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в лес противный тип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ишёл с большой котомко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брежно сбил ногою гриб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выругался громко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л гнуть орешину- слома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жал под мышкой ветк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шёл один орех – слома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том – другой и третий…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бросил куст и, как медвед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шёл себе , довольны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бедной белке и смотре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это – было больно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 : Молодцы, 1 команда! Смотрим пантомиму 2 команды «Мы приехали на речку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приехали на речку воскресенье провест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свободного местечка возле речки не найти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ут сидят и там сидят, загорают и едя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дыхают, как хотят, сотни взрослых и ребя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по берегу пошли и поляночку наш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на солнечной полянке тут и там – пустые банк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, как будто нам назло, даже битое стек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по бережку прошли, место новое наш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 и здесь до нас сидели, жгли костры, бумагу жгл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оже пили, тоже ели, насорили и уш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шли, конечно, ми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й, ребята! – крикнул Дима, - Вот местечко хоть ку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иковая вода! Чудный вид! Прекрасный пляж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аковывай багаж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 купались, загорали, жгли костёр, в футбол игр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ились, как могли! Пили квас, консервы 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ые песни пели, отдохнули и у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тались на полянке у потухшего кост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разбитых наших банки, две размокшие баран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м, мусора го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ы приехали на речку понедельник прове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олько чистого местечка возле речки не най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лагодарим команды и надеемся, что у нас таких «любителей» природы нет. Пока жюри даёт оценку за домашнее задание, своё испытание проводит доктор Меду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Ребята, вы знаете, что лес – это чудесная аптека. А знаете ли вы лекарственные растения? ( называют). А можете ли вы их распознавать? Я вам сейчас покажу их, а вы должны назвать растение, рассказать , от чего ле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оманда: ромашка, душица, черноплодная ря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команда: зверобой, липовый цвет, подоро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. – Правильно отвечали, молодцы!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ледующие вопросы приготовила нам Леснянка. Послушае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нка: - Друзья, вы много читаете и знаете сказки. Вспомните, в каких сказках упоминаются деревья? (называют).А теперь будьте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олучает карточку, на которой вам нужно ис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ком. – исключить хвойные дерев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ком. – исключить лиственные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И снова с вопросами Старик-Лес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Л. В моём лесу множество деревьев. Попробуйте угадать название дерева по его листочку. Каждая команда получает по 3 листочка ( берёза, клён, рябина и дуб, яблоня , клё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И последнее задание – «Конкурс капитанов». Его проводит наша Лесня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Сейчас в лесу тихо, а летом слышно множество птичьих голосов. Я предлагаю капитану 1 команды прокуковать кукушкой мелодию песни «В траве сидел кузнечик», а капитану 2 команды прокаркать мелодию «Пусть бегут неуклюже». (Капитаны выполняют зад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Пока жюри совещается, послушаем выводы о том, как беречь природу,как нам жить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ша планета Земля очень щедра и бог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щи, леса и поля – дом наш родной,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ы – не гости на планете и Земля – наш 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в нём светло и чисто, если мы спас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 прозрачные озёра, и кедровый б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цветных лугов узоры, и лесов прос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Давайте беречь будем птиц и зве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этого станем мы только доб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расим планету садами, лесам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: Такая Земля и нужна нам с в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Защитников природы» (На мелодию из к-ф «Про Красную Шапочку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 только-только-толь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 только на план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б только все земля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живое берег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возможно-можно-мо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наверно-верно-вер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и Красной точно-то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б не зав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. А-а-а, здравствуйте, горы, вот такой выши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-а-а, здравствуйте, реки, вот такой шири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-а-а, крокодилы-бегем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-а-а, обезьяны-кашал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-а-а и зелёный попуг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-а-а и зелёный попуг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кай у этой реч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кай в зелёной рощ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ускай в лесу тени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ен гомон птичьих ст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помни-помни-пом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беречь природу над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на этом белом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, как можешь, помог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. тот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Настаёт ответственный момент! Слово предоставляется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Ребята, а как  можем мы помочь природе, лесам? Об этом с вами поговорит главный хозяин Пачелмских лесов лесничий Соснин В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В своей речи лесничий отметил, что ему очень приятно было увидеть, какие знания показали ребята, знают лес и грозящую природе опасность. Поэтому сразу даёт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иближаются холода, готовьте семена и корм для зимующих птиц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астерите кормуш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аженцы, которые вам передали из лесничества, сегодня же посадите – будет чистым воздух возле школ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лагодарят Соснина В.П. и в заключении читают стихи С. Маршака «Праздник леса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Что мы сажаем, сажая лес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ачты и реи – держать парус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ёбра и палубу, рубку и кил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ранствовать по морю в бурю и штил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мы сажаем, сажая лес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ёгкие крылья – лететь в небе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ол, за которым ты будешь писа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чку, линейку, пенал и тетрад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мы сажаем, сажая лес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ащу, где бродят барсук и ли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ощу, где белка скрывает бельча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ащу, где пёстрые дятлы стуча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мы сажаем, сажая леса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ист, на который ложится рос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вежесть лесную и влагу и тень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т что сажаем в сегодняшний день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52:00Z</dcterms:created>
  <dc:creator>ученик</dc:creator>
  <dc:description/>
  <cp:keywords/>
  <dc:language>en-US</dc:language>
  <cp:lastModifiedBy>ученик</cp:lastModifiedBy>
  <dcterms:modified xsi:type="dcterms:W3CDTF">2006-12-07T11:15:00Z</dcterms:modified>
  <cp:revision>3</cp:revision>
  <dc:subject/>
  <dc:title>Сценарий  внеклассного  мероприятия</dc:title>
</cp:coreProperties>
</file>