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Татарский язык и русские ученые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2880"/>
        <w:gridCol w:w="237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, форм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-хранитель культуры и нац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пределение языка как отражение национального самосознан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учит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арл Федорович Фукс – языковед, этнограф, историк, «Казан </w:t>
            </w:r>
            <w:r>
              <w:rPr>
                <w:sz w:val="28"/>
                <w:szCs w:val="28"/>
                <w:lang w:val="tt-RU"/>
              </w:rPr>
              <w:t>шәһәренең кыскача тарихы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енный и творческий путь, исторические взгляды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я с подготовленными сообщения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Георгиевич Худяков «Очерки по истории казанского ханств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енный и творческий путь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я с подготовленными сообщения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 Михайлович Беркутов «Татарларда математика белемене</w:t>
            </w:r>
            <w:r>
              <w:rPr>
                <w:sz w:val="28"/>
                <w:szCs w:val="28"/>
                <w:lang w:val="tt-RU"/>
              </w:rPr>
              <w:t>ң үсеше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енный и творческий путь. Значения трудов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 материалами, исследовани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 Николаевич Гумилев «Апокрифический диалог с историко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биографии известного историк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 материалами, бесед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Сергеевич Ключарев - композито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творчеством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 xml:space="preserve">Изучение песни </w:t>
            </w:r>
            <w:r>
              <w:rPr>
                <w:sz w:val="28"/>
                <w:szCs w:val="28"/>
                <w:lang w:val="tt-RU"/>
              </w:rPr>
              <w:t>“</w:t>
            </w:r>
            <w:r>
              <w:rPr>
                <w:sz w:val="28"/>
                <w:szCs w:val="28"/>
              </w:rPr>
              <w:t>Туган як кичл</w:t>
            </w:r>
            <w:r>
              <w:rPr>
                <w:sz w:val="28"/>
                <w:szCs w:val="28"/>
                <w:lang w:val="tt-RU"/>
              </w:rPr>
              <w:t>әре”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Ахматова - поэтесс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енный и творческий путь, анализ стихов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стихотворений по выбору, работа в группах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шевский и татар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енный и творческий путь. Значения трудов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материалами, исслед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Харитонов и татарская  кни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енный и творческий путь, исторические взгляды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я с подготовленными сообщения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льга Лебедева и Каюм Насыр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енный и творческий путь. Значения трудов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материалами, бесе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презентаций учащихс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выставка работ учащихся</w:t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4:36:00Z</dcterms:created>
  <dc:creator>Elli 2.0 special for GeniEwgen)</dc:creator>
  <dc:description/>
  <cp:keywords/>
  <dc:language>en-US</dc:language>
  <cp:lastModifiedBy>Библиотека</cp:lastModifiedBy>
  <cp:lastPrinted>2011-02-06T16:04:00Z</cp:lastPrinted>
  <dcterms:modified xsi:type="dcterms:W3CDTF">2011-02-13T11:15:00Z</dcterms:modified>
  <cp:revision>11</cp:revision>
  <dc:subject/>
  <dc:title>Татарский язык и русские ученые</dc:title>
</cp:coreProperties>
</file>