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рок 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жи подземного царств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.</w:t>
      </w:r>
      <w:r>
        <w:rPr>
          <w:sz w:val="28"/>
          <w:szCs w:val="28"/>
        </w:rPr>
        <w:t xml:space="preserve"> Урок открытия нового зна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о 2-й линии развития – освоение системы географических знаний о природе, населении, хозяйстве мир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Выделять, описывать и объяснять существенные признаки географических объектов и явлений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о 3-й линии развития – использование географических умений для анализа, оценки, прогнозирования современных социоприродных проблем и проектирования путей их реш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Находить в различных источниках, анализировать географическую информацию и делать обобщающие выводы.</w:t>
      </w:r>
    </w:p>
    <w:p>
      <w:pPr>
        <w:pStyle w:val="Normal"/>
        <w:spacing w:lineRule="auto" w:line="360"/>
        <w:rPr/>
      </w:pPr>
      <w:r>
        <w:rPr>
          <w:sz w:val="28"/>
        </w:rPr>
        <w:t>2. Составлять описания различных географических объектов на основе анализа разнообразных источников географической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 5-й линии развития – понимание смысла собственной деятельност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сферу применения полученны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а «Внутреннее строение Земли», презентац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631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ир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 и технология оценивания учебных успехов</w:t>
            </w:r>
          </w:p>
        </w:tc>
      </w:tr>
      <w:tr>
        <w:trPr>
          <w:trHeight w:val="2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тивация (создание проблемной ситуации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b/>
              </w:rPr>
              <w:t xml:space="preserve">1. - </w:t>
            </w:r>
            <w:r>
              <w:rPr>
                <w:color w:val="000000"/>
              </w:rPr>
              <w:t>Ребята, перед вами рисунок. Подумайте, что общего у рисунка и стихотворения.</w:t>
            </w:r>
          </w:p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3"/>
              <w:gridCol w:w="4963"/>
            </w:tblGrid>
            <w:tr>
              <w:trPr/>
              <w:tc>
                <w:tcPr>
                  <w:tcW w:w="4963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75915" cy="2367280"/>
                        <wp:effectExtent l="0" t="0" r="0" b="0"/>
                        <wp:docPr id="1" name="Рисунок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7" r="-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5915" cy="2367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6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Земля устроена хитро,</w:t>
                    <w:br/>
                    <w:t>Сложней любой игрушки:</w:t>
                    <w:br/>
                    <w:t>Внутри находится ядро,</w:t>
                    <w:br/>
                    <w:t>Но не ядро от пушки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Затем, представьте, мантия</w:t>
                    <w:br/>
                    <w:t>Лежит внутри Земли,</w:t>
                    <w:br/>
                    <w:t>Но не такая мантия,</w:t>
                    <w:br/>
                    <w:t>Что носят короли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Затем литосфера, земная кора…</w:t>
                    <w:br/>
                    <w:t>Выбрались мы на поверхность –</w:t>
                    <w:br/>
                    <w:t>Ура!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 xml:space="preserve">Судя по тексту стихотворения,  нам сегодня предстоит путешествие. Куда мы будем путешествовать? </w:t>
            </w:r>
            <w:r>
              <w:rPr>
                <w:i/>
              </w:rPr>
              <w:t>(В глубины Земли).</w:t>
              <w:br/>
            </w:r>
            <w:r>
              <w:rPr/>
              <w:t>- Сформулируйте проблему урока.</w:t>
            </w:r>
            <w:r>
              <w:rPr>
                <w:i/>
              </w:rPr>
              <w:t xml:space="preserve"> (Что у Земли внутри?).</w:t>
              <w:br/>
              <w:t xml:space="preserve">- </w:t>
            </w:r>
            <w:r>
              <w:rPr/>
              <w:t>А кто уже знает, что у Земли внутри? Из каких оболочек состоит Земля?</w:t>
            </w:r>
            <w:r>
              <w:rPr>
                <w:i/>
              </w:rPr>
              <w:br/>
            </w:r>
            <w:r>
              <w:rPr/>
              <w:t>– Землю по внутреннему строению сравнивают с куриным яйцом. Что хотят показать этим сравнением?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Познавательные УУД.</w:t>
            </w:r>
          </w:p>
          <w:p>
            <w:pPr>
              <w:pStyle w:val="Heading"/>
              <w:jc w:val="both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u w:val="single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u w:val="singl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итать</w:t>
            </w:r>
            <w:r>
              <w:rPr>
                <w:bCs w:val="false"/>
                <w:i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 xml:space="preserve">географическую (тематическую)  карту. Понимать: расположение подвижных участков земной коры, механизма образования вулканов, методов прогнозирования опасных природных явлений и защиты от них. Анализировать, сравнивать, классифицировать и обобщать факты и явления.  Выявлять причины и следствия простых явлений. Строить  рассуждение,  включающее установление причинно-следственных связей. Вычитывать все уровни текстовой информации.  </w:t>
            </w:r>
            <w:r>
              <w:rPr>
                <w:b w:val="false"/>
              </w:rPr>
              <w:t>Искать и выделять необходимую информацию; применять метод информационного поиска.</w:t>
            </w:r>
          </w:p>
          <w:p>
            <w:pPr>
              <w:pStyle w:val="Heading"/>
              <w:jc w:val="both"/>
              <w:rPr>
                <w:rFonts w:cs="Calibri"/>
                <w:b w:val="false"/>
                <w:b w:val="false"/>
                <w:bCs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/>
                <w:b w:val="false"/>
                <w:bCs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Коммуникативные УУД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особность принимать, сохранять цели и следовать им в учебной деятельности; умение контролировать процесс и результаты своей деятельности. Уметь с достаточной полнотой и точностью выражать свои мысли, обосновывать и аргументировать  собственное мнение и собственную позицию в коммуникации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Регулятивные УУД.</w:t>
            </w:r>
          </w:p>
          <w:p>
            <w:pPr>
              <w:pStyle w:val="Normal"/>
              <w:rPr/>
            </w:pPr>
            <w:r>
              <w:rPr/>
              <w:t xml:space="preserve">Отвечать на поставленные вопросы. Ориентироваться в тетради и учебнике. </w:t>
            </w:r>
            <w:r>
              <w:rPr>
                <w:bCs/>
                <w:color w:val="000000"/>
              </w:rPr>
              <w:t>Самостоятельно обнаруживать и формулировать учебную проблему, определять цель учебной деятельности</w:t>
            </w:r>
            <w:r>
              <w:rPr/>
              <w:t xml:space="preserve">. </w:t>
            </w:r>
            <w:r>
              <w:rPr>
                <w:bCs/>
                <w:color w:val="000000"/>
              </w:rPr>
              <w:t>Выполнять задания в соответствии с поставленной целью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Личностные УУД.</w:t>
            </w:r>
          </w:p>
          <w:p>
            <w:pPr>
              <w:pStyle w:val="Normal"/>
              <w:rPr/>
            </w:pPr>
            <w:r>
              <w:rPr/>
              <w:t>Проявлять познавательный интерес к новому учебному материалу и способам решения новой частной задачи. Понимать причины успешности /не успешности учебной деятельности.</w:t>
            </w:r>
          </w:p>
          <w:p>
            <w:pPr>
              <w:pStyle w:val="Heading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уализация знаний и пробного учебного действия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Начертите схему «Внутреннее строение Земли», подпишите  ее.</w:t>
              <w:br/>
              <w:t xml:space="preserve">- Что вам необходимо для выполнения задания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Что вы знаете? Определите область «незнания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деление проблемы и постановка цели урок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чему вы не смогли  сами точно начертить  схему «Внутреннее строение Земли»?</w:t>
              <w:br/>
              <w:t>- Подумайте, чему  мы должны на уроке научиться, что бы справиться с задачей?</w:t>
              <w:br/>
              <w:t>- Сформулируйте цель урок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ΙV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ние хода урок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- </w:t>
            </w:r>
            <w:r>
              <w:rPr/>
              <w:t>Спланируйте шаги продвижения к це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Прочитать  текст параграфа.</w:t>
              <w:br/>
              <w:t>2.Выполнить задания для каждой группы.</w:t>
              <w:br/>
              <w:t>3. Научиться решать задачи.</w:t>
              <w:br/>
              <w:t>4. Закрепить знания – выполнить тест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Реализация построенного проект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Стихотворение – шутка.</w:t>
              <w:br/>
            </w:r>
            <w:r>
              <w:rPr/>
              <w:t>«Что это такое – земная кора?</w:t>
              <w:br/>
              <w:t>Ну как объяснить вам доходчиво, точно?</w:t>
              <w:br/>
              <w:t>Её представляю я пенкой молочной</w:t>
              <w:br/>
              <w:t>На кухне кастрюлька для каши стоит,</w:t>
              <w:br/>
              <w:t>А в ней молоко вместе с манкой кипит</w:t>
              <w:br/>
              <w:t>От центра кастрюлькиного тонкого днища</w:t>
              <w:br/>
              <w:t>Идёт теплота, теплотища, жарища.</w:t>
              <w:br/>
              <w:t>А в центре планеты ядро наблюдаем</w:t>
              <w:br/>
              <w:t>Оно фантастическим жаром пылает</w:t>
              <w:br/>
              <w:t>Вот булькает вязкая манная каша</w:t>
              <w:br/>
              <w:t>По ней пузырьки беспокойные пляшут.</w:t>
              <w:br/>
              <w:t>А ведь на поверхности нашей Земли</w:t>
              <w:br/>
              <w:t>Такие события быть бы могли</w:t>
              <w:br/>
              <w:t>Когда мы кастрюльку свою выключаем,</w:t>
              <w:br/>
              <w:t>Процесс остывания в ней наблюдаем,</w:t>
              <w:br/>
              <w:t>Вот каша остыла, и , значит, - ура-</w:t>
              <w:br/>
              <w:t>Получится пенка – (земная кора)</w:t>
              <w:br/>
              <w:t>Но если включить потихоньку опять,</w:t>
              <w:br/>
              <w:t>То можно такое подчас наблюдать:</w:t>
              <w:br/>
              <w:t>Кора, то есть пенка, разорвана снова,</w:t>
              <w:br/>
              <w:t>И тут создаётся потолще основа</w:t>
              <w:br/>
              <w:t>А рядом с разорванным пенкинным краем</w:t>
              <w:br/>
              <w:t>Вулканчики каши мы вновь наблюдаем»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b/>
              </w:rPr>
              <w:t>1. Воображаемое путешествие к центру Земли.</w:t>
            </w:r>
            <w:r>
              <w:rPr>
                <w:b/>
                <w:sz w:val="28"/>
                <w:szCs w:val="28"/>
              </w:rPr>
              <w:br/>
              <w:t xml:space="preserve">- </w:t>
            </w:r>
            <w:r>
              <w:rPr/>
              <w:t xml:space="preserve">Сосредотачиваемся! Представляем, что мы движемся вглубь, проходя толщу Земли в каком – ни будь фантастическом аппарате, вместе с героями фантаста - писателя Жюля Верна из романа « Путешествие к центру Земли». </w:t>
              <w:br/>
              <w:t>- Для работы нужно создать   исследовательские группы.</w:t>
              <w:br/>
              <w:t xml:space="preserve">Учитель распределяет группы, а учащиеся  выбирают  задания по группам. </w:t>
              <w:br/>
            </w:r>
            <w:r>
              <w:rPr>
                <w:b/>
              </w:rPr>
              <w:t>1 группа:</w:t>
            </w:r>
            <w:r>
              <w:rPr/>
              <w:t xml:space="preserve"> </w:t>
            </w:r>
            <w:r>
              <w:rPr>
                <w:i/>
              </w:rPr>
              <w:t xml:space="preserve">Геологи </w:t>
            </w:r>
            <w:r>
              <w:rPr/>
              <w:t>- исследователи земной коры.</w:t>
              <w:br/>
            </w:r>
            <w:r>
              <w:rPr>
                <w:b/>
              </w:rPr>
              <w:t>2 группа</w:t>
            </w:r>
            <w:r>
              <w:rPr/>
              <w:t xml:space="preserve">: </w:t>
            </w:r>
            <w:r>
              <w:rPr>
                <w:i/>
              </w:rPr>
              <w:t xml:space="preserve">Вулканологи </w:t>
            </w:r>
            <w:r>
              <w:rPr/>
              <w:t>- изучают мантию и ядро.</w:t>
              <w:br/>
            </w:r>
            <w:r>
              <w:rPr>
                <w:b/>
              </w:rPr>
              <w:t>3 группа:</w:t>
            </w:r>
            <w:r>
              <w:rPr/>
              <w:t xml:space="preserve">   </w:t>
            </w:r>
            <w:r>
              <w:rPr>
                <w:i/>
              </w:rPr>
              <w:t xml:space="preserve">Эксперты </w:t>
            </w:r>
            <w:r>
              <w:rPr/>
              <w:t>– штурманы - моделируют схему: строение Земли земной коры.</w:t>
              <w:br/>
            </w:r>
            <w:r>
              <w:rPr>
                <w:b/>
              </w:rPr>
              <w:t>4 группа:</w:t>
            </w:r>
            <w:r>
              <w:rPr/>
              <w:t xml:space="preserve">   </w:t>
            </w:r>
            <w:r>
              <w:rPr>
                <w:i/>
              </w:rPr>
              <w:t>Аппоненты</w:t>
            </w:r>
            <w:r>
              <w:rPr/>
              <w:t xml:space="preserve">- корреспонденты- составляют вопросы классу по параграфу. </w:t>
            </w:r>
            <w:r>
              <w:rPr>
                <w:b/>
                <w:sz w:val="28"/>
                <w:szCs w:val="28"/>
              </w:rPr>
              <w:br/>
              <w:t xml:space="preserve">- </w:t>
            </w:r>
            <w:r>
              <w:rPr/>
              <w:t>Но, чтобы провести исследование глубин Земли, нужно вооружиться теоретическими знаниям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/>
              <w:t xml:space="preserve">Для этого все группы в течение 5-7 минут работают с параграфом учебника </w:t>
              <w:br/>
              <w:t xml:space="preserve">и нарабатывают ответы на вспомогательные вопросы.)  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b/>
              </w:rPr>
              <w:t>1 группа:</w:t>
              <w:br/>
            </w:r>
            <w:r>
              <w:rPr/>
              <w:t>1. Что такое земная кора?</w:t>
              <w:br/>
              <w:t xml:space="preserve">2. Бывают 2 типа земной коры: материковая и океаническая. Чем они отличаются? </w:t>
              <w:br/>
              <w:t>3.Какими породами сложена земная кора? Заполните таблицу: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9"/>
              <w:gridCol w:w="2269"/>
              <w:gridCol w:w="2269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ние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ожение в земной коре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став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лщина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 w:before="280" w:after="280"/>
              <w:rPr/>
            </w:pPr>
            <w:r>
              <w:rPr/>
              <w:t>Расскажите о породах, которыми сложена земная кора,  по таблице.</w:t>
              <w:br/>
              <w:t>4. Где была пробурена самая глубокая в мире скважина? Что удалось узнать с ее помощью о строении земной коры?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b/>
              </w:rPr>
              <w:t>2 группа:</w:t>
            </w:r>
            <w:r>
              <w:rPr/>
              <w:br/>
              <w:t>1. Что такое мантия? Из чего она состоит?</w:t>
              <w:br/>
              <w:t>2. Какая внутри мантии температура?</w:t>
              <w:br/>
              <w:t>3. На какой глубине она находится?</w:t>
              <w:br/>
              <w:t>4*. Почему на дне глубоких шахт температура горных пород выше, чем на поверхности Земли, несмотря на времена года?</w:t>
              <w:br/>
              <w:t>5. На какой глубине находится ядро Земли?</w:t>
              <w:br/>
              <w:t>6. Каково строение ядра?</w:t>
              <w:br/>
              <w:t>7*. Почему вещество в ядре находится при высокой температуре не жидком состоянии, а в твердом?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b/>
              </w:rPr>
              <w:t>3 группа:</w:t>
              <w:br/>
            </w:r>
            <w:r>
              <w:rPr/>
              <w:t>- В результате чтения параграфа, нарисовать:</w:t>
              <w:br/>
              <w:t>1.  Модель - схему «Внутреннее строение Земли».</w:t>
              <w:br/>
              <w:t>2. Схему «Строение земной коры».</w:t>
              <w:br/>
              <w:t>- Прокомментируйте схемы.</w:t>
            </w:r>
          </w:p>
          <w:p>
            <w:pPr>
              <w:pStyle w:val="Normal"/>
              <w:spacing w:lineRule="auto" w:line="276" w:before="280" w:after="280"/>
              <w:rPr>
                <w:b/>
                <w:b/>
              </w:rPr>
            </w:pPr>
            <w:r>
              <w:rPr>
                <w:b/>
              </w:rPr>
              <w:t>4 группа.</w:t>
              <w:br/>
              <w:t>- Подготовить  классу вопросы по материалу  текста параграфа.</w:t>
            </w:r>
          </w:p>
          <w:tbl>
            <w:tblPr>
              <w:tblW w:w="90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4538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>
                      <w:b/>
                    </w:rPr>
                    <w:t>«Тонкие вопросы»</w:t>
                    <w:br/>
                  </w:r>
                  <w:r>
                    <w:rPr/>
                    <w:t>(кто, где, как, кем, чем…)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>
                      <w:b/>
                    </w:rPr>
                    <w:t>«Толстые вопросы»</w:t>
                    <w:br/>
                  </w:r>
                  <w:r>
                    <w:rPr/>
                    <w:t>(почему, отчего…)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Ι. Первичное закрепление знани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. Отчет групп о результатах выполнения задания.</w:t>
              <w:br/>
              <w:t xml:space="preserve">- </w:t>
            </w:r>
            <w:r>
              <w:rPr/>
              <w:t xml:space="preserve">Ребята, теперь зная внутреннее строение  планеты, скажите, так можно на самом деле совершить путешествие к центру Земли? ( ответ детей). </w:t>
            </w:r>
            <w:r>
              <w:rPr>
                <w:b/>
              </w:rPr>
              <w:br/>
              <w:t xml:space="preserve">- </w:t>
            </w:r>
            <w:r>
              <w:rPr/>
              <w:t xml:space="preserve">А эту проблему ученые России уже много лет пытаются решить. А знаете как? Они бурят  сверхглубокую скважину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Чтение 1 пункта параграфа, составление плана текс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Понятие «геология».</w:t>
              <w:br/>
              <w:t>2. Способы изучения земной тверди:</w:t>
              <w:br/>
              <w:t>а) бурение глубоких скважин;</w:t>
              <w:br/>
              <w:t>б) сейсмические волны при землетрясениях,</w:t>
              <w:br/>
              <w:t>в) взрыв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Сейсмограф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ΙΙ. Самостоятельная работа учащихся с самопроверкой по эталону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1. Решение задач по образцу. </w:t>
            </w:r>
            <w:r>
              <w:rPr/>
              <w:br/>
            </w:r>
            <w:r>
              <w:rPr>
                <w:b/>
              </w:rPr>
              <w:t xml:space="preserve">- </w:t>
            </w:r>
            <w:r>
              <w:rPr/>
              <w:t>Используя алгоритм и образцы решения задач, объясните ход решения и решите задачи.</w:t>
              <w:br/>
            </w:r>
            <w:r>
              <w:rPr>
                <w:b/>
                <w:bCs/>
              </w:rPr>
              <w:t>Задачи  на определение температуры, изменяющейся с погружением вглубь Земли.</w:t>
              <w:br/>
            </w:r>
            <w:r>
              <w:rPr>
                <w:b/>
                <w:bCs/>
                <w:u w:val="single"/>
              </w:rPr>
              <w:t>Запомни.</w:t>
              <w:br/>
            </w:r>
            <w:r>
              <w:rPr/>
              <w:t xml:space="preserve">Верхний слой земной коры – до глубины 20-30м подвержен влиянию внешних температур, а ниже температура постепенно повышается: </w:t>
            </w:r>
            <w:r>
              <w:rPr>
                <w:b/>
              </w:rPr>
              <w:t>на каждые 100м глубины на +3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С. 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9595" cy="538480"/>
                  <wp:effectExtent l="0" t="0" r="0" b="0"/>
                  <wp:docPr id="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/>
              <w:t>Глубже</w:t>
            </w:r>
            <w:r>
              <w:rPr>
                <w:b/>
              </w:rPr>
              <w:t>,</w:t>
            </w:r>
            <w:r>
              <w:rPr/>
              <w:t xml:space="preserve"> температура уже в значительной степени зависит от состава пород.</w:t>
            </w:r>
          </w:p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5082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ловие.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шение.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1</w:t>
                  </w:r>
                  <w:r>
                    <w:rPr/>
                    <w:t>. Какова температура горных пород в шахте, где добывается каменный уголь, если ее глубина 1000м, а температура слоя земной коры, который уже не зависит от времени года составляет +10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4" name="Рисунок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.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Решаем по действиям: </w:t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1. Сколько раз произойдет повышение температуры горных пород с глубиной?</w:t>
                    <w:br/>
                  </w:r>
                  <w:r>
                    <w:rPr>
                      <w:b/>
                    </w:rPr>
                    <w:t xml:space="preserve">1000: 100=10 </w:t>
                    <w:br/>
                  </w:r>
                  <w:r>
                    <w:rPr/>
                    <w:t>2. На сколько градусов повышается температура земной коры в шахте:</w:t>
                    <w:br/>
                  </w:r>
                  <w:r>
                    <w:rPr>
                      <w:b/>
                    </w:rPr>
                    <w:t>3</w:t>
                  </w: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5" name="Рисунок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</w:rPr>
                    <w:t>С •10= 30</w:t>
                  </w: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6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</w:rPr>
                    <w:t>С</w:t>
                  </w:r>
                  <w:r>
                    <w:rPr/>
                    <w:t xml:space="preserve"> </w:t>
                    <w:br/>
                    <w:t>3. Какой будет температура слоя земной коры в шахте?</w:t>
                    <w:br/>
                  </w:r>
                  <w:r>
                    <w:rPr>
                      <w:b/>
                    </w:rPr>
                    <w:t>+10</w:t>
                  </w: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7" name="Рисунок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</w:rPr>
                    <w:t>С+( +30</w:t>
                  </w: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8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</w:rPr>
                    <w:t>С)= +40</w:t>
                  </w: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9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</w:rPr>
                    <w:t>С</w:t>
                    <w:br/>
                  </w:r>
                  <w:r>
                    <w:rPr/>
                    <w:t>Температура = (+10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0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) +(1000:100 х 3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1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 ) =10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2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 +30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3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 =</w:t>
                  </w:r>
                  <w:r>
                    <w:rPr>
                      <w:b/>
                    </w:rPr>
                    <w:t>40</w:t>
                  </w: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4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</w:rPr>
                    <w:t>С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 xml:space="preserve">2. </w:t>
                  </w:r>
                  <w:r>
                    <w:rPr/>
                    <w:t>Какова температура земной коры в шахте, если ее глубина 1600м, а температура слоя земной коры, не зависящего от времени года -5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5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?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3</w:t>
                  </w:r>
                  <w:r>
                    <w:rPr/>
                    <w:t>. Какова температура земной коры в шахте, если ее глубина 800м, а температура слоя земной коры, не зависящего от времени года +8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?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 xml:space="preserve">4. </w:t>
                  </w:r>
                  <w:r>
                    <w:rPr/>
                    <w:t>Вычислите температуру в шахте, если на поверхности Земли +15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9530" cy="137160"/>
                        <wp:effectExtent l="0" t="0" r="0" b="0"/>
                        <wp:docPr id="17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758" t="-252" r="-758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" cy="137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С, а глубина шахты 1000м</w:t>
                  </w:r>
                </w:p>
              </w:tc>
              <w:tc>
                <w:tcPr>
                  <w:tcW w:w="5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rPr/>
            </w:pPr>
            <w:r>
              <w:rPr/>
              <w:t>- Проверьте правильность  решения по ответам.</w:t>
              <w:br/>
            </w:r>
            <w:r>
              <w:rPr>
                <w:b/>
              </w:rPr>
              <w:t xml:space="preserve">Ответы. </w:t>
            </w:r>
            <w:r>
              <w:rPr/>
              <w:t xml:space="preserve"> </w:t>
              <w:br/>
            </w:r>
            <w:r>
              <w:rPr>
                <w:b/>
              </w:rPr>
              <w:t xml:space="preserve">№2 - </w:t>
            </w:r>
            <w:r>
              <w:rPr/>
              <w:t>Температура воздуха =(-5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1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+(1600:100 х 3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=(-5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+48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 </w:t>
            </w:r>
            <w:r>
              <w:rPr>
                <w:b/>
              </w:rPr>
              <w:t>=+43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С</w:t>
            </w:r>
            <w:r>
              <w:rPr/>
              <w:t>.</w:t>
              <w:br/>
            </w:r>
            <w:r>
              <w:rPr>
                <w:b/>
              </w:rPr>
              <w:t>№3</w:t>
            </w:r>
            <w:r>
              <w:rPr/>
              <w:t xml:space="preserve"> – Температура воздуха =(+8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+(800:100 х 3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=(+8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+24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 </w:t>
            </w:r>
            <w:r>
              <w:rPr>
                <w:b/>
              </w:rPr>
              <w:t>=+32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С</w:t>
            </w:r>
            <w:r>
              <w:rPr/>
              <w:t>.</w:t>
              <w:br/>
            </w:r>
            <w:r>
              <w:rPr>
                <w:b/>
              </w:rPr>
              <w:t>№4</w:t>
            </w:r>
            <w:r>
              <w:rPr/>
              <w:t xml:space="preserve"> - Температура воздуха =(+15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+(1000:100 х 3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=(+15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)+30</w:t>
            </w:r>
            <w:r>
              <w:rPr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 </w:t>
            </w:r>
            <w:r>
              <w:rPr>
                <w:b/>
              </w:rPr>
              <w:t>=+45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49530" cy="137160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58" t="-252" r="-7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С</w:t>
            </w:r>
            <w:r>
              <w:rPr/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ΙΙΙ. Включение в систему знаний  и повторе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дуктивное зада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ст - контроль.  </w:t>
              <w:br/>
              <w:t xml:space="preserve">№1. </w:t>
            </w:r>
            <w:r>
              <w:rPr/>
              <w:t>Установить соответствие:</w:t>
            </w:r>
          </w:p>
          <w:tbl>
            <w:tblPr>
              <w:tblW w:w="50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25"/>
              <w:gridCol w:w="780"/>
              <w:gridCol w:w="1078"/>
            </w:tblGrid>
            <w:tr>
              <w:trPr/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Земная кора под океанами </w:t>
                    <w:br/>
                    <w:t>2. Ядро. </w:t>
                    <w:br/>
                    <w:t>3. Земная кора под горами.</w:t>
                    <w:br/>
                    <w:t>4. Мантия. </w:t>
                    <w:br/>
                    <w:t xml:space="preserve">5. Земная кора под равнинами. </w:t>
                  </w:r>
                </w:p>
              </w:tc>
              <w:tc>
                <w:tcPr>
                  <w:tcW w:w="7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         </w:t>
                  </w:r>
                </w:p>
              </w:tc>
              <w:tc>
                <w:tcPr>
                  <w:tcW w:w="10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. 5000 С.</w:t>
                    <w:br/>
                    <w:t>б. 70 км.</w:t>
                    <w:br/>
                    <w:t xml:space="preserve">в. 30 км. </w:t>
                    <w:br/>
                    <w:t>г. 10 км.</w:t>
                    <w:br/>
                    <w:t xml:space="preserve">д. 2000 С.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. Найдите несоответствия.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4"/>
              <w:gridCol w:w="1985"/>
              <w:gridCol w:w="2268"/>
              <w:gridCol w:w="2858"/>
            </w:tblGrid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емная кор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нтия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дро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мер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5-75 км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3500 км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 xml:space="preserve">2900 км </w:t>
                  </w:r>
                </w:p>
              </w:tc>
            </w:tr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ставные част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Материковая</w:t>
                    <w:br/>
                    <w:t>Океаническа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Верхняя мантия</w:t>
                    <w:br/>
                    <w:t>Нижняя мантия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Внешнее ядро</w:t>
                    <w:br/>
                    <w:t>Внутреннее ядро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стояни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Особое (вязкое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 xml:space="preserve">Твердая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Внешнее – жидкое</w:t>
                    <w:br/>
                    <w:t>Внутреннее - твердое</w:t>
                  </w:r>
                </w:p>
              </w:tc>
            </w:tr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перату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небольша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Очень высокая – 2000-5000°С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 xml:space="preserve">Высокая – 2000°С 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собы изуч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Наблюдение, бурение скваж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Геофизические</w:t>
                    <w:br/>
                    <w:t>Сейсмология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Дистанционный (из  космоса).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40"/>
              <w:rPr>
                <w:b/>
                <w:b/>
              </w:rPr>
            </w:pPr>
            <w:r>
              <w:rPr>
                <w:b/>
              </w:rPr>
              <w:t>Ключ проверки:</w:t>
              <w:br/>
              <w:t xml:space="preserve">№1. </w:t>
              <w:br/>
              <w:t>1- г, 2- а, 3-б , 4- д, 5-в .1.</w:t>
              <w:br/>
              <w:t>№2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4"/>
              <w:gridCol w:w="2268"/>
              <w:gridCol w:w="2268"/>
              <w:gridCol w:w="2575"/>
            </w:tblGrid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емная кор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нтия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дро</w:t>
                  </w:r>
                </w:p>
              </w:tc>
            </w:tr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мер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5-75 км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2900 км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3500 км</w:t>
                  </w:r>
                </w:p>
              </w:tc>
            </w:tr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ставные част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Материковая</w:t>
                    <w:br/>
                    <w:t>Океаническа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Верхняя мантия</w:t>
                    <w:br/>
                    <w:t>Нижняя мантия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Внешнее ядро</w:t>
                    <w:br/>
                    <w:t>Внутреннее ядро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стоя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тверда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Особое (вязкое)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Внешнее – жидкое</w:t>
                    <w:br/>
                    <w:t>Внутреннее - твердое</w:t>
                  </w:r>
                </w:p>
              </w:tc>
            </w:tr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ператур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/>
                    <w:t>небольша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Высокая – 2000 °С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Очень высокая – 2000-5000 °С</w:t>
                  </w:r>
                </w:p>
              </w:tc>
            </w:tr>
            <w:tr>
              <w:trPr/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собы изучен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Наблюдение, дистанционный (из  космоса),</w:t>
                    <w:br/>
                  </w:r>
                  <w:r>
                    <w:rPr>
                      <w:b/>
                      <w:u w:val="single"/>
                    </w:rPr>
                    <w:t>бурение скваж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>Геофизические</w:t>
                    <w:br/>
                    <w:t>Сейсмология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/>
                    <w:t>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lang w:val="en-US" w:eastAsia="en-US"/>
              </w:rPr>
              <w:t>- Какие задания  вызвали затруднения? Подумайте, почему?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. Рефлексия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онтальная беседа по вопросам 4 групп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 Итог урока.</w:t>
              <w:br/>
              <w:t>Домашнее задание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одумайте, знание   материала,   какого  школьного  предмета помогли вам справиться с заданиями на уроке географии?</w:t>
              <w:br/>
              <w:t>- С чем вы справиться не смогли или затруднялись? Почему?</w:t>
              <w:br/>
              <w:t xml:space="preserve">- Сможете ли вы самостоятельно решать задачи? </w:t>
              <w:br/>
              <w:t xml:space="preserve">- </w:t>
            </w:r>
            <w:r>
              <w:rPr>
                <w:b/>
              </w:rPr>
              <w:t>Домашнее задание:</w:t>
            </w:r>
            <w:r>
              <w:rPr/>
              <w:t xml:space="preserve"> § 14, вопросы – 5 -8 устно. Опору доделать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3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C4">
    <w:name w:val="c4"/>
    <w:basedOn w:val="Style14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52:00Z</dcterms:created>
  <dc:creator>Ольга</dc:creator>
  <dc:description/>
  <cp:keywords/>
  <dc:language>en-US</dc:language>
  <cp:lastModifiedBy>Admin</cp:lastModifiedBy>
  <dcterms:modified xsi:type="dcterms:W3CDTF">2014-01-12T04:37:00Z</dcterms:modified>
  <cp:revision>15</cp:revision>
  <dc:subject/>
  <dc:title>Этапы урока</dc:title>
</cp:coreProperties>
</file>