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Примерная тематика   родительских  собраний  в  1  классе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662"/>
        <w:gridCol w:w="2604"/>
        <w:gridCol w:w="2248"/>
        <w:gridCol w:w="1926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обр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.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знакомительное</w:t>
            </w:r>
          </w:p>
          <w:p>
            <w:pPr>
              <w:pStyle w:val="Normal"/>
              <w:rPr/>
            </w:pPr>
            <w:r>
              <w:rPr>
                <w:b/>
              </w:rPr>
              <w:t>собрание (вводное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мочь родителям к изменению статуса ребёнка в семь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Ознакомление с традициями школы, с требованиями уч. за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Понимание значим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хода малыша в новый псих. и соц. стату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опредставление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едставление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ставление заповедей общего вос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оставление родителями вопрос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торым хотели бы получить сове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е правила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ческ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 взаимоотно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 учителем</w:t>
            </w:r>
            <w:r>
              <w:rPr/>
              <w:t>.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ец октября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Трудности адаптационног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иода первокласс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евизор и книги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и  семьи и первоклассника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знакомить роди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тив с особенностями адаптации детей к 1 году обучения в школ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редложить практические  советы по адаптации ребёнка к школ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Обратить внимание родителей на достоинства и недост. просмо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сихику малыш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гра «Корзина чувств» (родители делятся  впечатлениями детей о школ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еседа «Физио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адаптации ребён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Обсужд.  вопрос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сихологич. условия адапт. ребён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общих правил поведения среди однокласс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программы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ты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а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смотре.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Значение эмоций  для формирования положительного взаимодействия  ребён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окружающ.  миром.</w:t>
            </w:r>
          </w:p>
          <w:p>
            <w:pPr>
              <w:pStyle w:val="Normal"/>
              <w:rPr/>
            </w:pPr>
            <w:r>
              <w:rPr>
                <w:b/>
              </w:rPr>
              <w:t>Режим первоклассника.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Обсужд. с родит. значения в жизни челов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. эмоц. сфе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Убедить родит. в необходимости  формирования у ребёнка привычки  выполнения режима дня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.Просмотр рисунков «Мои маленькие радости». Об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ест ро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моц. реак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нализ ситуаций из жизни клас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Выработка режи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одит. «НЕЛЬЗ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облюд. режим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.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од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 заряд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 зада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а 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одителям о внимании и внима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вы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ых видов письменных работ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Важность  и значимость проблемы развития дет. вним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знакомить род.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ами и приём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письма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ворч. лабора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Рекоменд. упра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амятка для роди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Беседа , рекомендации учител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-апрел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ведение адаптацио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а. Правил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и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ёнка»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блюдение прав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я гиги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казать возмож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чеб. дея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онимание труд. дет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Беседа с род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»Круглый стол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 мн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орзина предло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бмен сов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ставка рисун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Рисунки детей. Расшифровка рисун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коменд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, психолога.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елистывая страницы учеб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а» итоги года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вести итоги го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.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. и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пособств. развит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ы род. и уч-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етод. помощь род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гот. уч-ся к уч.год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кетирование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ставка дости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ини конце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нкурс для ро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коменд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нимат. уп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здоров. минутки, уп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ы безоп. жизнед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имерная  т</w:t>
      </w:r>
      <w:r>
        <w:rPr/>
        <w:t>ематика   родительских  собраний во 2  классе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796"/>
        <w:gridCol w:w="2926"/>
        <w:gridCol w:w="1973"/>
        <w:gridCol w:w="1736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обра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вые  уроки школьной отмет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обучения во 2 класс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К «Школа Росси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ировать культуру родительского восприятия учебных предметов, ЗУН своего ребёнка за 2 уч.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казать родителям значение школьной отметки в жизни ребёнк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ке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. и уч-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Анализ картины И.Репина «Опя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ка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Памят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относ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ценкам ребёнк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Упраж. в типич. ситуациях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ец октября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коны жизни семь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ы жизни клас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варительные результаты обучения уч-ся. Отслеживание успехов и  затруд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учении»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Научить род. анализировать неудачи , промахи в воспита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пособствовать развит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х ум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ы, взаимопонимания 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Работа с формулой  «закона семь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иагност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Анализ типичных ситуаци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рмули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сн.зако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амятки, или тезис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х видов поведения в ситуациях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чины  и последствия  детской  агресси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ые правила общения детей дома и в школе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Обсудить с родителями причины детской агресс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ё влияние на поведение ребё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Формировать у р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у понимания проблемы детской агрессии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кеты для р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ля уч-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ест. для уч-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еседа-обсу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бмен мнением родителей 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но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агре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амятки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ощрение и наказание детей в семь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ощь родителей при выполнении д/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уждение учеб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судить с род. пробле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я и наказания ребёнка в сем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начение наказания и поощрения детей в сем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лгоритм работы ребёнка над д/з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мен мн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су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еседа-рассказ учителя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амя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повед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азаний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»Золотые правила» воспитания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-апрел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Роль книги в развитии интеллектуальных умений  ребён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Хорошо, что есть семья, которая от бед всегда хранит себя»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знакомить  р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езультатами развития читательских умений уч-ся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вивать у родителей интерес к формированию у детей желания читать и интеллектуальных умений с помощью кни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Эмоц. атмосфера добра 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зывчивости в семье уч-с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ализ читат. интересов уч-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онкурс на самого лучшего чте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опилка род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накомство р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ставкой рекоменд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.Памятки для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авила чтения для уч-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коменд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д. по развитию чит. интереса у детей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елистывая страницы учеб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а»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аздники и будни нашей  жизн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тить внимание родителей на нрав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екты воспитания детей в семь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Формировать культуру общения родителей и дет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идеть  отриц. моменты в воспитании со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яс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формление работ уч-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онсультации по опред. видам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еседа  по итогам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Тест- пожеланий род. на следующий учебный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жел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комен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вила ОБЖ во время лет. каник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амятк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Примерная т</w:t>
      </w:r>
      <w:r>
        <w:rPr/>
        <w:t>ематика   родительских  собраний  в  3 классе.</w:t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750"/>
        <w:gridCol w:w="3050"/>
        <w:gridCol w:w="2411"/>
        <w:gridCol w:w="1866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собра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  собр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 провед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знакомительно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брание (вводное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 общения в развитии личност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  ребён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растные особенности  ребёнка 9 л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мочь родителям к изменению статуса ребёнка в сем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пределить значение общения для детей и взросл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Понимание значим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а малыша в новое псих. и соц. стату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амопредставление учителя и представление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ставление заповедей общего вос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оставление родителями вопросов, по которым   хотели бы получи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сове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авила об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ботка этических норм взаимоотнош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ителей с учителем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зультаты  1 четвер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ные тради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способность ребёнка трудиться в коллективе, в семь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нужно знать родителям о физиологии младшего школьника»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знакомить роди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лектив с результатами успеваемости уч-ся на конец 1 четвер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бсудить с родителями проблему формирования трудовых умений ребё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м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Обратить внимание родителей на особенности физического развития, эмоц. состоя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гра «Корзина чувств» (родители делятся  впечатлениями детей о 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«Подготовка памяток для родит.по сохранению здоровь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Анкетирование родителей по проблеме воспи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Подготовка педагогических ситуаций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общих правил поведения среди однокла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телепрограммы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читываниеопро-са </w:t>
            </w:r>
            <w:r>
              <w:rPr>
                <w:sz w:val="18"/>
                <w:szCs w:val="18"/>
              </w:rPr>
              <w:t>детей опросмотр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</w:t>
            </w:r>
            <w:r>
              <w:rPr>
                <w:b/>
                <w:sz w:val="20"/>
                <w:szCs w:val="20"/>
              </w:rPr>
              <w:t xml:space="preserve">днев-ника </w:t>
            </w:r>
            <w:r>
              <w:rPr>
                <w:sz w:val="20"/>
                <w:szCs w:val="20"/>
              </w:rPr>
              <w:t>по домаш-ним делам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зультаты 2 четвер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комендации родителям в помощь пре-одоления трудностей в обучен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ой ребёнок становится трудным</w:t>
            </w:r>
            <w:r>
              <w:rPr>
                <w:b/>
                <w:sz w:val="20"/>
                <w:szCs w:val="20"/>
              </w:rPr>
              <w:t>.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сужд. с родит. значения в жизни человека положит. эмоц. сф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бедить родит. в необходимо-сти  формирования у ребёнка привычки  выполнения режима дн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ознакомить родителей с причинами, которые стимулируют плохое поведение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звивать умения поиска выхода в трудных ситуациях общения с такими детьм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смотр рисунков «Мои маленькие радости». Об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ест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моц. реакц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едворит. 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нализ ситуаций из жизни кла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Выработка реж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одит. «НЕЛЬЗ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блюд. режи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. 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д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чины д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правляем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 поведен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одителям о внимании и внима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выпол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ых видов письменных работ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жность  и значимость проблемы развития дет. вним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знакомить род.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ами и приём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письм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ворч. лабора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Рекоменд. упр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амятка для роди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Беседа , рекомендации учителя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-апрел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зультаты 3 четвер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тетическое воспитание ребёнка в семь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яя школа интеллектуаль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вития ребёнка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Обсудить с родителями проблему формирования эстетической культуры ребё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казать родителям значение развития воображения для формирования учебных умений младших ш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редложить родителям конкретные  задания и упр. по развитию воображения уч-с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еседа с род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»Круглый стол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 м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рзина предло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бмен сове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ыставка рису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Упражнения д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я воображения уч-ся д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исунки детей. Расшифровка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комен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психол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ыставка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в.</w:t>
            </w:r>
          </w:p>
        </w:tc>
      </w:tr>
      <w:tr>
        <w:trPr>
          <w:trHeight w:val="163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Перелистывая страницы учебного года» итоги год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вести итоги г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.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. 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пособств. 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ы род. и уч-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етод. помощь род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дгот. уч-ся к уч.год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нкетирование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ыставка дости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ини концер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конкурс для родителей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комен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нимат. 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здоров. минутки, у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сновы безоп. жизнед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Примерная  т</w:t>
      </w:r>
      <w:r>
        <w:rPr/>
        <w:t>ематика   родительских  собраний в  4  классе.</w:t>
      </w:r>
    </w:p>
    <w:tbl>
      <w:tblPr>
        <w:tblW w:w="115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2952"/>
        <w:gridCol w:w="1996"/>
        <w:gridCol w:w="18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обра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собр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овед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собенности обучения в 4-выпускном класс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фективное общение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лог успех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бщих задач и целей  воспитания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знакомить родителей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ми и требов. к обучению в 4 кла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крепить понимание значения эффективного общ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Бес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аж.об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от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. ситуац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м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ы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ритерии обуч. в 4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ец октября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оль семьи и школы в формированию интереса к чте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памяти в инт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и школьни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и 1 четверти.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казать род. коллекти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 интереса к чтению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и интелле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Формирование интел. культуры взрослых и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казать род. методы и приёмы развития памяти д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Выставка лит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нке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ставка рису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мплекс упражнений  для развития  памят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ализ анкетир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збука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е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 родных и близких людях с любов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перехода уч-ся в 5 клас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полугодия.</w:t>
            </w:r>
          </w:p>
          <w:p>
            <w:pPr>
              <w:pStyle w:val="Normal"/>
              <w:rPr/>
            </w:pPr>
            <w:r>
              <w:rPr>
                <w:b/>
              </w:rPr>
              <w:t>Помощь детям, испытывающим  затруднения в обучении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бсудить с родителями проблемы обучения и поведения учащихся в школе, до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пособствовать формированию уважительного отношения к своим родит., к взрослым людя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родолжить влиять на формирование культурных традиций в общении взрослых и дете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ртреты р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ставка рису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кна моего дома» или сочинений «Дом, в котором я живу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вместная беседа родит. и дет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ыво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воды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Система помощи уч-с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ытываю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учен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научить своего ребёнка жить в мире люд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ворим о дружбе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мировать у родител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ние значимости данной проблемы для становления характера их ребё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Способствовать формированию у родителей интереса к делам класса и взаимоотношениям в детском коллективе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ке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 и родите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Подготовка сюрпризов «Пода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бор ситу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амя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уск клас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Рефлек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-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уберечь ребёнка от насил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подготовить детей 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ым, переводны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м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Показать родителям на примере статистики   актуальность обсуждаемой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судить с родителями возможные пути выхода из трудных жизненных ситуаций, трудностей в обучени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нке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збор ситуац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Подготовка памяток  для р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блем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го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родителя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ного часа  «Я од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а, на улице, в подъезд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дготовка статистики собр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Школе мы не говорим: «Прощай!», мы говорим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До новой встречи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накомление с педагога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 среднего зве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празд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двести итоги об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частия в мероприят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клас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Познакомить родителей с будущими учителями- 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никам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Формирование пожеланий, рекомендаций для уч-ся 5-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а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готовка папки выпуск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Награждение учащих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Оформление газеты «Самые интересные моменты в жизни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ото альбо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Грам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льбом рисун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апка выпуск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Летопись класс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8:45:00Z</dcterms:created>
  <dc:creator>Катя</dc:creator>
  <dc:description/>
  <cp:keywords/>
  <dc:language>en-US</dc:language>
  <cp:lastModifiedBy>Антон</cp:lastModifiedBy>
  <cp:lastPrinted>2009-08-12T18:55:00Z</cp:lastPrinted>
  <dcterms:modified xsi:type="dcterms:W3CDTF">2014-01-29T13:09:00Z</dcterms:modified>
  <cp:revision>13</cp:revision>
  <dc:subject/>
  <dc:title>                   Тематика   родительских  собраний  в  1  классе</dc:title>
</cp:coreProperties>
</file>