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80" w:hRule="atLeast"/>
        </w:trPr>
        <w:tc>
          <w:tcPr>
            <w:tcW w:w="935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ОУ «Московская средняя общеобразовательная школа»                                                      Усть-Абаканского района</w:t>
            </w:r>
          </w:p>
        </w:tc>
      </w:tr>
      <w:tr>
        <w:trPr>
          <w:trHeight w:val="2364" w:hRule="atLeast"/>
        </w:trPr>
        <w:tc>
          <w:tcPr>
            <w:tcW w:w="9354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: «Мероприятие по сохранению и укреплению здоровья детей»</w:t>
            </w:r>
          </w:p>
        </w:tc>
      </w:tr>
      <w:tr>
        <w:trPr>
          <w:trHeight w:val="720" w:hRule="atLeast"/>
        </w:trPr>
        <w:tc>
          <w:tcPr>
            <w:tcW w:w="9354" w:type="dxa"/>
            <w:tcBorders>
              <w:top w:val="single" w:sz="4" w:space="0" w:color="4F81BD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но-развивающее занятие                                                                  для детей младшего школьного возраста с синдромом дефицита внимания и гиперактивностью</w:t>
            </w:r>
          </w:p>
        </w:tc>
      </w:tr>
      <w:tr>
        <w:trPr>
          <w:trHeight w:val="360" w:hRule="atLeast"/>
        </w:trPr>
        <w:tc>
          <w:tcPr>
            <w:tcW w:w="9354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54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sz w:val="44"/>
                <w:szCs w:val="44"/>
              </w:rPr>
              <w:t>«В гостях у трех Поросят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Шрамова Юлия Александровна, педагог-психолог высшей квалификационной катег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занят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улучшение двигательной координации, снижение гиперактивности, импульсивности, повышение концентрации внимания.</w:t>
      </w:r>
    </w:p>
    <w:p>
      <w:pPr>
        <w:pStyle w:val="Style22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у ребенка умение контролировать свою деятельность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основные свойства внимания: объем, распределение, концентрацию, устойчивость, переключение и избирательнос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равствуйте ребята! 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жнение  "Давайте поздороваемся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и по сигналу хаотично двигаются по комнате и здороваются со всеми, кто встречается на их пути. Здороваться надо определенным образом: один хлопок - здороваемся за руку, два хлопка - здороваемся плечиками, три хлопка - здороваемся спин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мы с вами отправимся в гости к героям известной всем сказки. А кто же эти герои, и в какую сказку мы пойдем, узнаем, выполнив зад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рректурная проба. Приложение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ются бланки с изображением поросят. Задание: подчеркни (сосчитай) веселых порося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уже, наверное, догадались герои этой сказки – веселые поросята из сказки «Три поросен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ждому ребенку дается раскраска с изображением трех поросят и дается задание: В перерывах между упражнениями слушать сказку и закрашивать раскраску. Делать это нужно аккуратно, не спеша. В конце занятия устраивается выставк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ак, </w:t>
      </w:r>
      <w:r>
        <w:rPr>
          <w:rFonts w:cs="Times New Roman" w:ascii="Times New Roman" w:hAnsi="Times New Roman"/>
          <w:sz w:val="24"/>
          <w:szCs w:val="24"/>
        </w:rPr>
        <w:t xml:space="preserve">жили-были на  свете три  поросенка.  Три бра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зодвигательные упражн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>1) Написать глазами цифру 3 (три поросенка, три брата);</w:t>
        <w:br/>
        <w:br/>
      </w:r>
      <w:r>
        <w:rPr>
          <w:rFonts w:cs="Times New Roman" w:ascii="Times New Roman" w:hAnsi="Times New Roman"/>
          <w:sz w:val="24"/>
          <w:szCs w:val="24"/>
        </w:rPr>
        <w:t>Все одинакового роста, кругленькие, розовые, с одинаковыми веселыми хвостик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) Нарисовать глазами пружинки, как хвостики у поросят;</w:t>
        <w:br/>
      </w:r>
      <w:r>
        <w:rPr>
          <w:rFonts w:cs="Times New Roman" w:ascii="Times New Roman" w:hAnsi="Times New Roman"/>
          <w:sz w:val="24"/>
          <w:szCs w:val="24"/>
        </w:rPr>
        <w:t>Даже  имена у  них  были  похожи.  Одного из поросят звал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ф-Ниф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нировка способности к внутреннему плану действий. </w:t>
      </w:r>
      <w:r>
        <w:rPr>
          <w:rFonts w:cs="Times New Roman" w:ascii="Times New Roman" w:hAnsi="Times New Roman"/>
          <w:color w:val="000000"/>
          <w:sz w:val="24"/>
          <w:szCs w:val="24"/>
        </w:rPr>
        <w:t>А чтобы узнать, как звали его братьев нужно поменять в слове "Ниф" букву "И" на букву "А",  поменять в слове "Наф" букву "А" на букву "У"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а, молодцы! Звали поросят:  Ниф-Ниф,  Нуф-Нуф  и  Наф-Наф.  Все  лето они кувыркались в  зеленой траве,  грелись на  солнышке, нежились в луж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жнение "Загораем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вайте немного пофантазируем. Представьте себе, что и вы загораете на солнышке.</w:t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ы прекрасно загораем!</w:t>
        <w:br/>
        <w:t>Выше ноги поднимаем!</w:t>
        <w:br/>
        <w:t>Держим... Держим... Напрягаем...</w:t>
        <w:br/>
        <w:t>Загораем! Опускаем (ноги резко опустить на пол).</w:t>
        <w:br/>
        <w:t>Ноги не напряжены, расслаблен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>Но вот наступила ос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лнце  уже  не  так  сильно  припекало,   серые  облака  тянулись  над пожелтевшим лесом. - Пора нам  подумать о  зиме,  -  сказал как-то  Наф-Наф своим братьям, проснувшись рано утром.  -  Я  весь дрожу от холода. У меня замерзли ушки и пятачок. И стал их тереть вот та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массаж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"Веселые пятачки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отереть область носа пальцами, затем ладонями, до появления чувства тепла. Повращать кончик носа вправо и влево 3-5 раз. Проделать 3-5 поглаживающих движений указательными пальцами обеих рук вдоль носа сверху вниз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"Ушки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ши растираются ладонями по всем направлениям, как будто они замерзли.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Мы можем простудиться. Давайте построим дом и будем зимовать вместе под одной теплой крышей. Но  его  братьям  не  хотелось браться  за  работу.  Гораздо приятнее в  последние теплые дни  гулять и  прыгать по  лугу,  чем рыть землю и  таскать тяжелые камни. Но холода все же заставили поросят строить домики. Ниф-Ниф смастерил дом из соломы, Нуф-Нуф – из прутьев, а самый умный и трудолюбивый Наф-Наф – каменный дом. Внимательно посмотри на рисунок </w:t>
      </w:r>
      <w:r>
        <w:rPr>
          <w:rFonts w:cs="Times New Roman" w:ascii="Times New Roman" w:hAnsi="Times New Roman"/>
          <w:b/>
          <w:sz w:val="24"/>
          <w:szCs w:val="24"/>
        </w:rPr>
        <w:t>(Приложение 3.</w:t>
      </w:r>
      <w:r>
        <w:rPr>
          <w:rFonts w:cs="Times New Roman" w:ascii="Times New Roman" w:hAnsi="Times New Roman"/>
          <w:sz w:val="24"/>
          <w:szCs w:val="24"/>
        </w:rPr>
        <w:t>Упражнение «Запутанные дорожки») и угадай, кто в каком домике живет, и кто из них Наф-Наф, кто Нуф-Нуф, а кто Ниф-Ни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чив свою работу,  поросята решили отдохнуть. Давайте и мы присоединимся к ни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лаксация «Поза покоя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и находятся в удобных для них позах. Психолог медленно, тихим голосом произносит формулу общего покоя:</w:t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се умеют танцевать, </w:t>
        <w:br/>
        <w:t xml:space="preserve">Прыгать, бегать, рисовать, </w:t>
        <w:br/>
        <w:t xml:space="preserve">Но пока не все умеют </w:t>
        <w:br/>
        <w:t xml:space="preserve">Расслабляться, отдыхать. </w:t>
        <w:br/>
        <w:br/>
        <w:t xml:space="preserve">Есть у нас игра такая - </w:t>
        <w:br/>
        <w:t xml:space="preserve">Очень легкая, простая, </w:t>
        <w:br/>
        <w:t xml:space="preserve">Замедляется движенье, </w:t>
        <w:br/>
        <w:t xml:space="preserve">Исчезает напряженье... </w:t>
        <w:br/>
        <w:t xml:space="preserve">И становится понятно - </w:t>
        <w:br/>
        <w:t>Расслабление приятно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о недолго им пришлось нежиться и бездельничать - </w:t>
      </w:r>
      <w:r>
        <w:rPr>
          <w:rFonts w:cs="Times New Roman" w:ascii="Times New Roman" w:hAnsi="Times New Roman"/>
          <w:sz w:val="24"/>
          <w:szCs w:val="24"/>
        </w:rPr>
        <w:t>вдруг они увидели настоящего живого волка!     Никогда еще не приходилось им так быстро бегать! Сверкая пятками и поднимая тучи пыли,  поросята неслись каждый к своему дому. Но волк не хотел сдаваться! «Сейчас же отопри дверь!  - прорычал опять волк. - А не то я так дуну, что весь твой дом разлетится!» Тогда волк начал дуть: "Ф-ф-ф-у-у-у!".    С крыши дома слетали соломинки, стены дома тряслись. Волк еще раз глубоко вздохнул и дунул во второй раз: "Ф-ф-ф-у-у-у! Когда волк дунул в третий раз, дом разлетелся во все стороны, как будто на него налетел ураган. Вот так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ыхательное упражнение  </w:t>
      </w:r>
      <w:r>
        <w:rPr>
          <w:rFonts w:cs="Times New Roman" w:ascii="Times New Roman" w:hAnsi="Times New Roman"/>
          <w:color w:val="000000"/>
          <w:sz w:val="24"/>
          <w:szCs w:val="24"/>
        </w:rPr>
        <w:t>"Волк дует на домик поросенка". На медленном выдохе пальцем или всей ладонью прерывать воздушную струю так, чтобы получился звук, похожий на ветер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к рассыпался на части. Та же история произошла и с домиком Нуф-Нуфа. Только дом Наф-Нафа устоял перед натиском злого волка. С тех пор братья стали дружно жить вместе под одной крышей. Вот и все, что мы знаем про  трех маленьких поросят – Ниф-Нифа, Нуф-Нуфа и Наф-Наф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мните, с каким настроением отправлялись в путешествие? Чтобы сохранить чувство радости и веселья предлагаю спеть песенку трех порося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полсвета обойдешь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дешь, обойдешь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ас ты  не найдешь, не найдешь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Использованная 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Бабкина Н.В. Интеллектуальное развитие младших школьников. Пособие для школьного психолога. – М.: Школьная Пресса, 2006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Заваденко Н.Н. Как понять ребенка с гиперактивностью и дефицитом внимания. – М.: Школа- Пресс, 2001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учма В.Р., Платонова А.Г.Дефицит внимания с гиперактивностью у детей России: распространенность, факторы риска и профилактика. – М.:, 1997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Ломтева Т.И., Семенова О.А. Коррекционные игры для гиперактивных детей. – Волгоград: Учитель – АСТ, 2004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Михалков С.В.Три поросенка. – М.:</w:t>
      </w:r>
      <w:r>
        <w:rPr>
          <w:rFonts w:cs="Times New Roman" w:ascii="Times New Roman" w:hAnsi="Times New Roman"/>
          <w:sz w:val="24"/>
          <w:szCs w:val="24"/>
        </w:rPr>
        <w:t xml:space="preserve"> Издательство «Детская литература», 1981.</w:t>
      </w:r>
    </w:p>
    <w:p>
      <w:pPr>
        <w:pStyle w:val="Style21"/>
        <w:numPr>
          <w:ilvl w:val="0"/>
          <w:numId w:val="2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укина Н. В., Игры в школе и дома: психотехнические упражнения, и коррекционные программы. – М., 1993. </w:t>
      </w:r>
    </w:p>
    <w:p>
      <w:pPr>
        <w:pStyle w:val="Style21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якова М.И. Психогимнастика. М.: 1999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ложение 1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77230" cy="8074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27370" cy="78727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787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36195" distB="36195" distL="6401435" distR="6401435" simplePos="0" locked="0" layoutInCell="0" allowOverlap="1" relativeHeight="4">
            <wp:simplePos x="0" y="0"/>
            <wp:positionH relativeFrom="margin">
              <wp:posOffset>-13335</wp:posOffset>
            </wp:positionH>
            <wp:positionV relativeFrom="paragraph">
              <wp:posOffset>46990</wp:posOffset>
            </wp:positionV>
            <wp:extent cx="5387340" cy="7753350"/>
            <wp:effectExtent l="0" t="0" r="0" b="0"/>
            <wp:wrapTopAndBottom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й комментарий к работ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перактивным детям чрезвычайно полезна работа с песком, крупой, водой, глиной, рисование. Все это помогает снять напряжение. А вообще, как считают психологи, работа здесь должна строиться по нескольким направлениям: снять напряжение и излишнюю двигательную активность, тренировать внимание и следовать за интересами ребенка, то есть пытаться проникнуть в его мир и вместе его анализировать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исал В. Оклендер: "Когда таким детям уделяют внимание, слушают их, и они начинают чувствовать, что их воспринимают всерьез, они способны каким-то образом свести до минимума симптомы своей гиперактивности"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 ходе составления занятия учитывалось такое характерное свойство  умственной деятельности детей с СДВГ, как цикличность. Это значит, что периоды продуктивной работы мозга непродолжительны ,их необходимо чередовать с периодами отдых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Если даете ребенку какое-то новое задание, то хорошо бы показать, как его выполнять, или подкрепить рассказ рисунком. Зрительные стимулы здесь очень важны.</w:t>
      </w:r>
    </w:p>
    <w:p>
      <w:pPr>
        <w:pStyle w:val="Normal"/>
        <w:spacing w:lineRule="auto" w:line="360"/>
        <w:jc w:val="both"/>
        <w:rPr>
          <w:rStyle w:val="Titlemain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Для этого вы можете воспользоваться следующими приема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itlemain21"/>
          <w:rFonts w:cs="Times New Roman" w:ascii="Times New Roman" w:hAnsi="Times New Roman"/>
          <w:color w:val="000000"/>
          <w:sz w:val="24"/>
          <w:szCs w:val="24"/>
        </w:rPr>
        <w:t>Двигательная коррекц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ыхательные упражнения и самомассаж, глазодвигательные упражн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специального психомоторного воспитания является улучшение двигательной координации, снижение гиперактивности, импульсивности, повышение концентрации внимания. Двигательные методы не только создают некоторый потенциал для будущей работы, но и активизируют, восстанавливают и выстраивают взаимодействия между различными уровнями и аспектами психической деятельности. Очевидно, что актуализация и закрепление любых телесных навыков предполагают востребованность извне таких психических функций, как, например, эмоции, восприятие, память, процессы саморегуляции и т. д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лаксац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дование быстрых, энергичных движений с расслаблением и покоем очень полезно для гиперактивного ребенка, так как в этой игре он получает определенное удовольствие от расслабленного падения на пол, а значит, от поко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нировка распределения вним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умение одновременно выполнять несколько дел). Основной принцип упражнений: ребенку предлагается одновременное выполнение двух разнонаправленных заданий -  выполнение корректурного задания (раскрашивания) и прослушивание сказки и т.п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Запутанные дорожк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ражнение способствует развитию устойчивости вним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концентрации вним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пособности выполнять деятельность сосредоточенно, аккуратно, точно, не допуская досадных "ляпов"). Основной тип упражнений - корректурные задания. Такие упражнения позволяют ребенку почувствовать, что значит "быть внимательным", и развить состояние внутреннего сосредоточ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аждое упражнение построено в виде игры и рассчитано на то, чтобы вызвать интерес у ребенка. Не следует чересчур перегружать ребенка упражнениями. Это может вызвать у него протестную реакцию и нежелание продолжать заниматься. Лучше комбинировать по несколько упражнений в 15-20 минутном занятии, своевременно переключая ребенка с одного задания на другое, чередуя подвижные и "сидячие" игры.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использованные в нашей коррекционной работе игры подобраны в следующих направлениях:</w:t>
        <w:br/>
        <w:t>- игры на развитие внимания;</w:t>
        <w:br/>
        <w:t>- игры и упражнения для снятия мышечного и эмоционального напряжения (релаксации);</w:t>
        <w:br/>
        <w:t>- игры, способствующие закреплению умения общатьс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10:00Z</dcterms:created>
  <dc:creator>Шрамова Юлия Александровна, педагог-психолог высшей квалификационной категории</dc:creator>
  <dc:description/>
  <cp:keywords/>
  <dc:language>en-US</dc:language>
  <cp:lastModifiedBy>User</cp:lastModifiedBy>
  <dcterms:modified xsi:type="dcterms:W3CDTF">2014-01-29T05:16:00Z</dcterms:modified>
  <cp:revision>6</cp:revision>
  <dc:subject>Коррекционно-развивающее занятие                                                                  для детей младшего школьного возраста с синдромом дефицита внимания и гиперактивностью</dc:subject>
  <dc:title>Номинация: «Мероприятие по сохранению и укреплению здоровья детей»</dc:title>
</cp:coreProperties>
</file>