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литературы для 6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нализу стихотворения  Ф.И.Тютчева «Неохотно и несмело…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ергеева Ирина Юрьевна,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читель русского языка и литературы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БОУ «СОШ №6» НМР Р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 урока: </w:t>
      </w:r>
    </w:p>
    <w:p>
      <w:pPr>
        <w:pStyle w:val="Normal"/>
        <w:rPr/>
      </w:pPr>
      <w:r>
        <w:rPr/>
        <w:t xml:space="preserve">- обучение анализу лирического произведения поэта </w:t>
      </w:r>
      <w:r>
        <w:rPr>
          <w:lang w:val="en-US"/>
        </w:rPr>
        <w:t>XIX</w:t>
      </w:r>
      <w:r>
        <w:rPr/>
        <w:t xml:space="preserve"> века Ф.И.Тютчева</w:t>
      </w:r>
    </w:p>
    <w:p>
      <w:pPr>
        <w:pStyle w:val="Normal"/>
        <w:rPr/>
      </w:pPr>
      <w:r>
        <w:rPr/>
        <w:t>- развитие творческого воображения, навыков изучающего чтения</w:t>
      </w:r>
    </w:p>
    <w:p>
      <w:pPr>
        <w:pStyle w:val="Normal"/>
        <w:rPr/>
      </w:pPr>
      <w:r>
        <w:rPr/>
        <w:t>- воспитание вдумчивого читателя, умеющего видеть красоту природы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Форма - поэтическая мастерская </w:t>
      </w:r>
    </w:p>
    <w:p>
      <w:pPr>
        <w:pStyle w:val="Normal"/>
        <w:rPr>
          <w:u w:val="single"/>
        </w:rPr>
      </w:pPr>
      <w:r>
        <w:rPr>
          <w:u w:val="single"/>
        </w:rPr>
        <w:t>Время проведения – 90 минут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 xml:space="preserve">В ней есть душа, в ней есть свобода, </w:t>
        <w:br/>
        <w:t xml:space="preserve">В ней есть любовь, в ней есть язык! </w:t>
      </w:r>
    </w:p>
    <w:p>
      <w:pPr>
        <w:pStyle w:val="Normal"/>
        <w:jc w:val="right"/>
        <w:rPr/>
      </w:pPr>
      <w:r>
        <w:rPr/>
        <w:t>Ф.И.Тютче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Слово учителя. </w:t>
      </w:r>
    </w:p>
    <w:p>
      <w:pPr>
        <w:pStyle w:val="Normal"/>
        <w:rPr/>
      </w:pPr>
      <w:r>
        <w:rPr/>
        <w:t>Здравствуйте, ребята. Сегодня нам предстоит интересная исследовательская работа. Готовы? Будьте внимательны! Итак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ндуктор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C:\Users\user\Desktop\</w:t>
        </w:r>
        <w:r>
          <w:rPr>
            <w:rStyle w:val="InternetLink"/>
          </w:rPr>
          <w:t>Звуки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</w:rPr>
          <w:t>грозы</w:t>
        </w:r>
        <w:r>
          <w:rPr>
            <w:rStyle w:val="InternetLink"/>
            <w:lang w:val="en-US"/>
          </w:rPr>
          <w:t>.mp3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к вы думаете, что это за звуки? О чем эти звуки нас заставляют вспомнить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имерные ответы ученик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Это звуки грозы. На улице начался дожд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 теперь на листочках, лежащих перед вами, попробуйте составить ассоциативный ряд, начинающийся со слова «гроз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Самоконструкция</w:t>
            </w:r>
            <w:r>
              <w:rPr/>
              <w:t>: каждый учащийся работает  на листочке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Социоконструкция</w:t>
            </w:r>
            <w:r>
              <w:rPr/>
              <w:t>: учащиеся делятся на 5 групп, 1 из команды зачитывает то, что получилось. Происходит обсуждение, дополнение ассоциативных рядов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Социализация</w:t>
            </w:r>
            <w:r>
              <w:rPr/>
              <w:t xml:space="preserve">: каждая группа представляет свою работу класс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оза – гром – молния – раскаты.</w:t>
            </w:r>
          </w:p>
          <w:p>
            <w:pPr>
              <w:pStyle w:val="Normal"/>
              <w:rPr/>
            </w:pPr>
            <w:r>
              <w:rPr/>
              <w:t>Страх – волнение – тревога.</w:t>
            </w:r>
          </w:p>
          <w:p>
            <w:pPr>
              <w:pStyle w:val="Normal"/>
              <w:rPr/>
            </w:pPr>
            <w:r>
              <w:rPr/>
              <w:t>Гроза – первая, летняя, сильная, страшная…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чень хорошо, предлагаю перейти к следующему виду задании.</w:t>
            </w:r>
          </w:p>
          <w:p>
            <w:pPr>
              <w:pStyle w:val="Normal"/>
              <w:rPr/>
            </w:pPr>
            <w:r>
              <w:rPr>
                <w:b/>
              </w:rPr>
              <w:t>Задание по группам:</w:t>
            </w:r>
            <w:r>
              <w:rPr/>
              <w:t xml:space="preserve"> отразите на воем рисунке картину, которая возникла в вашем воображении.</w:t>
            </w:r>
          </w:p>
          <w:p>
            <w:pPr>
              <w:pStyle w:val="Normal"/>
              <w:rPr/>
            </w:pPr>
            <w:r>
              <w:rPr/>
              <w:t>Группа 1 нарисует небо, 2 группа – травы и цветы, группа 3 – человека во время грозы, группа 4 – деревья, группа – 5 – трезубцы мол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Самоконструкция</w:t>
            </w:r>
            <w:r>
              <w:rPr/>
              <w:t>: каждый учащийся работает  на листочке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Социоконструкция</w:t>
            </w:r>
            <w:r>
              <w:rPr/>
              <w:t>: в команде происходит обсуждение работ, выбор лучшей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Социализация</w:t>
            </w:r>
            <w:r>
              <w:rPr/>
              <w:t>: каждая группа представляет свою работу классу, и сообща они пытаются собрать целостную картину гроз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Знакомство со стихотворением Ф.И.Тютчева «Неохотно и несмело…»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пробуйте предположить, о чем будет стихотворение, которое нам предстоит сегодня исследовать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имерные ответы ученик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В стихотворении говорится о природе. В стихотворении  мы найдем описание гроз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ма природы всегда интересовала многих русских поэтов и занимала одно из главных мест в их творчестве. Красочными пейзажами восхищался А. С. Пушкин, воспевал природное величие и стихию романтик М. Ю. Лермонтов. У каждого художника было свое восприятие этого непростого явления. Особым отношением к природе  отмечены стихи, написанные Федором Ивановичем Тютчевым.</w:t>
            </w:r>
          </w:p>
          <w:p>
            <w:pPr>
              <w:pStyle w:val="Normal"/>
              <w:rPr/>
            </w:pPr>
            <w:r>
              <w:rPr/>
              <w:t>Познакомимся со стихотворения. Для этого предлагаю прослушать исполнение стихотворения мастером художественного слова (Записываем тему урока в тетрад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C:\Users\user\Desktop\25 - Неохотно и несмело.... Ф. И. Тютчев.mp3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шло время приступить к исследованию. Откроем наш учебник, найдем стихотворение «Неохотно и несмело…» и прочитаем про себя. Читаем вдумчиво, медленно, стараясь не упустить ни одной дета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Учащиеся читают стихотворение про себ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Ответьте коротко на вопрос: описанию чего посвящено это стихотворение?     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ответят: описанию грозы (или приближению грозы).</w:t>
              <w:b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Теперь нам предстоит выполнить интересную работу.</w:t>
            </w:r>
          </w:p>
          <w:p>
            <w:pPr>
              <w:pStyle w:val="Normal"/>
              <w:rPr/>
            </w:pPr>
            <w:r>
              <w:rPr/>
              <w:t>Обратите внимание на эпиграф к уроку. Строки взяты из стихотворения Ф.И.Тютчева  «Не то, что мните вы, природа…».</w:t>
            </w:r>
          </w:p>
          <w:p>
            <w:pPr>
              <w:pStyle w:val="Normal"/>
              <w:rPr/>
            </w:pPr>
            <w:r>
              <w:rPr/>
              <w:t>-Для чего используется эпиграф?</w:t>
            </w:r>
          </w:p>
          <w:p>
            <w:pPr>
              <w:pStyle w:val="Normal"/>
              <w:rPr/>
            </w:pPr>
            <w:r>
              <w:rPr/>
              <w:t>Строки эпиграфа говорят нам о том, что природа, если быть к ней внимательным, может рассказать нам многое. Попытаемся понять язык природы. Для этого выполним следующ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граф отражает основную мыс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Самоконструкция</w:t>
            </w:r>
            <w:r>
              <w:rPr/>
              <w:t>: каждая группа работает над своим заданием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Социоконструкция</w:t>
            </w:r>
            <w:r>
              <w:rPr/>
              <w:t>: в команде происходит совместная работа по заданию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Социализация</w:t>
            </w:r>
            <w:r>
              <w:rPr/>
              <w:t>: каждая группа представляет свою работу класс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для 1 группы:</w:t>
            </w:r>
          </w:p>
          <w:p>
            <w:pPr>
              <w:pStyle w:val="Normal"/>
              <w:rPr/>
            </w:pPr>
            <w:r>
              <w:rPr/>
              <w:t>Попробуйте составить план-таблицу, в которой  по строфам будет отражена последовательность происходящих собы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ожение 1. </w:t>
            </w:r>
          </w:p>
          <w:p>
            <w:pPr>
              <w:pStyle w:val="Normal"/>
              <w:rPr/>
            </w:pPr>
            <w:r>
              <w:rPr/>
              <w:t>Работа представлена на доске. Учащиеся переносят все записи с доски в тетрад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для 2 группы:</w:t>
            </w:r>
          </w:p>
          <w:p>
            <w:pPr>
              <w:pStyle w:val="Normal"/>
              <w:rPr/>
            </w:pPr>
            <w:r>
              <w:rPr/>
              <w:t>- Определите лексическое значение слов «нивы», «струя», «вихрь», «смятенье», «кайма» по толковому словарю С.И.Ожегова.</w:t>
            </w:r>
          </w:p>
          <w:p>
            <w:pPr>
              <w:pStyle w:val="Normal"/>
              <w:rPr/>
            </w:pPr>
            <w:r>
              <w:rPr/>
              <w:t>- В каком значении: прямом или косвенном – использованы эти в тексте?</w:t>
            </w:r>
          </w:p>
          <w:p>
            <w:pPr>
              <w:pStyle w:val="Normal"/>
              <w:rPr/>
            </w:pPr>
            <w:r>
              <w:rPr/>
              <w:t>- Как вы думаете, с какой целью Ф.И.Тютчев использует слово «чу»? Попробуйте определить его знач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изац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ива -</w:t>
            </w:r>
            <w:r>
              <w:rPr/>
              <w:t xml:space="preserve">  большое </w:t>
            </w:r>
            <w:r>
              <w:rPr>
                <w:bCs/>
              </w:rPr>
              <w:t>поле</w:t>
            </w:r>
            <w:r>
              <w:rPr/>
              <w:t>, засеянное хлебо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руя</w:t>
            </w:r>
            <w:r>
              <w:rPr/>
              <w:t xml:space="preserve"> - струя узкий поток жидкости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ихрь</w:t>
            </w:r>
            <w:r>
              <w:rPr/>
              <w:t xml:space="preserve"> - сильный ветер; порывистое, стремительное круговое движение воздух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мятенье</w:t>
            </w:r>
            <w:r>
              <w:rPr/>
              <w:t xml:space="preserve"> – растерянность, тревог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айма</w:t>
            </w:r>
            <w:r>
              <w:rPr/>
              <w:t xml:space="preserve"> - полоса по краю ткан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 «нивы», «вихрь» использованы в прямом значении, а все остальные слова – в переносном значени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руя</w:t>
            </w:r>
            <w:r>
              <w:rPr/>
              <w:t xml:space="preserve">  здесь - струя свет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мятенье</w:t>
            </w:r>
            <w:r>
              <w:rPr/>
              <w:t xml:space="preserve"> – растерянность, тревога (о земле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айма здесь </w:t>
            </w:r>
            <w:r>
              <w:rPr/>
              <w:t xml:space="preserve"> - то, что окаймляет, окружает небо.</w:t>
            </w:r>
          </w:p>
          <w:p>
            <w:pPr>
              <w:pStyle w:val="Normal"/>
              <w:rPr/>
            </w:pPr>
            <w:r>
              <w:rPr/>
              <w:t>Думаем, что слова использованы в переносном значении, так как речь в стихотворении идет о состоянии окружающей среды, о природе, о земле, как о живом существе.</w:t>
            </w:r>
          </w:p>
          <w:p>
            <w:pPr>
              <w:pStyle w:val="Normal"/>
              <w:rPr/>
            </w:pPr>
            <w:r>
              <w:rPr/>
              <w:t>Слово «чу» будет использовано для того, чтобы мы насторожились, обратили внимание.  (</w:t>
            </w:r>
            <w:r>
              <w:rPr>
                <w:u w:val="single"/>
              </w:rPr>
              <w:t>Для учителя</w:t>
            </w:r>
            <w:r>
              <w:rPr/>
              <w:t xml:space="preserve">: по словарю  В.И.Даля образовано от слова «чуй» - слышь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для 3 группы:</w:t>
            </w:r>
          </w:p>
          <w:p>
            <w:pPr>
              <w:pStyle w:val="Normal"/>
              <w:rPr/>
            </w:pPr>
            <w:r>
              <w:rPr/>
              <w:t xml:space="preserve">Какие части речи использованы в стихотворении. Проведите их количественный анализ. Как вы считаете, почему тех или иных частей речи больше или меньше?  </w:t>
            </w:r>
          </w:p>
          <w:p>
            <w:pPr>
              <w:pStyle w:val="Normal"/>
              <w:rPr/>
            </w:pPr>
            <w:r>
              <w:rPr/>
              <w:t>В каком значении использовано большинство глаголов в этом стихотворени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жет быть задан вспомогательный вопрос: нет ли в стихотворении слов, обозначающих состояние природы? (слова категории состояния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изац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Имен существительных – 24, имен прилагательных – 10 (причастий – 2) (ученики, не знакомы с причастием, поэтому отнесут его к прилагательным) = 12, глаголов – 8.</w:t>
            </w:r>
          </w:p>
          <w:p>
            <w:pPr>
              <w:pStyle w:val="Normal"/>
              <w:rPr/>
            </w:pPr>
            <w:r>
              <w:rPr/>
              <w:t>Имена существительные используются для обозначений предметов («капли», «солнце», «земля»), явлений природы (« порывы ветра», «молнии струя», пыль» и т.д.)</w:t>
            </w:r>
          </w:p>
          <w:p>
            <w:pPr>
              <w:pStyle w:val="Normal"/>
              <w:rPr/>
            </w:pPr>
            <w:r>
              <w:rPr/>
              <w:t>Имена прилагательные (и причастия) служат для описания ярких признаков предметов.</w:t>
            </w:r>
          </w:p>
          <w:p>
            <w:pPr>
              <w:pStyle w:val="Normal"/>
              <w:rPr/>
            </w:pPr>
            <w:r>
              <w:rPr/>
              <w:t>Глаголы служат для обозначения действий предметов. Большинство глаголов использовано в переносном значении, потому что природа одушевлена.</w:t>
            </w:r>
          </w:p>
          <w:p>
            <w:pPr>
              <w:pStyle w:val="Normal"/>
              <w:rPr/>
            </w:pPr>
            <w:r>
              <w:rPr/>
              <w:t>Мы видим, что имен существительных в три раза больше, чем глаголов, в два раза больше, чем прилагательных (и  причастий). Наверное, для Ф.И.Тютчева важно показать перемены в природ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для 4 группы:</w:t>
            </w:r>
          </w:p>
          <w:p>
            <w:pPr>
              <w:pStyle w:val="Normal"/>
              <w:rPr/>
            </w:pPr>
            <w:r>
              <w:rPr/>
              <w:t>Вам предстоит найти в тексте изобразительно-выразительные средства (ИВС), определить их роль. Для вас это эпитеты и сравнения.  Напоминаю вам, что изобразительно-выразительные средства построены на переносном значении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жно задать вспомогательный вопрос, если учащиеся затрудняются найти сравнение, выраженное существительным в творительном падеж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пределения ИВС даны на слайде для учеников в качестве подсказо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изац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Эпитет – </w:t>
            </w:r>
            <w:r>
              <w:rPr/>
              <w:t xml:space="preserve">ИВС, художественное определение, прилагательное в переносном значении.  </w:t>
            </w:r>
          </w:p>
          <w:p>
            <w:pPr>
              <w:pStyle w:val="Normal"/>
              <w:rPr/>
            </w:pPr>
            <w:r>
              <w:rPr/>
              <w:t xml:space="preserve">Эпитеты: «(ветра) </w:t>
            </w:r>
            <w:r>
              <w:rPr>
                <w:rStyle w:val="Emphasis"/>
              </w:rPr>
              <w:t xml:space="preserve">теплого», «дальний </w:t>
            </w:r>
            <w:r>
              <w:rPr>
                <w:rStyle w:val="Emphasis"/>
                <w:i w:val="false"/>
              </w:rPr>
              <w:t>(</w:t>
            </w:r>
            <w:r>
              <w:rPr/>
              <w:t xml:space="preserve">гром)», </w:t>
            </w:r>
            <w:r>
              <w:rPr>
                <w:rStyle w:val="Emphasis"/>
              </w:rPr>
              <w:t xml:space="preserve">«синей </w:t>
            </w:r>
            <w:r>
              <w:rPr>
                <w:rStyle w:val="Emphasis"/>
                <w:i w:val="false"/>
              </w:rPr>
              <w:t>(</w:t>
            </w:r>
            <w:r>
              <w:rPr/>
              <w:t xml:space="preserve">молнии)», «(пламень) </w:t>
            </w:r>
            <w:r>
              <w:rPr>
                <w:rStyle w:val="Emphasis"/>
              </w:rPr>
              <w:t xml:space="preserve">белый </w:t>
            </w:r>
            <w:r>
              <w:rPr/>
              <w:t xml:space="preserve">и </w:t>
            </w:r>
            <w:r>
              <w:rPr>
                <w:rStyle w:val="Emphasis"/>
              </w:rPr>
              <w:t xml:space="preserve">летучий», «смятенная </w:t>
            </w:r>
            <w:r>
              <w:rPr>
                <w:rStyle w:val="Emphasis"/>
                <w:i w:val="false"/>
              </w:rPr>
              <w:t>(</w:t>
            </w:r>
            <w:r>
              <w:rPr/>
              <w:t>земля)</w:t>
            </w:r>
            <w:r>
              <w:rPr>
                <w:i/>
              </w:rPr>
              <w:t>»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ни используются для описания происходящих в природе явлений, для создания более яркой картин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равнение - </w:t>
            </w:r>
            <w:r>
              <w:rPr/>
              <w:t>это выражение, построенное на сопоставлении двух предметов или состояний, имеющих общий признак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Здесь мы видим сравнение «вихрем» \, то есть летит пыль, как вихр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для 5 группы:</w:t>
            </w:r>
          </w:p>
          <w:p>
            <w:pPr>
              <w:pStyle w:val="Normal"/>
              <w:rPr/>
            </w:pPr>
            <w:r>
              <w:rPr/>
              <w:t>Вам предстоит найти в тексте изобразительно-выразительные средства (ИВС), определить их роль. Для вас это метафоры и олицетворения.  Напоминаю вам, что изобразительно-выразительные средства построены на переносном значении сло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пределения ИВС даны на слайде для учеников в качестве подсказ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изация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тафора – </w:t>
            </w:r>
            <w:r>
              <w:rPr/>
              <w:t>ИВС, скрытое сравнение,</w:t>
            </w:r>
            <w:r>
              <w:rPr>
                <w:u w:val="single"/>
              </w:rPr>
              <w:t xml:space="preserve"> </w:t>
            </w:r>
            <w:r>
              <w:rPr/>
              <w:t xml:space="preserve">уподобление одного понятия или представления другому на основе переноса признаков.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имеры метафор: «...Пламень белый и летучий / Окаймил ее края» — края тучи осветились ярким светом, похожим на летучее белое пламя; «...И в сиянье потонула / Вся смятенная земля»  - свет вспыхивающих молний настолько ярок, что кажется, будто земля — небольшой островок, который тонет в море синего света молний.</w:t>
              <w:b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лицетворение </w:t>
            </w:r>
            <w:r>
              <w:rPr/>
              <w:t xml:space="preserve">– ИВС, в котором видим приписывание свойств и признаков одушевлённых предметов неодушевлённым. Весьма часто </w:t>
            </w:r>
            <w:r>
              <w:rPr>
                <w:bCs/>
              </w:rPr>
              <w:t>олицетворение</w:t>
            </w:r>
            <w:r>
              <w:rPr/>
              <w:t xml:space="preserve"> применяется при изображении природы, которая наделяется теми или иными человеческими чертами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Пример олицетворения: «Неохотно и несмело / Солнце </w:t>
            </w:r>
            <w:r>
              <w:rPr>
                <w:rStyle w:val="Emphasis"/>
              </w:rPr>
              <w:t xml:space="preserve">смотрит...», «принахмурилась </w:t>
            </w:r>
            <w:r>
              <w:rPr/>
              <w:t xml:space="preserve">земля», «Солнце раз еще </w:t>
            </w:r>
            <w:r>
              <w:rPr>
                <w:rStyle w:val="Emphasis"/>
              </w:rPr>
              <w:t xml:space="preserve">взглянуло / Исподлобья </w:t>
            </w:r>
            <w:r>
              <w:rPr/>
              <w:t>на поля» (роль олицетворений заключается в том, чтобы изображать неживые существа и явления в роли живых существ, приблизить природу к чувствам человека, показать их единство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 Хочется обратить ваше внимание на то, что Ф.И.Тютчев в 1821 году окончил университет, уехал в Петербург, потом за границу, где провел 22 года на дипломатической службе. Вернулся он в Россию только в 1844 году и поселился в Петербурге. Изредка он приезжал в Овстуг. После южной природы Германии и Италии он словно по-новому увидел свои родные места и постарался передать их красоту и прелес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ихотворение «Неохотно и несмело...» написано поэтом 6 июня 1849 года по дороге в Овсту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Эта часть будет проведена на втором уроке. Для сохранения интереса учащихся 6 класса к работе нужно продемонстрировать еще один индуктор. В качестве такого индуктора можно представить презентацию, в которой будут представлены работы известных художников и изображения мол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уктор №2. 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</w:rPr>
                <w:t>Педагогическая мастерская Неохотно и несмело.. Ф.И.Тютчев.ppt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щиеся делятся своими впечатлениями от просмотра картин русских художников и фотографии, на которых изображена мол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рыв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группам учащихся.</w:t>
            </w:r>
          </w:p>
          <w:p>
            <w:pPr>
              <w:pStyle w:val="Normal"/>
              <w:rPr/>
            </w:pPr>
            <w:r>
              <w:rPr/>
              <w:t>-Что же нам поможет лучше понять авторский замысел? Это выделение ключевых слов в произведении великого мастера. А выявить их нам поможет определение размера стиха по строф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Самоконструкция</w:t>
            </w:r>
            <w:r>
              <w:rPr/>
              <w:t>: учащиеся работают со своим заданием: расставляют ударения в строфах, составляют схему строфы, выделяют ключевые слова, на которые попадает пиррихий (два расположенных рядом безударных слога)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Социоконструкция</w:t>
            </w:r>
            <w:r>
              <w:rPr/>
              <w:t>: в команде происходит совместная работа по заданию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Социализация</w:t>
            </w:r>
            <w:r>
              <w:rPr/>
              <w:t>: каждая группа подходит к доске и в таблицу вписывает свой вариант в графу «Ключевые слова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Хочу обратить ваше внимание на то, что большинство наших ключевых слов является средствами изобразительности. Случайно ли это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мся предстоит осознать, что стихотворение построено таким образом, чтобы выделить важные для автора и читателя слова и выражения. Они внимательно рассматривают таблиц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бята, как вы думаете, есть ли в стихотворении действующий герой – человек?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чащиеся в таких стихотворениях часто не замечают присутствия лирического героя. Важно обратить на этот момент внимание учеников.</w:t>
            </w:r>
          </w:p>
          <w:p>
            <w:pPr>
              <w:pStyle w:val="Normal"/>
              <w:rPr/>
            </w:pPr>
            <w:r>
              <w:rPr/>
              <w:t xml:space="preserve">- В стихотворениях Тютчева мы всегда находим пример единения человека с природой. Это блаженство, доступное человеку, – любоваться многообразными проявлениями жизни природы. Безусловно, лирический герой здесь есть. Это человек, чьими глазами мы наблюдаем изменения в природе перед грозой, во время грозы и после ее окончания. А если есть герой, значит, он что-то чувствует, что-то переживает, чему-то удивляется. Попробуйте понять, какие чувства испытывает лирический герой, свой результат запишите по группам в таблицу в графу «Движения души лирического героя»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Возможные ответы учеников: </w:t>
            </w:r>
          </w:p>
          <w:p>
            <w:pPr>
              <w:pStyle w:val="Normal"/>
              <w:rPr/>
            </w:pPr>
            <w:r>
              <w:rPr/>
              <w:t>-Нет, здесь нет героя. Тютчев описывает то, что происходит в природе.</w:t>
            </w:r>
          </w:p>
          <w:p>
            <w:pPr>
              <w:pStyle w:val="Normal"/>
              <w:rPr/>
            </w:pPr>
            <w:r>
              <w:rPr/>
              <w:t>- Да, кто-то явно здесь присутствует, ведь мы же видим картину чьими-то глаз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ние: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Самоконструкция</w:t>
            </w:r>
            <w:r>
              <w:rPr/>
              <w:t>: учащиеся работают со своим задание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  <w:r>
              <w:rPr>
                <w:b/>
              </w:rPr>
              <w:t xml:space="preserve"> Социоконструкция</w:t>
            </w:r>
            <w:r>
              <w:rPr/>
              <w:t>: в команде происходит совместное обсуждение, каждый делится своими переживаниям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 </w:t>
            </w:r>
            <w:r>
              <w:rPr>
                <w:b/>
              </w:rPr>
              <w:t>Социализация</w:t>
            </w:r>
            <w:r>
              <w:rPr/>
              <w:t>: каждая группа подходит к доске и в таблицу вписывают свой вариант в графу «Движения души лирического героя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фишировани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читель вместе с учениками просматривает результаты работы на уроке, представленные в таблиц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ыв. Обобщающее слово учителя.</w:t>
            </w:r>
          </w:p>
          <w:p>
            <w:pPr>
              <w:pStyle w:val="Normal"/>
              <w:rPr/>
            </w:pPr>
            <w:r>
              <w:rPr/>
              <w:t>Стихотворение «Неохотно и несмело…» -  одно из стихотворений, которое заставляет нас, читателей, не только внимательнее взглянуть на то, что происходит на лоне природы, часто без нашего присутствия, но и почувствовать свою принадлежность к богатому на события миру природы. Закончить обсуждение стихотворения хотелось бы словами:      «Тютчев часто изображает природу в ее промежуточных состояниях — в переходе от весны к лету, от лета к осени, от осени к зиме, от зимы к весне или от ночи к утру, от дня к вечеру и от вечера к ночи. В такие минуты ему острее и яснее открывались тайны природы».</w:t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      </w:t>
            </w:r>
            <w:r>
              <w:rPr>
                <w:b/>
              </w:rPr>
              <w:t>Рефлексия.</w:t>
            </w:r>
          </w:p>
          <w:p>
            <w:pPr>
              <w:pStyle w:val="Normal"/>
              <w:rPr/>
            </w:pPr>
            <w:r>
              <w:rPr/>
              <w:t xml:space="preserve">-Понравилась ли вам сегодняшняя работа?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могло ли вам исследование углубиться в полотно стихотворения, открыть для себя то, что, на первый взгляд, было скрыто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работают на листочках, отражают свои впечатл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.</w:t>
            </w:r>
          </w:p>
          <w:p>
            <w:pPr>
              <w:pStyle w:val="Normal"/>
              <w:rPr/>
            </w:pPr>
            <w:r>
              <w:rPr/>
              <w:t>У нас осталась не сделана одна часть работы. Ее вам предстоит выполнить самостоятельно дома. Для этого даю вам несколько домашних заданий.</w:t>
            </w:r>
          </w:p>
          <w:p>
            <w:pPr>
              <w:pStyle w:val="Normal"/>
              <w:rPr/>
            </w:pPr>
            <w:r>
              <w:rPr/>
              <w:t>Вопросы:</w:t>
            </w:r>
          </w:p>
          <w:p>
            <w:pPr>
              <w:pStyle w:val="Normal"/>
              <w:rPr/>
            </w:pPr>
            <w:r>
              <w:rPr/>
              <w:t>- Использована ли в стихотворении звукопись?</w:t>
            </w:r>
          </w:p>
          <w:p>
            <w:pPr>
              <w:pStyle w:val="Normal"/>
              <w:rPr/>
            </w:pPr>
            <w:r>
              <w:rPr/>
              <w:t>Если звукопись использована, то с какой целью?</w:t>
            </w:r>
          </w:p>
          <w:p>
            <w:pPr>
              <w:pStyle w:val="Normal"/>
              <w:rPr/>
            </w:pPr>
            <w:r>
              <w:rPr/>
              <w:t xml:space="preserve">Опираясь на таблицу, которая будет прикреплена на странице виртуального факультатива, попробуйте определить роль гласных и согласных звуков. </w:t>
            </w:r>
            <w:hyperlink r:id="rId5">
              <w:r>
                <w:rPr>
                  <w:rStyle w:val="InternetLink"/>
                </w:rPr>
                <w:t>Символика цвета для звуков русского языка.doc</w:t>
              </w:r>
            </w:hyperlink>
          </w:p>
          <w:p>
            <w:pPr>
              <w:pStyle w:val="Normal"/>
              <w:rPr/>
            </w:pPr>
            <w:r>
              <w:rPr/>
              <w:t>Оформите свои записи в таблице в графе «Звукопись в стихотворении».</w:t>
            </w:r>
          </w:p>
          <w:p>
            <w:pPr>
              <w:pStyle w:val="Normal"/>
              <w:rPr/>
            </w:pPr>
            <w:r>
              <w:rPr/>
              <w:t>Познакомьтесь со стихотворением Ф.И.Тютчева «С неба коршун поднялся…», сделать анализ ИВС и звукописи в тетрад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иблиографический список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iCs w:val="false"/>
        </w:rPr>
        <w:t xml:space="preserve">История русской литературы </w:t>
      </w:r>
      <w:r>
        <w:rPr>
          <w:rStyle w:val="Emphasis"/>
          <w:i w:val="false"/>
          <w:iCs w:val="false"/>
          <w:lang w:val="en-US"/>
        </w:rPr>
        <w:t>XIX</w:t>
      </w:r>
      <w:r>
        <w:rPr>
          <w:rStyle w:val="Emphasis"/>
          <w:i w:val="false"/>
          <w:iCs w:val="false"/>
        </w:rPr>
        <w:t xml:space="preserve"> века. В 3ч. Ч.3 (1870-1890): учеб. Для студентов вузов, обучающихся по специальности «Русский язык и литература» / А.П.Ауэр и др.; под ред. В.И.Коровина. – М.: Гуманит. Изд. Центр ВЛАДОС, 2005. – 543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iCs w:val="false"/>
        </w:rPr>
        <w:t>Еремина О. А. Уроки литературы в 6 классе. / Книга для учителя. – М.: Просвещение, 2008 – 320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iCs w:val="false"/>
        </w:rPr>
        <w:t>Литература. 6 класс. Учебник для общеобразоват. учреждений с приложением на электронном  носителе. В 2 ч. Ч.1/В.П.Полухина, В.Я.Коровина, в.П.Журавле, В.И.Коровин/ под редакцией В.Я.Коровиной. – М.: Просвещение, 2012 – 304 с.</w:t>
      </w:r>
    </w:p>
    <w:p>
      <w:pPr>
        <w:pStyle w:val="Normal"/>
        <w:numPr>
          <w:ilvl w:val="0"/>
          <w:numId w:val="1"/>
        </w:numPr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Брюсов В.Я. Ф.И. Тютчев. Смысл его творчества // Брюсов В.Я. Собрание сочинений: В 7 т. – Т. 6. – М.: Худож. лит., 1975. – С. 193–208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jc w:val="right"/>
        <w:rPr/>
      </w:pPr>
      <w:r>
        <w:rPr/>
        <w:t>Приложение 1.</w:t>
      </w:r>
    </w:p>
    <w:p>
      <w:pPr>
        <w:pStyle w:val="Normal"/>
        <w:jc w:val="right"/>
        <w:rPr/>
      </w:pPr>
      <w:r>
        <w:rPr/>
      </w:r>
    </w:p>
    <w:tbl>
      <w:tblPr>
        <w:tblW w:w="15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773"/>
        <w:gridCol w:w="2869"/>
        <w:gridCol w:w="3086"/>
        <w:gridCol w:w="3304"/>
        <w:gridCol w:w="2001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инный пла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души лирического геро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евые слов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-выразительные средств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ь изобразительно-выразительных средст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опись в стихотворении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еохотно и несмело солнце смотрит…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вога, ожидание чего-то нового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хотно и несмело</w:t>
            </w:r>
          </w:p>
          <w:p>
            <w:pPr>
              <w:pStyle w:val="Normal"/>
              <w:jc w:val="both"/>
              <w:rPr/>
            </w:pPr>
            <w:r>
              <w:rPr/>
              <w:t>на поля</w:t>
            </w:r>
          </w:p>
          <w:p>
            <w:pPr>
              <w:pStyle w:val="Normal"/>
              <w:jc w:val="both"/>
              <w:rPr/>
            </w:pPr>
            <w:r>
              <w:rPr/>
              <w:t>прогремело</w:t>
            </w:r>
          </w:p>
          <w:p>
            <w:pPr>
              <w:pStyle w:val="Normal"/>
              <w:jc w:val="both"/>
              <w:rPr/>
            </w:pPr>
            <w:r>
              <w:rPr/>
              <w:t>принахмурилась земл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мотрит солнце» (олицетворение),</w:t>
            </w:r>
          </w:p>
          <w:p>
            <w:pPr>
              <w:pStyle w:val="Normal"/>
              <w:rPr/>
            </w:pPr>
            <w:r>
              <w:rPr/>
              <w:t>«принахмурилась земля» (олицетвор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/>
              <w:t>Одушевление природы с давних времен свойственно человеку. Природа живет, дышит…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тра..порывы… дальный гром…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над красками природы, ожидание гроз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го порывы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зеленеющие нивы</w:t>
            </w:r>
          </w:p>
          <w:p>
            <w:pPr>
              <w:pStyle w:val="Normal"/>
              <w:jc w:val="both"/>
              <w:rPr/>
            </w:pPr>
            <w:r>
              <w:rPr/>
              <w:t>зеленее под грозой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(ветра) теплого» (эпитет), «дальный (гром)» -  эпитет,</w:t>
            </w:r>
          </w:p>
          <w:p>
            <w:pPr>
              <w:pStyle w:val="Normal"/>
              <w:jc w:val="both"/>
              <w:rPr/>
            </w:pPr>
            <w:r>
              <w:rPr/>
              <w:t>«зеленеющие (нивы)» - эпитет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ют не только состояние окружающей среды, но и цветовую характеристику природы перед грозой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иней молнии струя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ие, стра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илась из-за тучи</w:t>
            </w:r>
          </w:p>
          <w:p>
            <w:pPr>
              <w:pStyle w:val="Normal"/>
              <w:jc w:val="both"/>
              <w:rPr/>
            </w:pPr>
            <w:r>
              <w:rPr/>
              <w:t>молнии струя</w:t>
            </w:r>
          </w:p>
          <w:p>
            <w:pPr>
              <w:pStyle w:val="Normal"/>
              <w:jc w:val="both"/>
              <w:rPr/>
            </w:pPr>
            <w:r>
              <w:rPr/>
              <w:t>белый пламень</w:t>
            </w:r>
          </w:p>
          <w:p>
            <w:pPr>
              <w:pStyle w:val="Normal"/>
              <w:jc w:val="both"/>
              <w:rPr/>
            </w:pPr>
            <w:r>
              <w:rPr/>
              <w:t>окайми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билась  молнии струя» (метафора»; словно струя света – скрытое сравнение)</w:t>
            </w:r>
          </w:p>
          <w:p>
            <w:pPr>
              <w:pStyle w:val="Normal"/>
              <w:jc w:val="both"/>
              <w:rPr/>
            </w:pPr>
            <w:r>
              <w:rPr/>
              <w:t>«...Пламень белый и летучий / Окаймил ее края» (метафора; молния словно кайма – скрытое сравнение)</w:t>
            </w:r>
          </w:p>
          <w:p>
            <w:pPr>
              <w:pStyle w:val="Normal"/>
              <w:jc w:val="both"/>
              <w:rPr/>
            </w:pPr>
            <w:r>
              <w:rPr/>
              <w:t>«(Пламень белый и летучий» - эпите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омощью метафор Тютчев дает нам почувствовать красоту и ужас, которые сопутствуют грозе. Цветовые эпитеты создают яркую образную картину событий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аще капли дождевые…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щущение своей слабости перед стихией природ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ждевые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раскаты громовые</w:t>
            </w:r>
          </w:p>
          <w:p>
            <w:pPr>
              <w:pStyle w:val="Normal"/>
              <w:jc w:val="both"/>
              <w:rPr/>
            </w:pPr>
            <w:r>
              <w:rPr/>
              <w:t>сердитей смелей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ихрем пыль летит…» - сравнение (пыль словно вихрь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воляет сравнить вихрь с движением пыли во время грозы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…И в сиянье потонула …земля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ость, обновление вместе с природо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исподлобья на поля</w:t>
            </w:r>
          </w:p>
          <w:p>
            <w:pPr>
              <w:pStyle w:val="Normal"/>
              <w:jc w:val="both"/>
              <w:rPr/>
            </w:pPr>
            <w:r>
              <w:rPr/>
              <w:t>в сиянье потонула</w:t>
            </w:r>
          </w:p>
          <w:p>
            <w:pPr>
              <w:pStyle w:val="Normal"/>
              <w:jc w:val="both"/>
              <w:rPr/>
            </w:pPr>
            <w:r>
              <w:rPr/>
              <w:t>вся смятенная земл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лнце …</w:t>
            </w:r>
            <w:r>
              <w:rPr>
                <w:rStyle w:val="Emphasis"/>
                <w:i w:val="false"/>
              </w:rPr>
              <w:t>взглянуло / Исподлобья» -олицетворение,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«смятенная (</w:t>
            </w:r>
            <w:r>
              <w:rPr/>
              <w:t>земля)» - эпитет, «земля потонула» - метафора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а дышит, чувствует, радуется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/Desktop/&#1047;&#1074;&#1091;&#1082;&#1080;%20&#1075;&#1088;&#1086;&#1079;&#1099;.mp3" TargetMode="External"/><Relationship Id="rId3" Type="http://schemas.openxmlformats.org/officeDocument/2006/relationships/hyperlink" Target="../../C:/Users/user/Desktop/25%20-%20&#1053;&#1077;&#1086;&#1093;&#1086;&#1090;&#1085;&#1086;%20&#1080;%20&#1085;&#1077;&#1089;&#1084;&#1077;&#1083;&#1086;....%20&#1060;.%20&#1048;.%20&#1058;&#1102;&#1090;&#1095;&#1077;&#1074;.mp3" TargetMode="External"/><Relationship Id="rId4" Type="http://schemas.openxmlformats.org/officeDocument/2006/relationships/hyperlink" Target="../in/&#1055;&#1077;&#1076;&#1072;&#1075;&#1086;&#1075;&#1080;&#1095;&#1077;&#1089;&#1082;&#1072;&#1103;%20&#1084;&#1072;&#1089;&#1090;&#1077;&#1088;&#1089;&#1082;&#1072;&#1103;%20&#1053;&#1077;&#1086;&#1093;&#1086;&#1090;&#1085;&#1086;%20&#1080;%20&#1085;&#1077;&#1089;&#1084;&#1077;&#1083;&#1086;..%20&#1060;.&#1048;.&#1058;&#1102;&#1090;&#1095;&#1077;&#1074;.ppt" TargetMode="External"/><Relationship Id="rId5" Type="http://schemas.openxmlformats.org/officeDocument/2006/relationships/hyperlink" Target="../in/&#1057;&#1080;&#1084;&#1074;&#1086;&#1083;&#1080;&#1082;&#1072;%20&#1094;&#1074;&#1077;&#1090;&#1072;%20&#1076;&#1083;&#1103;%20&#1079;&#1074;&#1091;&#1082;&#1086;&#1074;%20&#1088;&#1091;&#1089;&#1089;&#1082;&#1086;&#1075;&#1086;%20&#1103;&#1079;&#1099;&#1082;&#1072;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4:28:00Z</dcterms:created>
  <dc:creator>user</dc:creator>
  <dc:description/>
  <cp:keywords/>
  <dc:language>en-US</dc:language>
  <cp:lastModifiedBy>user</cp:lastModifiedBy>
  <dcterms:modified xsi:type="dcterms:W3CDTF">2014-01-08T15:09:00Z</dcterms:modified>
  <cp:revision>4</cp:revision>
  <dc:subject/>
  <dc:title>Урок литературы для 6 класса</dc:title>
</cp:coreProperties>
</file>