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ПО «Саровский политехнический техникум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овой комиссии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«____ » __________________ 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Р.М.Сингату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материа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 дисциплине             </w:t>
      </w:r>
      <w:r>
        <w:rPr>
          <w:rFonts w:cs="Times New Roman" w:ascii="Times New Roman" w:hAnsi="Times New Roman"/>
          <w:b/>
          <w:sz w:val="24"/>
          <w:szCs w:val="24"/>
        </w:rPr>
        <w:t>Истор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удентов первых курсов групп НПО и СП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7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цом истории» называют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Геродот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иб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ловьев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йоны Новгорода назывались?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цами     б) пятинами     в) сотнями</w:t>
            </w:r>
          </w:p>
        </w:tc>
      </w:tr>
      <w:tr>
        <w:trPr>
          <w:trHeight w:val="10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весть временных лет написал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Илларион  б) Сильвестр в) Нес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ервая битва русских и монголо-татар произошла на ре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Сити б) Кояле в) Кал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Язычники – это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/>
            </w:pPr>
            <w:r>
              <w:rPr>
                <w:rFonts w:cs="Times New Roman" w:ascii="Times New Roman" w:hAnsi="Times New Roman"/>
              </w:rPr>
              <w:t>6.Основателем первой династии Великих   князей на Руси бы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ещий Олег б) Рюрик в) Асколь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Ярлык – это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умага для сбора дан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ездка князей к хан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аво на княжени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толица Золотой орды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Назовите основной письменный источник по истории Новгорода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храмы   б) берестяные грамот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ювелирные укр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Кто из московских князей первым получил ярлык на Великорусское княжение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Ярослав Мудры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ладимир Монома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ван Калит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. Дмитрий До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0.В каком веке была создана Русская Правда - свод законов Древнерусского государ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9 в.     б) 10 в.             в) 11 в.          г) 12 в.</w:t>
            </w:r>
          </w:p>
        </w:tc>
      </w:tr>
      <w:tr>
        <w:trPr>
          <w:trHeight w:val="16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Кто из названных лиц благословил войско Дмитрия Донского на Куликовскую битву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Сергий Радонежский  б) патриарх Никон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) митрополит Петр       г) Нил Со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b/>
                <w:bCs/>
                <w:color w:val="555555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555555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555555"/>
              </w:rPr>
              <w:t>Прочтите фрагмент из летописи: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bCs/>
                <w:color w:val="555555"/>
              </w:rPr>
              <w:t>«Зачем губили русскую землю, сами на себя ссоры навлекли? А половцы землю нашу расхищают и радуются, что нас раздирают междоусобные войны. Да с этих пор объединимся чистосердечно и будем охранять русскую землю, и пусть каждый владеет отчиной своей».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bCs/>
                <w:color w:val="555555"/>
              </w:rPr>
              <w:t>О каком событии идет речь?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1. Восстание в Киеве в 1113г.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2. Поход Новгород-Северского князя Игоря против половцев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3. Съезд князей в Любече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4. Усобица между сыновьями князя Влади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55555"/>
              </w:rPr>
              <w:t>5. Усобица Юрьевич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Что из указанного относится к предпосылкам возвышения Москвы в 14-15 вв.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личие удобного выхода к морю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зависимость от Орд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отсутствие  конфликтов с соседними русскими княжествам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умелая политика московских кн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О каком Киевском князе идет речь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«Когда князь вырос и возмужал, начал он воинов собирать храбрых, перед началом похода он посылал послов к странам, говоря: « хочу идти на Вас»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лег вещи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горь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вятосла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) Владимир Свя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ind w:left="720" w:hanging="360"/>
              <w:rPr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 xml:space="preserve">15. </w:t>
            </w:r>
            <w:r>
              <w:rPr>
                <w:spacing w:val="4"/>
                <w:sz w:val="22"/>
                <w:szCs w:val="22"/>
              </w:rPr>
              <w:t xml:space="preserve">Часть государства, выделенная Иваном </w:t>
            </w:r>
            <w:r>
              <w:rPr>
                <w:spacing w:val="4"/>
                <w:sz w:val="22"/>
                <w:szCs w:val="22"/>
                <w:lang w:val="en-US"/>
              </w:rPr>
              <w:t>IV</w:t>
            </w:r>
            <w:r>
              <w:rPr>
                <w:spacing w:val="4"/>
                <w:sz w:val="22"/>
                <w:szCs w:val="22"/>
              </w:rPr>
              <w:t xml:space="preserve"> в особое личное владение называлась …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firstLine="72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1) земщина      2)опричнина   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3) кормление           4) г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5" w:leader="none"/>
                <w:tab w:val="left" w:pos="282" w:leader="none"/>
                <w:tab w:val="left" w:pos="540" w:leader="none"/>
                <w:tab w:val="center" w:pos="4819" w:leader="none"/>
                <w:tab w:val="left" w:pos="7395" w:leader="none"/>
              </w:tabs>
              <w:spacing w:before="0" w:after="280"/>
              <w:ind w:left="75" w:hanging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pacing w:val="4"/>
                <w:sz w:val="22"/>
                <w:szCs w:val="22"/>
              </w:rPr>
              <w:t>6.  У</w:t>
            </w:r>
            <w:r>
              <w:rPr>
                <w:spacing w:val="4"/>
                <w:sz w:val="22"/>
                <w:szCs w:val="22"/>
              </w:rPr>
              <w:t xml:space="preserve">кажите правильное соответствие: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left="1080" w:hanging="72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            </w:t>
            </w:r>
            <w:r>
              <w:rPr>
                <w:spacing w:val="4"/>
                <w:sz w:val="22"/>
                <w:szCs w:val="22"/>
              </w:rPr>
              <w:t xml:space="preserve">год      событие                                      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1). 1382             а)  битва на Калке </w:t>
            </w:r>
          </w:p>
          <w:p>
            <w:pPr>
              <w:pStyle w:val="2"/>
              <w:ind w:left="720" w:hanging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2). 1242                б). Стояние на Угре </w:t>
            </w:r>
          </w:p>
          <w:p>
            <w:pPr>
              <w:pStyle w:val="2"/>
              <w:ind w:left="720" w:hanging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3). 1480             в) Разорение Москвы         Тохтамышем </w:t>
            </w:r>
          </w:p>
          <w:p>
            <w:pPr>
              <w:pStyle w:val="2"/>
              <w:ind w:left="720" w:hanging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4). 1223            г). Ледовое побо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spacing w:val="4"/>
              </w:rPr>
              <w:t xml:space="preserve">            </w:t>
            </w:r>
            <w:r>
              <w:rPr>
                <w:spacing w:val="4"/>
              </w:rPr>
              <w:t xml:space="preserve">1) 2а    2). 1г             3). 3б          4). 4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Кто из великих Московских князей завершил освобождение Руси от татаро-монгольского и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Иван 3   б)  Иван 4    в) Василий Темный 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кой документ в 1581 году запретил переход крестьян в Юрьев Д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указ о заповедных летах   б) Соборное у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указ об урочных ле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Что такое пиктограф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исьменность в виде иерогли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исьменность рису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линопись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Как называется первобытная форма религии, при которой человек верит в возможность управлять силами приро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) тотемизм  б) магия   в) фетиш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Что означает термин </w:t>
            </w:r>
            <w:r>
              <w:rPr>
                <w:rFonts w:cs="Times New Roman" w:ascii="Times New Roman" w:hAnsi="Times New Roman"/>
                <w:lang w:val="en-US"/>
              </w:rPr>
              <w:t>homo sapiens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человек прямоходящий  б) человек разу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человек умелый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Назовите год крещения Руси…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Каким термином обозначают  стремление какой-либо территории к независимости?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Какое княжество было первым завоевано монгол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ладимиро-Суздаль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Галицко-Волынское   в) Киевско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Кто стал впервые называться великим князем  Всея 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ван 3   б) Василий Темный   в) Иван 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Кто был военным предводителем Нижегородского ополч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инин  б) Ляпунов  в) Пожар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Какая из этих русских земель не является княж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ладимиро-Суздальская зем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Галицко-волынская зем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овгородская земл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Назовите причины побед монголов на Руси в 1237-1240 гг…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Назовите русского иконописца, создавшего икону тро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Феофан Грек б) Иван Ники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имон Ушаков   г) Андрей Рублев 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Опредилите хронологические рамки смутного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мерь Ивана Грозного - конец интерв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мерть Ивана Грозного - правление Роман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мерть царевича Дмитрия – правление Романовых</w:t>
            </w:r>
          </w:p>
        </w:tc>
      </w:tr>
      <w:tr>
        <w:trPr>
          <w:trHeight w:val="10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Какое государство не являлось интервентом в годы смут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урция   б) Польша  в) Швеция</w:t>
            </w:r>
          </w:p>
          <w:p>
            <w:pPr>
              <w:pStyle w:val="Normal"/>
              <w:tabs>
                <w:tab w:val="clear" w:pos="708"/>
                <w:tab w:val="left" w:pos="384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Назовите результат создания второго опол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гнание шведских захват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згнание польских захват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свобождение ранее захваченных террито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Назовите фактического правителя в русских землях после смерти Ивана Грозно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) Борис Годунов  б) Федор Ива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) Дмитрий Иванович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Чьей поддержкой пользовались самозванцы в конце 16- нач.17 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шведского короля  б) католической церк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емибоярщин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Кто был избран  на земском Соборе новым царем в 1613 г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Михаил Федорович  б) Иван 5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Федор Алексеевич  г) Петр 1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Кто возглавлял первое ополчение в 1611 г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Ляпунов   б) Минин   в) Пожарск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) Михаил Роман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Кого называли «Тушинским вором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митрия Рогозина        б) Сигизмунд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Лжедмитрия 1                  г) Лжедмитрия 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Какой судебник утвердил правило Юрьева 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удебник Ива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удебник Иван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удебник Ивана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Что было самым дорогим продуктом в 14-15 вв.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) соль      б) картофель в) мед   г) пряност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Одной из причин феодальной раздробленности на  Руси был (о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инятие христи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крепление торговых связей с Европ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значительный рост производительных сил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остоянное вмешательство Византии во внутренние дела Рус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Основными  товарами, которые в 9-11 вв. Русь экспортировала в Европу, были…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Хлеб, лес, пенька  б) меха, воск, ра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ало, мясо, икра   г) серебро, украшения, оружи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Письменность в Киевской Руси стала известна 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 8 века      б) с середины 9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 начала 10 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) сразу после принятия христиан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Какой орден крестоносцев действовал в Прибалтике против 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альтийский орден     б) Ливонский ор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рден Тамплиеров    г) орден Госпитальеро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Кто такие баск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ложники      б) во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борщики       г) намест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Как назывался круг друзей и единомышленников Ивана 4 , который занимался рассмотрением и решением, государственных проблем на раннем этапе его царство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бранная рада     б) Негласный 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ерховный Тайный сов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) Союз Благоденствия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Кто был последним царем из династии Рюрикови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ван Грозный     б) Борис Год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ор Иоаннович  г) Дмитрий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Продолжительность татаро-монгольского  ига на 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50 лет   б) 100 лет в) 200 лет  г) 250 лет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Укажите год начала завоевания Восточной Сибири Ерма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580 г.  б) 1581 г   в) 1583 г   г) 1584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Какому событию было посвящено строительство Ярославом Мудрым Софийского собора в Киеве (1037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едстоящему 50 –летию крещения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обеда над печене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иезду константинопольского патриарха в К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ождению наследник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Укажите годы княжения Игор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912-945 г.г           б) 964-972  г.г     в) 945-964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980-1015 г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. За срыв планов крестоносцев и шведов завоевать Северную Русь и обратить ее в католическую веру православная церковь  особенно чтила и канонизиров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ниила Галицкого   б) Александра Н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асилия костромского  г) Ярослава Осмысл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.Основным противником  Москвы из русских княжеств в 14 в. был 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ижний Новгород    б) Ряз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ладимир    г) Тверь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tbl>
      <w:tblPr>
        <w:tblW w:w="15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397"/>
        <w:gridCol w:w="4786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«Отцом истории» называют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Геродот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иб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ловьев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Повесть временных лет написал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Илларион  б) Сильвестр в) Нес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За срыв планов крестоносцев и шведов завоевать Северную Русь и обратить ее в католическую веру православная церковь  особенно чтила и канонизиров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ниила Галицкого   б) Александра Н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асилия костромского  г) Ярослава Осмысл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Язычники – это…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Что из указанного относится к предпосылкам возвышения Москвы в 14-15 вв.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личие удобного выхода к морю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зависимость от Орд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отсутствие  конфликтов с соседними русскими княжествам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умелая политика московских кн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Ярлык – это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умага для сбора дан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ездка князей к хан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аво на княжени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толица Золотой ор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Кто из московских князей первым получил ярлык на Великорусское княжение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Ярослав Мудры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ладимир Монома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ван Кали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). Дмитрий Донской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.Кто из названных лиц благословил войско Дмитрия Донского на Куликовскую битву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Сергий Радонежский  б) патриарх Ник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) митрополит Петр       г) Нил Сор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>
                <w:sz w:val="22"/>
                <w:szCs w:val="22"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 xml:space="preserve">9. </w:t>
            </w:r>
            <w:r>
              <w:rPr>
                <w:spacing w:val="4"/>
                <w:sz w:val="22"/>
                <w:szCs w:val="22"/>
              </w:rPr>
              <w:t xml:space="preserve">Часть государства, выделенная Иваном </w:t>
            </w:r>
            <w:r>
              <w:rPr>
                <w:spacing w:val="4"/>
                <w:sz w:val="22"/>
                <w:szCs w:val="22"/>
                <w:lang w:val="en-US"/>
              </w:rPr>
              <w:t>IV</w:t>
            </w:r>
            <w:r>
              <w:rPr>
                <w:spacing w:val="4"/>
                <w:sz w:val="22"/>
                <w:szCs w:val="22"/>
              </w:rPr>
              <w:t xml:space="preserve"> в особое личное владение называлась …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firstLine="72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1) земщина      2)опричнина   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3) кормление           4) губа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то из великих Московских князей завершил освобождение Руси от татаро-монгольского ига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) Иван 3   б)  Иван 4    в) Василий Темны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Что такое пиктограф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исьменность в виде иерогли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исьменность рису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линопис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Что означает термин </w:t>
            </w:r>
            <w:r>
              <w:rPr>
                <w:rFonts w:cs="Times New Roman" w:ascii="Times New Roman" w:hAnsi="Times New Roman"/>
                <w:lang w:val="en-US"/>
              </w:rPr>
              <w:t>homo sapiens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человек прямоходящий  б) человек разу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человек умел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аким термином обозначают  стремление какой-либо территории к независимости?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Кто стал впервые называться великим князем  Всея 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ван 3   б) Василий Темный   в) Иван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Какая из этих русских земель не является княж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ладимиро-Суздальская зем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Галицко-волынская зем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овгородская земл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 Назовите русского иконописца, создавшего икону тро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Феофан Грек б) Иван Ники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имон Ушаков   г) Андрей Рублев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 Какое государство не являлось интервентом в годы смут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урция   б) Польша  в) Швеция</w:t>
            </w:r>
          </w:p>
          <w:p>
            <w:pPr>
              <w:pStyle w:val="Normal"/>
              <w:tabs>
                <w:tab w:val="clear" w:pos="708"/>
                <w:tab w:val="left" w:pos="384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Назовите фактического правителя в русских землях после смерти Ивана Гроз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орис Годунов  б) Федо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Дмитрий Иван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 Кто был избран  на земском Соборе новым царем в 1613 г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Михаил Федорович  б) Иван 5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Федор Алексеевич  г) Петр 1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Кого называли «Тушинским вором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митрия Рогозина        б) Сигизмунд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Лжедмитрия 1                  г) Лжедмитрия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 Что было самым дорогим продуктом в 14-15 вв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ль      б) картофель в) мед   г) пряност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Основными  товарами, которые в 9-11 вв. Русь экспортировала в Европу, были…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Хлеб, лес, пенька  б) меха, воск, раб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) сало, мясо, икра   г) серебро, украшения, оруж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Какой орден крестоносцев действовал в Прибалтике против 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альтийский орден     б) Ливонский ор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рден Тамплиеров    г) орден Госпитальеро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 Как назывался круг друзей и единомышленников Ивана 4 , который занимался рассмотрением и решением, государственных проблем на раннем этапе его царство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бранная рада     б) Негласный 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ерховный Тайный сов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) Союз Благоден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 Продолжительность татаро-монгольского  ига на 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50 лет   б) 100 лет в) 200 лет  г) 250 лет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Какому событию было посвящено строительство Ярославом Мудрым Софийского собора в Киеве (1037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едстоящему 50 –летию крещения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обеда над печене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иезду константинопольского патриарха в К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ождению наслед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 За срыв планов крестоносцев и шведов завоевать Северную Русь и обратить ее в католическую веру православная церковь  особенно чтила и канонизиров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ниила Галицкого   б) Александра Н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асилия костромского  г) Ярослава Осмысл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. Районы Новгорода назывались?</w:t>
            </w:r>
          </w:p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концами     б) пятинами     в) сотням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Назовите основной письменный источник по истории Новгорода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а) храмы   б) берестяные грамот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ювелирные укр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Первая битва русских и монголо-татар произошла на рек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)  Сити б) Кояле в) Калк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В каком веке была создана Русская Правда - свод законов Древнерусского государст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) 9 в.     б) 10 в.             в) 11 в.          г) 12 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/>
            </w:pPr>
            <w:r>
              <w:rPr>
                <w:rFonts w:cs="Times New Roman" w:ascii="Times New Roman" w:hAnsi="Times New Roman"/>
              </w:rPr>
              <w:t>5.Основателем первой династии Великих   князей на Руси бы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) Вещий Олег б) Рюрик в) Асколь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b/>
                <w:bCs/>
                <w:color w:val="555555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555555"/>
              </w:rPr>
              <w:t>Прочтите фрагмент из летописи: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bCs/>
                <w:color w:val="555555"/>
              </w:rPr>
              <w:t>«Зачем губили русскую землю, сами на себя ссоры навлекли? А половцы землю нашу расхищают и радуются, что нас раздирают междоусобные войны. Да с этих пор объединимся чистосердечно и будем охранять русскую землю, и пусть каждый владеет отчиной своей».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bCs/>
                <w:color w:val="555555"/>
              </w:rPr>
              <w:t>О каком событии идет речь?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1. Восстание в Киеве в 1113г.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2. Поход Новгород-Северского князя Игоря против половцев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3. Съезд князей в Любече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  <w:color w:val="555555"/>
              </w:rPr>
              <w:t>4. Усобица между сыновьями князя Влади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55555"/>
              </w:rPr>
              <w:t>5. Усобица Юрьевич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О каком Киевском князе идет речь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гда князь вырос и возмужал, начал он воинов собирать храбрых, перед началом похода он посылал послов к странам, говоря: « хочу идти на Вас»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лег вещи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горь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вятосла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) Владимир Свя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5" w:leader="none"/>
                <w:tab w:val="left" w:pos="282" w:leader="none"/>
                <w:tab w:val="left" w:pos="540" w:leader="none"/>
                <w:tab w:val="center" w:pos="4819" w:leader="none"/>
                <w:tab w:val="left" w:pos="7395" w:leader="none"/>
              </w:tabs>
              <w:spacing w:before="0" w:after="280"/>
              <w:ind w:left="75" w:hanging="75"/>
              <w:jc w:val="both"/>
              <w:rPr>
                <w:sz w:val="22"/>
                <w:szCs w:val="22"/>
              </w:rPr>
            </w:pPr>
            <w:r>
              <w:rPr>
                <w:bCs/>
                <w:spacing w:val="4"/>
                <w:sz w:val="22"/>
                <w:szCs w:val="22"/>
              </w:rPr>
              <w:t>8</w:t>
            </w:r>
            <w:r>
              <w:rPr>
                <w:b/>
                <w:bCs/>
                <w:spacing w:val="4"/>
                <w:sz w:val="22"/>
                <w:szCs w:val="22"/>
              </w:rPr>
              <w:t>.  У</w:t>
            </w:r>
            <w:r>
              <w:rPr>
                <w:spacing w:val="4"/>
                <w:sz w:val="22"/>
                <w:szCs w:val="22"/>
              </w:rPr>
              <w:t xml:space="preserve">кажите правильное соответствие: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left="1080" w:hanging="72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            </w:t>
            </w:r>
            <w:r>
              <w:rPr>
                <w:spacing w:val="4"/>
                <w:sz w:val="22"/>
                <w:szCs w:val="22"/>
              </w:rPr>
              <w:t xml:space="preserve">год      событие                                       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1). 1382             а)  битва на Калке </w:t>
            </w:r>
          </w:p>
          <w:p>
            <w:pPr>
              <w:pStyle w:val="2"/>
              <w:ind w:left="720" w:hanging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2). 1242                б). Стояние на Угре </w:t>
            </w:r>
          </w:p>
          <w:p>
            <w:pPr>
              <w:pStyle w:val="2"/>
              <w:ind w:left="720" w:hanging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3). 1480             в) Разорение Москвы         Тохтамышем </w:t>
            </w:r>
          </w:p>
          <w:p>
            <w:pPr>
              <w:pStyle w:val="2"/>
              <w:ind w:left="720" w:hanging="0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4). 1223            г). Ледовое побо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spacing w:val="4"/>
              </w:rPr>
              <w:t xml:space="preserve">            </w:t>
            </w:r>
            <w:r>
              <w:rPr>
                <w:spacing w:val="4"/>
              </w:rPr>
              <w:t xml:space="preserve">1) 2а    2). 1г             3). 3б          4). 4в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акой документ в 1581 году запретил переход крестьян в Юрьев Д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указ о заповедных летах   б) Соборное у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указ об урочных летах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ак называется первобытная форма религии, при которой человек верит в возможность управлять силами прир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отемизм  б) магия   в) фетишизм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азовите год крещения Руси……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bCs/>
      <w:sz w:val="200"/>
      <w:szCs w:val="200"/>
    </w:rPr>
  </w:style>
  <w:style w:type="paragraph" w:styleId="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www.PHILka.RU</dc:creator>
  <dc:description/>
  <cp:keywords/>
  <dc:language>en-US</dc:language>
  <cp:lastModifiedBy>www.PHILka.RU</cp:lastModifiedBy>
  <cp:lastPrinted>2002-01-01T05:44:00Z</cp:lastPrinted>
  <dcterms:modified xsi:type="dcterms:W3CDTF">2002-01-01T02:46:00Z</dcterms:modified>
  <cp:revision>74</cp:revision>
  <dc:subject/>
  <dc:title/>
</cp:coreProperties>
</file>