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ОПРОСЫ ВИКТОРИНЫ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Кому дает команды пешеходный светофор и что </w:t>
      </w:r>
      <w:r>
        <w:rPr>
          <w:rFonts w:eastAsia="Times New Roman" w:cs="Times New Roman" w:ascii="Times New Roman" w:hAnsi="Times New Roman"/>
          <w:sz w:val="26"/>
          <w:szCs w:val="26"/>
        </w:rPr>
        <w:t>они обозначают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ожно ли перебегать через улицу, доро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Для кого предназначен тротуа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Где надо ходить по улице, дороге, если нет тротуа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По какой стороне тротуара должны идти пешеход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Как называется место пересечения дорог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Для чего нужен светофор и что означают его сигнал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Куда смотрит пешеход при переходе через улиц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Сколько человек могут ехать на одном велосипед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Где нужно стоять в ожидании трамвая, троллейбуса, автобус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к нужно переходить улицу при выходе из трамвая, автобус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 разрешается кататься на санках или лыжах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йте обозначение представленным знака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7042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818515" cy="722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70890" cy="6838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75640" cy="68834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1" r="-7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74065" cy="6661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hanging="87"/>
        <w:contextualSpacing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2.                 3.</w:t>
        <w:tab/>
        <w:tab/>
        <w:t xml:space="preserve">       4.</w:t>
        <w:tab/>
        <w:t xml:space="preserve">                 5.</w:t>
        <w:tab/>
        <w:t xml:space="preserve">                 6.</w:t>
      </w:r>
    </w:p>
    <w:p>
      <w:pPr>
        <w:pStyle w:val="Style17"/>
        <w:spacing w:lineRule="auto" w:line="240" w:before="0" w:after="0"/>
        <w:ind w:left="1065" w:hanging="0"/>
        <w:contextualSpacing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Style17"/>
        <w:spacing w:lineRule="auto" w:line="240" w:before="0" w:after="0"/>
        <w:ind w:left="1065" w:hanging="0"/>
        <w:contextualSpacing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К каким знакам относятся следующи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85165" cy="63754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065" cy="64706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а) предупреждающ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б) знаки приорите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в) запрещающ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г) знаки сервис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д) предписывающ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к вы думаете, нужно  ли  отменять правила дорожного движения?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КРОССВОР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Дисциплина, осторожность и соблюдение правил дорожного движения – основа вашей _______________________________  во время движ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ab/>
        <w:tab/>
        <w:t xml:space="preserve">  </w:t>
        <w:tab/>
        <w:tab/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(выделенное сло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tbl>
      <w:tblPr>
        <w:tblW w:w="95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35"/>
        <w:gridCol w:w="27"/>
        <w:gridCol w:w="1066"/>
        <w:gridCol w:w="1062"/>
        <w:gridCol w:w="1063"/>
        <w:gridCol w:w="1064"/>
        <w:gridCol w:w="1064"/>
        <w:gridCol w:w="1064"/>
        <w:gridCol w:w="106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Что за чудо – синий дом, ребятишек много в нём, носит обувь из резины и питается бензин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Если ты спешишь в пути через улицу пройти, там иди, где весь народ, там, где надпись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Если правила забыл ты и не вспомнишь их никак, то в пути тебе поможет добрый друг – дорожный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Я глазищами моргаю неустанно день и ночь, я машинам помогаю и тебе хочу помоч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Велосипед с маленьким двигател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Наш приятель тут как тут, всех домчит за пять минут. Эй, приятель, не зевай, отправляется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Вот так чудо-чудеса, подо мной два колеса. Я ногами их верчу и качу, качу, качу!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Вот большой зеленый сквер, а напротив – буква Р, не простая буква Р, а в квадрате буква 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Всем она давно знакома – ждет послушно возле дома, только выйдешь из ворот – куда хочешь поведет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10.</w:t>
      </w:r>
      <w:r>
        <w:rPr>
          <w:sz w:val="26"/>
          <w:szCs w:val="26"/>
        </w:rPr>
        <w:t xml:space="preserve"> </w:t>
        <w:tab/>
      </w:r>
      <w:r>
        <w:rPr>
          <w:rFonts w:eastAsia="Times New Roman" w:cs="Times New Roman" w:ascii="Times New Roman" w:hAnsi="Times New Roman"/>
          <w:iCs/>
          <w:sz w:val="26"/>
          <w:szCs w:val="26"/>
        </w:rPr>
        <w:t>Улицу перебегая, за светофором наблюдаем, торопиться смысла нет, вместе ждём зеленый…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11. </w:t>
        <w:tab/>
        <w:t>Объяснить надо просто, будь ты млад или стар: проезжая часть - для транспорта, для тебя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396365</wp:posOffset>
                </wp:positionH>
                <wp:positionV relativeFrom="paragraph">
                  <wp:posOffset>635</wp:posOffset>
                </wp:positionV>
                <wp:extent cx="14605" cy="53022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75pt;mso-wrap-distance-left:504pt;mso-wrap-distance-right:504pt;mso-wrap-distance-top:0pt;mso-wrap-distance-bottom:0pt;margin-top:0.05pt;mso-position-vertical-relative:text;margin-left:1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708025</wp:posOffset>
                </wp:positionH>
                <wp:positionV relativeFrom="paragraph">
                  <wp:posOffset>635</wp:posOffset>
                </wp:positionV>
                <wp:extent cx="14605" cy="52387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25pt;mso-wrap-distance-left:504pt;mso-wrap-distance-right:504pt;mso-wrap-distance-top:0pt;mso-wrap-distance-bottom:0pt;margin-top:0.05pt;mso-position-vertical-relative:text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21:00Z</dcterms:created>
  <dc:creator>Admin</dc:creator>
  <dc:description/>
  <cp:keywords/>
  <dc:language>en-US</dc:language>
  <cp:lastModifiedBy>Admin</cp:lastModifiedBy>
  <dcterms:modified xsi:type="dcterms:W3CDTF">2012-01-07T18:22:00Z</dcterms:modified>
  <cp:revision>3</cp:revision>
  <dc:subject/>
  <dc:title/>
</cp:coreProperties>
</file>