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ревние корни народного искусства Оренбургского кра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.1 История заселения территории Оренбургского края</w:t>
        <w:tab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1.2 Декоративно-прикладное искусство – особый мир художественного творчест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3 Древние образы в народном искусстве Оренбургского края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Церковь Дмитрия Солунског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5 Художники Курманаевского района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«Долина» - народный ансамбль казачьей песни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Внедрение национально-регионального компонента в типовой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е по изобразительному искусству под редакцией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Б.М. Неменского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 </w:t>
      </w:r>
      <w:r>
        <w:rPr>
          <w:sz w:val="28"/>
          <w:szCs w:val="28"/>
        </w:rPr>
        <w:t>Региональный компонент как средство нравственно-эстетического воспитания личнос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.2 Анализ программы Б.М. Неменского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 Региональный компонент – как составная часть содержания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художественного образования в разных классах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 Разработка регионального компонента в блоке уроков «Древние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корни народного искусства»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3 Методика проведения блока уроков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Конспекты уроков</w:t>
      </w:r>
    </w:p>
    <w:p>
      <w:pPr>
        <w:pStyle w:val="Normal"/>
        <w:spacing w:lineRule="auto" w:line="360"/>
        <w:ind w:left="565" w:firstLine="143"/>
        <w:jc w:val="both"/>
        <w:rPr/>
      </w:pPr>
      <w:r>
        <w:rPr>
          <w:color w:val="000000"/>
          <w:sz w:val="28"/>
          <w:szCs w:val="28"/>
        </w:rPr>
        <w:t>3.2 Учебно-методическое обеспечение уроков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я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2"/>
          <w:sz w:val="28"/>
          <w:szCs w:val="28"/>
        </w:rPr>
        <w:t xml:space="preserve">Требования современной школы к повышению уровня образования </w:t>
      </w:r>
      <w:r>
        <w:rPr>
          <w:color w:val="000000"/>
          <w:spacing w:val="5"/>
          <w:sz w:val="28"/>
          <w:szCs w:val="28"/>
        </w:rPr>
        <w:t xml:space="preserve">заставляют расширять содержание и методики преподавания дисциплин. </w:t>
      </w:r>
      <w:r>
        <w:rPr>
          <w:color w:val="000000"/>
          <w:spacing w:val="2"/>
          <w:sz w:val="28"/>
          <w:szCs w:val="28"/>
        </w:rPr>
        <w:t xml:space="preserve">Одним из ведущих направлений в этом плане является преподавание в </w:t>
      </w:r>
      <w:r>
        <w:rPr>
          <w:color w:val="000000"/>
          <w:spacing w:val="8"/>
          <w:sz w:val="28"/>
          <w:szCs w:val="28"/>
        </w:rPr>
        <w:t xml:space="preserve">художественно-эстетическом цикле народного искусства, как части материальной и духовной культуры общества, где народное искусство является особым типом художественного творчества. Знание истоков </w:t>
      </w:r>
      <w:r>
        <w:rPr>
          <w:color w:val="000000"/>
          <w:spacing w:val="2"/>
          <w:sz w:val="28"/>
          <w:szCs w:val="28"/>
        </w:rPr>
        <w:t>народного творчества, его художественной природы и духовных ценностей составляет неотъемлемую часть духовной культуры учени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7"/>
          <w:sz w:val="28"/>
          <w:szCs w:val="28"/>
        </w:rPr>
        <w:t xml:space="preserve">Изучение народного искусства раскрывает понятие красоты </w:t>
      </w:r>
      <w:r>
        <w:rPr>
          <w:bCs/>
          <w:color w:val="000000"/>
          <w:spacing w:val="7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</w:rPr>
        <w:t xml:space="preserve">национального своеобразия предметного мира, особенности восприятия </w:t>
      </w:r>
      <w:r>
        <w:rPr>
          <w:bCs/>
          <w:color w:val="000000"/>
          <w:spacing w:val="2"/>
          <w:sz w:val="28"/>
          <w:szCs w:val="28"/>
        </w:rPr>
        <w:t>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тражения окружающей действительности, оно рассматривается комплексно в связи с природой, бытом, трудом, национальными традициями народа. Оценивая, таким образом, произведения народного искусства, учащиеся </w:t>
      </w:r>
      <w:r>
        <w:rPr>
          <w:color w:val="000000"/>
          <w:spacing w:val="2"/>
          <w:sz w:val="28"/>
          <w:szCs w:val="28"/>
        </w:rPr>
        <w:t xml:space="preserve">начинают относиться к нему, как к художественному образу особого типа. </w:t>
      </w:r>
      <w:r>
        <w:rPr>
          <w:color w:val="000000"/>
          <w:spacing w:val="4"/>
          <w:sz w:val="28"/>
          <w:szCs w:val="28"/>
        </w:rPr>
        <w:t xml:space="preserve">Вопросы приобщения детей к народному искусству в настоящее время </w:t>
      </w:r>
      <w:r>
        <w:rPr>
          <w:color w:val="000000"/>
          <w:spacing w:val="9"/>
          <w:sz w:val="28"/>
          <w:szCs w:val="28"/>
        </w:rPr>
        <w:t xml:space="preserve">привлекают внимание всё большего числа педагогов, художников, </w:t>
      </w:r>
      <w:r>
        <w:rPr>
          <w:color w:val="000000"/>
          <w:spacing w:val="2"/>
          <w:sz w:val="28"/>
          <w:szCs w:val="28"/>
        </w:rPr>
        <w:t>исследователей детского творчества.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left" w:pos="4786" w:leader="none"/>
          <w:tab w:val="left" w:pos="7574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ключение учащихся в различные виды художественной деятельности, </w:t>
      </w:r>
      <w:r>
        <w:rPr>
          <w:color w:val="000000"/>
          <w:spacing w:val="1"/>
          <w:sz w:val="28"/>
          <w:szCs w:val="28"/>
        </w:rPr>
        <w:t xml:space="preserve">основанные на материале народного творчества - одного из главных условий </w:t>
      </w:r>
      <w:r>
        <w:rPr>
          <w:color w:val="000000"/>
          <w:spacing w:val="3"/>
          <w:sz w:val="28"/>
          <w:szCs w:val="28"/>
        </w:rPr>
        <w:t xml:space="preserve">развития творческой активности школьников, способствует развитию таких психических процессов, как восприятие, образное мышление, воображение, которые важны для овладения различным содержанием знаний, на основе </w:t>
      </w:r>
      <w:r>
        <w:rPr>
          <w:bCs/>
          <w:color w:val="000000"/>
          <w:spacing w:val="1"/>
          <w:sz w:val="28"/>
          <w:szCs w:val="28"/>
        </w:rPr>
        <w:t>которых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у детей формируются разнообразные художественно - творческие </w:t>
      </w:r>
      <w:r>
        <w:rPr>
          <w:color w:val="000000"/>
          <w:spacing w:val="4"/>
          <w:sz w:val="28"/>
          <w:szCs w:val="28"/>
        </w:rPr>
        <w:t xml:space="preserve">способности. В связи с этим, изучение народных промыслов на </w:t>
      </w:r>
      <w:r>
        <w:rPr>
          <w:color w:val="000000"/>
          <w:spacing w:val="5"/>
          <w:sz w:val="28"/>
          <w:szCs w:val="28"/>
        </w:rPr>
        <w:t xml:space="preserve">художественно-творческих занятиях в общеобразовательных школах, учреждениях дополнительного образования актуально как никогда. Эти </w:t>
      </w:r>
      <w:r>
        <w:rPr>
          <w:color w:val="000000"/>
          <w:sz w:val="28"/>
          <w:szCs w:val="28"/>
        </w:rPr>
        <w:t xml:space="preserve">вопросы рассматриваются Б.М. Неменского, </w:t>
      </w:r>
      <w:r>
        <w:rPr>
          <w:color w:val="000000"/>
          <w:spacing w:val="-2"/>
          <w:sz w:val="28"/>
          <w:szCs w:val="28"/>
        </w:rPr>
        <w:t xml:space="preserve">М.А.Некрасовой,  </w:t>
      </w:r>
      <w:r>
        <w:rPr>
          <w:color w:val="000000"/>
          <w:sz w:val="28"/>
          <w:szCs w:val="28"/>
        </w:rPr>
        <w:t xml:space="preserve">Т.Я. Шпикаловой, </w:t>
      </w:r>
      <w:r>
        <w:rPr>
          <w:color w:val="000000"/>
          <w:spacing w:val="2"/>
          <w:sz w:val="28"/>
          <w:szCs w:val="28"/>
        </w:rPr>
        <w:t>В.А.Барадулиным, Т.Н.Полуниной, М.С.Соколовой и другими.</w:t>
      </w:r>
    </w:p>
    <w:p>
      <w:pPr>
        <w:pStyle w:val="TextBodyIndent"/>
        <w:rPr/>
      </w:pPr>
      <w:r>
        <w:rPr/>
        <w:t xml:space="preserve">Древние корни народного искусства традиционно изучаются в общеобразовательных школах на уроках изобразительного искусства в рамках типовых программ по изобразительному искусству. Учащиеся знакомятся с народным искусством, которое хранит вековые традиции, передаваемые из поколения в поколение. Дети знакомятся с произведениями искусства, рожденного в крестьянской среде, с истоками его образного языка. Данная тема позволяет узнать, что выражают древние образы и символы. А также на уроках изобразительного искусства дети знакомятся с народным творчеством родного края. Это поможет понять и еще больше полюбить народное искусство и искусство родного кра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ля успешного освоения данной темы на уроках ИЗО, немаловажное значение для учащихся имеет изучение искусства родного края. А для этого необходимы наглядные пособия, разработки конспектов, зачастую недоступные в системе образовательных школ. Поэтому тема дипломной  работы является актуальн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Новизна дипломной работы в создании учебно-методическом обеспечении блока уроков «Древние корни народного искусства с элементами национально-регионального компонента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Цель дипломной работы: </w:t>
      </w:r>
      <w:r>
        <w:rPr>
          <w:sz w:val="28"/>
        </w:rPr>
        <w:t>Разработка и методические рекомендации по внедрению регионального компонента блока уроков «Древние корни народного искусства» по типовой программе «Изобразительное искусство и художественный труд» Б.М. Неменск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Задачи дипломной работы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851"/>
        <w:rPr/>
      </w:pPr>
      <w:r>
        <w:rPr/>
        <w:t>Изучить и систематизировать собранный исторический, искусствоведческий и традиционный  материал по народному искусству и искусству родного кра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spacing w:lineRule="auto" w:line="360"/>
        <w:ind w:left="0" w:firstLine="851"/>
        <w:jc w:val="both"/>
        <w:rPr/>
      </w:pPr>
      <w:r>
        <w:rPr>
          <w:sz w:val="28"/>
        </w:rPr>
        <w:t>Проанализировать существующие дидактические пособ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spacing w:lineRule="auto" w:line="360"/>
        <w:ind w:left="0" w:firstLine="851"/>
        <w:jc w:val="both"/>
        <w:rPr/>
      </w:pPr>
      <w:r>
        <w:rPr>
          <w:sz w:val="28"/>
        </w:rPr>
        <w:t>Разработать содержание блока уроков с элементами регионального компонента и дидактического материала по данной тем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autoSpaceDE w:val="true"/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оставить методические рекомендации по использованию данных пособий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актическая значимость: </w:t>
      </w:r>
    </w:p>
    <w:p>
      <w:pPr>
        <w:pStyle w:val="Normal"/>
        <w:spacing w:lineRule="auto" w:line="360"/>
        <w:ind w:firstLine="851"/>
        <w:jc w:val="both"/>
        <w:rPr>
          <w:bCs/>
          <w:sz w:val="28"/>
        </w:rPr>
      </w:pPr>
      <w:r>
        <w:rPr>
          <w:bCs/>
          <w:sz w:val="28"/>
        </w:rPr>
        <w:t>Данный методический материал может быть использован педагогом изобразительного и декоративно-прикладного искусства на занятиях по типовой программе и дополнительному образованию студентами художественного отд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u w:val="single"/>
        </w:rPr>
        <w:t>Содержание и объем дипломной работ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ипломная работа состоит из       страниц, которые содержат введение, теоретическую и методическую части, заключение, список использованной литературы и приложе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/>
      </w:pPr>
      <w:r>
        <w:rPr>
          <w:sz w:val="28"/>
        </w:rPr>
        <w:t>Пояснительная записка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/>
      </w:pPr>
      <w:r>
        <w:rPr>
          <w:sz w:val="28"/>
        </w:rPr>
        <w:t>Приложение 1 – таблицы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иложение 2 – иллюстративный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иложение 3 – фот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иложение 4 – детские работы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иложение 5 – аудио кассета.</w:t>
      </w:r>
      <w:r>
        <w:br w:type="page"/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color w:val="000000"/>
          <w:sz w:val="32"/>
          <w:szCs w:val="32"/>
        </w:rPr>
        <w:t>1 Древние корни народного искусства Оренбургского края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История заселения Оренбургского края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2">
            <wp:simplePos x="0" y="0"/>
            <wp:positionH relativeFrom="page">
              <wp:posOffset>1080135</wp:posOffset>
            </wp:positionH>
            <wp:positionV relativeFrom="paragraph">
              <wp:posOffset>57150</wp:posOffset>
            </wp:positionV>
            <wp:extent cx="2286000" cy="207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Десятки населенных пунктов раскинулись по берегам реки Бузулук и ее  притоков. Бесконечные поля тянутся по сыртам и долинам, прилегающим к реке. Море золотистой пшеницы, ржи, ячменя и других культур колышется здесь к осени. Нескончаемой верени</w:t>
        <w:softHyphen/>
        <w:t>цей мчатся машины по асфальту меж</w:t>
        <w:softHyphen/>
        <w:t>государственной  дороги   «Бугульма-Уральск», пересекающей Курманаевский район, идут пассажирс</w:t>
        <w:softHyphen/>
        <w:t>кие и товарные поезда по железнодорожной ветке «Погромное-Пугачевск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.. Первыми, кто поселился на берегах Бузулука, были чуваши, мордва, башкиры и татары. Самой первой деревней, по</w:t>
        <w:softHyphen/>
        <w:t>явившейся здесь, была деревня Курманаева, нынешнее село Курманаевка, рай</w:t>
        <w:softHyphen/>
        <w:t>центр. Она была основана новокрещенными чувашами, т. е. чувашами, приняв</w:t>
        <w:softHyphen/>
        <w:t>шими христианское вероисповедание, ко</w:t>
        <w:softHyphen/>
        <w:t>торые переселились сюда из пределов Самарской губерн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читается, что Курманаевка, основана в 1774 году. </w:t>
      </w:r>
      <w:r>
        <w:drawing>
          <wp:anchor behindDoc="0" distT="0" distB="0" distL="25400" distR="2540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73100</wp:posOffset>
            </wp:positionV>
            <wp:extent cx="1714500" cy="2044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Место, которое облюбовали для себя первые поселенцы, находилось на левом берегу реки Бузулук, в том месте, где сейчас улицы На</w:t>
        <w:softHyphen/>
        <w:t>бережная и Пролетарская. В 1781 году в деревне было 14 дворов. В последующие годы население стало быстро пополняться новы</w:t>
        <w:softHyphen/>
        <w:t>ми переселенцами. Сначала к чу</w:t>
        <w:softHyphen/>
        <w:t>вашам присоединилась мордва, рас</w:t>
        <w:softHyphen/>
        <w:t>положившись на месте сегодняш</w:t>
        <w:softHyphen/>
        <w:t>ней улицы Крестьянской (ранее она называлась Струновой), а за</w:t>
        <w:softHyphen/>
        <w:t>тем русские, которым также, как и чувашам, приглянулся левый берег реки, только чуть выше по тече</w:t>
        <w:softHyphen/>
        <w:t>нию — там, где сейчас улица Степана Разина или, как ее чаще называ</w:t>
        <w:softHyphen/>
        <w:t>ют, курмыш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ериод переселенцами были исключительно крестьяне. Их призывали переселяться на новые земли для упрочения пози</w:t>
        <w:softHyphen/>
        <w:t>ций империи и поощряли такие переселения. Русские малозе</w:t>
        <w:softHyphen/>
        <w:t>мельные мужики охотно откликались на призыв. Слова «свобод</w:t>
        <w:softHyphen/>
        <w:t>ные земли» производили магическое действие, и они, прослышав о них, стекались со всех сторон. Земельная рента в этих краях была довольно низка, поэтому чиновников и капиталистов не соблазня</w:t>
        <w:softHyphen/>
        <w:t>ло приобретение здесь имений. Так что для пахарей земли хватало, и они брали ее столько, сколько могли обрабатывать собствен</w:t>
        <w:softHyphen/>
        <w:t>ными руками, никогда не присваивая  ни одной лишней десятин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юбовав место для поселения, крестьяне начинали обживать</w:t>
        <w:softHyphen/>
        <w:t>ся. И этот процесс был постоянным. Постройки имеют свойство стариться, ветшать, поэтому на протяжении всей жизни их прихо</w:t>
        <w:softHyphen/>
        <w:t xml:space="preserve">дилось чинить, латать, </w:t>
      </w:r>
      <w:r>
        <w:rPr>
          <w:bCs/>
          <w:color w:val="000000"/>
          <w:sz w:val="28"/>
          <w:szCs w:val="28"/>
        </w:rPr>
        <w:t xml:space="preserve">расширять, переносить </w:t>
      </w:r>
      <w:r>
        <w:rPr>
          <w:color w:val="000000"/>
          <w:sz w:val="28"/>
          <w:szCs w:val="28"/>
        </w:rPr>
        <w:t>па новое место и т.д. Но самое трудное - начало. В распоряжении крестьянина была только кое-какая живность, нехитрый домашний скарб, инстру</w:t>
        <w:softHyphen/>
        <w:t>менты, привезенные с родины, и мозолистые руки. Эти руки и были тем самым, на чем держался весь тогдашний быт. Парал</w:t>
        <w:softHyphen/>
        <w:t>лельно с землепашеством строили жилье, хозяйственные построй</w:t>
        <w:softHyphen/>
        <w:t>ки. А поскольку с лесом в наших краях было туго, то основным строительным материалом для постройки жилья была глина и таловый лес. Жилища представляли собой, как правило, землянки, топящиеся по-черному, - так называемые курные изб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1.2  Декоративно-прикладное искусство – особый мир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художественного творчества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одное декоративно-прикладное искусство — результат творчества многих поколений мастеров. Оно едино в своей художественной структуре и необычай</w:t>
        <w:softHyphen/>
        <w:t>но разнообразно по своим национальным особеннос</w:t>
        <w:softHyphen/>
        <w:t>тям, которые проявляются во всем, начиная с выбора (использования) материала и кончая трактовкой изо</w:t>
        <w:softHyphen/>
        <w:t>бразительных фор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жденное в среде земледельцев, скотоводов, охот</w:t>
        <w:softHyphen/>
        <w:t>ников, народное творчество на протяжении всей исто</w:t>
        <w:softHyphen/>
        <w:t>рии своего развития связано с природой, законами ее обновления, проявлением ее жизнетворных си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 существование человека неотделимо от при</w:t>
        <w:softHyphen/>
        <w:t>роды, которая дает материал для жилища и одежды, продукты питания, определяет ритм человеческой жиз</w:t>
        <w:softHyphen/>
        <w:t>ни сменой дня и ночи, чередованием времен года. По</w:t>
        <w:softHyphen/>
        <w:t>тому и находит все это отражение в произведениях народного творчества, составляющих целостное явле</w:t>
        <w:softHyphen/>
        <w:t>ние культуры каждого народ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е утверждение, что народное искусство прочно связано с бытом, касается не только декора</w:t>
        <w:softHyphen/>
        <w:t>тивно-прикладного творчества. Песни и танцы, были</w:t>
        <w:softHyphen/>
        <w:t>ны и сказки также неотделимы от повседневной жиз</w:t>
        <w:softHyphen/>
        <w:t>ни народа, потому что в них воплощались мечты о пре</w:t>
        <w:softHyphen/>
        <w:t>красном, представления о лучшей жизни, о добре и зле, о гармонии мира. В праздниках урожая, прово</w:t>
        <w:softHyphen/>
        <w:t>дах зимы, встрече весны, в различных обрядах и риту</w:t>
        <w:softHyphen/>
        <w:t>алах творческое начало проявлялось комплексно, многофункционально. В связи с этим народное искус</w:t>
        <w:softHyphen/>
        <w:t>ство называют синкретичным, т. е. объединяющим разные функции предметов и связывающим их с по</w:t>
        <w:softHyphen/>
        <w:t>вседневным быто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бокое понимание народным мастером материа</w:t>
        <w:softHyphen/>
        <w:t>ла, с которым он работает, позволяет создавать многие вещи как совершенные произведения декоративно-при</w:t>
        <w:softHyphen/>
        <w:t>кладного искусства. Дерево и глина, камень и кость, кожа и мех, солома и лоза — все эти материалы на</w:t>
        <w:softHyphen/>
        <w:t>ходят органичное использование в разных предметах быта. Они не подделываются под дорогие материалы, а обрабатываются и декорируются в соответствии с их собственными природными свойствами. Поэтому гон</w:t>
        <w:softHyphen/>
        <w:t>чарное изделие из простой глины не спутаешь с посу</w:t>
        <w:softHyphen/>
        <w:t>дой из фарфора, а медный луженый сосуд — с предме</w:t>
        <w:softHyphen/>
        <w:t>том, выполненным из сереб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умение использовать естественные качества материала воплотилось в художественно-технические приемы, позволяющие наиболее рационально констру</w:t>
        <w:softHyphen/>
        <w:t>ировать и украшать изделия орнаментом или сюжет</w:t>
        <w:softHyphen/>
        <w:t>ными изображениями, соединяя в них реальные про</w:t>
        <w:softHyphen/>
        <w:t>образы со смелой фантазией творца. Так сложились традиционные для многих народов нашей страны ви</w:t>
        <w:softHyphen/>
        <w:t>ды художественного ремесла: ковроделее, узорное ткачество, вышивка, кружевоплетение, гончарство, художественная обработка дерева, кости, камня, ме</w:t>
        <w:softHyphen/>
        <w:t>талла и других материал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сегодня художественные изделия, выполненные народными мастерами из различных материалов, слу</w:t>
        <w:softHyphen/>
        <w:t>жат непременной частью повседневной жизни челове</w:t>
        <w:softHyphen/>
        <w:t>ка. Они вошли в быт как необходимые предметы, вы</w:t>
        <w:softHyphen/>
        <w:t>полняющие определенные утилитарные функции. Это напольные ковры и керамическая посуда, тканые по</w:t>
        <w:softHyphen/>
        <w:t>крывала и вышитые скатерти, деревянная игрушка и украшения женской одежды. Их продуманная форма и пропорции, рисунок орнамента и цвет самого мате</w:t>
        <w:softHyphen/>
        <w:t>риала характеризуют эстетику данных вещей, их художественное содержание, превращают утилитар</w:t>
        <w:softHyphen/>
        <w:t>ный предмет в произведение искусства. Все такие из</w:t>
        <w:softHyphen/>
        <w:t>делия относятся к области декоративно-прикладного искусства, в сфере которого находят органичное един</w:t>
        <w:softHyphen/>
        <w:t>ство духовное и материальное начало творчества. Мир этой области обширен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уществу коллективный опыт всегда формировал и </w:t>
      </w:r>
      <w:r>
        <w:rPr>
          <w:iCs/>
          <w:color w:val="000000"/>
          <w:sz w:val="28"/>
          <w:szCs w:val="28"/>
        </w:rPr>
        <w:t xml:space="preserve">методику преемственности мастерства </w:t>
      </w:r>
      <w:r>
        <w:rPr>
          <w:color w:val="000000"/>
          <w:sz w:val="28"/>
          <w:szCs w:val="28"/>
        </w:rPr>
        <w:t>от старшего поколения к молодому, от отца к сыну. В итоге тако</w:t>
        <w:softHyphen/>
        <w:t>го развития народного искусства отшлифовывалась форма изделий, сохранялись красивые и содержа</w:t>
        <w:softHyphen/>
        <w:t xml:space="preserve">тельные мотивы орнамента, сложилась </w:t>
      </w:r>
      <w:r>
        <w:rPr>
          <w:iCs/>
          <w:color w:val="000000"/>
          <w:sz w:val="28"/>
          <w:szCs w:val="28"/>
        </w:rPr>
        <w:t>художествен</w:t>
        <w:softHyphen/>
        <w:t xml:space="preserve">ная традиция </w:t>
      </w:r>
      <w:r>
        <w:rPr>
          <w:color w:val="000000"/>
          <w:sz w:val="28"/>
          <w:szCs w:val="28"/>
        </w:rPr>
        <w:t>как система мировоззрения народных мастеров и как ремесленная основа творче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подчеркнуть, что коллективный опыт ни</w:t>
        <w:softHyphen/>
        <w:t>когда не заслонял творческий потенциал отдельного мастера. Каждый, так или иначе, проявлял свой харак</w:t>
        <w:softHyphen/>
        <w:t>тер в работе, создавал варианты типичных для про</w:t>
        <w:softHyphen/>
        <w:t>мысла изделий. Складывалось диалектическое един</w:t>
        <w:softHyphen/>
        <w:t>ство коллективного и индивидуального начала, давав</w:t>
        <w:softHyphen/>
        <w:t>шего новые импульсы развитию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и особенности, характеризующие народное де</w:t>
        <w:softHyphen/>
        <w:t>коративно-прикладное искусство, проявлялись в ходе его исторического развития. Идущее из глубины веков творческое освоение материала, совершенствование функции каждого предмета вели к наделению вещи дополнительной значимостью. Например, замочек в форме льва должен был усиливать, по мнению масте</w:t>
        <w:softHyphen/>
        <w:t>ра, охранительную функцию этого бытового предмета. Орнамент в виде обруча, опоясывающий корпус то</w:t>
        <w:softHyphen/>
        <w:t>карного поставка, зрительно укреплял форм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одное декоративно-прикладное искусство не везде и не одновременно переходило к функциониро</w:t>
        <w:softHyphen/>
        <w:t xml:space="preserve">ванию в виде промыслов. Они возникали лишь там, где были соответствующие экономические условия (устойчивый спрос, достаточное количество местного сырья и т.п.). Наиболее активно развитие промыслов во всех регионах России пошло во второй по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художественные промыслы нахо</w:t>
        <w:softHyphen/>
        <w:t>дятся в процессе постоянного развития. Но это не про</w:t>
        <w:softHyphen/>
        <w:t>является в каких-то резких переменах. Спокойное неторопливое движение народного искусства в творче</w:t>
        <w:softHyphen/>
        <w:t>стве мастеров художественных промыслов объясняет</w:t>
        <w:softHyphen/>
        <w:t>ся прочными связями с традициями, которые на протя</w:t>
        <w:softHyphen/>
        <w:t>жении столетий отражали человеческую сущность и содержание народного искусства. А коллективный принцип творчества, регулирующий деятельность от</w:t>
        <w:softHyphen/>
        <w:t>дельных личностей, позволяет находить золотую сере</w:t>
        <w:softHyphen/>
        <w:t>дину между смелыми экспериментами и традициями, берегущими самобытность этой области культуры у каждого народа. Поэтому произведения мастеров художественных промыслов — не архаика. Это — вещи, органически входящие в среду современного жилища и общественного здания, предметы, наделенные свое</w:t>
        <w:softHyphen/>
        <w:t>образной формой, содержательным узором, оригиналь</w:t>
        <w:softHyphen/>
        <w:t>ной цветовой окраской: деревянная с резьбой или рос</w:t>
        <w:softHyphen/>
        <w:t>писью мебель и посуда; керамическая скульптура и изразцы; современная женская одежда, украшенная вышивкой и кружевом, дополненная ювелирными ук</w:t>
        <w:softHyphen/>
        <w:t>рашениями из металла, кости, цветного камн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ность, художественная содержательность изделий народных промыслов создает атмосферу пра</w:t>
        <w:softHyphen/>
        <w:t>здничности, вызывает у человека приподнятое настро</w:t>
        <w:softHyphen/>
        <w:t>ение. Изделия народных мастеров являются непре</w:t>
        <w:softHyphen/>
        <w:t>менными атрибутами нашего быта, оживляют повсед</w:t>
        <w:softHyphen/>
        <w:t>невную жизнь людей, становятся главными «действу</w:t>
        <w:softHyphen/>
        <w:t>ющими лицами» в торжественных случаях. Костюмы в народных традициях — обязательные атрибуты фоль</w:t>
        <w:softHyphen/>
        <w:t>клорных ансамблей, ярмарок, специальных выставок. Наконец, почти каждая вещь, созданная мастерами художественных промыслов, служит прекрасным по</w:t>
        <w:softHyphen/>
        <w:t>дарком к любому важному событию в жизни отдельного человека, семьи или коллектива. А небольшие, удобные для перевозки вещи — сувениры — знаки па</w:t>
        <w:softHyphen/>
        <w:t>мяти о национальной культуре народа и даже целой стран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 </w:t>
      </w:r>
      <w:r>
        <w:rPr>
          <w:b/>
          <w:color w:val="000000"/>
          <w:sz w:val="28"/>
          <w:szCs w:val="28"/>
        </w:rPr>
        <w:t>Древние образы в народном искусстве Оренбургского края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 xml:space="preserve">Вышивка </w:t>
      </w:r>
      <w:r>
        <w:rPr>
          <w:sz w:val="28"/>
          <w:szCs w:val="28"/>
        </w:rPr>
        <w:t>– один из наиболее распространенных видов народного искусства. Орнаментация народной вышивки уходит своими корнями в глубокую древность. В ней сохранились следы того времени, когда люди одухотворяли окружающую природу. И помещая на своей одежде и предметах быта изображения солнца, древа жизни, птиц, женской фигуры, как символов жизненной силы, счастья, плодородия, верили, что они принесут в дом благополуч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исторического развития у каждого народа складывался определенный характер вышитого узора, своеобразные приемы технического выполнения, неповторимые колористические реш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ышивка не требовала сложного оборудования – игла, нитки, холст – вот и все, что нужно для того, чтобы вышить и сшить одежду, выполнить нарядные изделия для украшения жилища. Вышивку широко применяли в быту как сельского, так и городского населения. Многие виды вышивки активно использовали для украшения одежды и предметов быта зажиточной част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собую ценность представляет крестьянская вышивка, где она была связана с творчеством жителей сельской местности. Именно в этой вышивке сформировались художественно-стилистические особенности, не утратившие ценность и в наши д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ышивка народов нашей страны необычайно разнообразна по художественным и техническим приемам, характеру использования в быту. В любой союзной и автономной республике, крае, области, районе встречаются неповторимые произведения талантливых вышивальщиц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ухаренко Нина Васильевна родилась 5 июня 1950 года  на Украине в Харьковской области. Любовь к вышивке Нина Васильевна унаследовала от мамы с детства. В 1978 году приехала в Курманаевку строить железную дорогу, вышла замуж и осталась жить здесь навсег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«Я вышиваю для души», - говорит Нина Васильевна. Сейчас Нина Васильевна  на пенсии, все свое свободное время отдает любимому делу. Любит так же мастерица вязать спицами, в основном кофты, жилеты. С большой любовью вышиты крестиком картины: «Аленький цветочек», «Утро в сосновом бору» и другие. На фото Кухаренко Нина Васильевна и ее любимые рабо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>Ковроделие</w:t>
      </w:r>
      <w:r>
        <w:rPr>
          <w:sz w:val="28"/>
          <w:szCs w:val="28"/>
        </w:rPr>
        <w:t xml:space="preserve"> в нашей стране очень широко. В России с давних пор зародилось мастерство изготовления самых разнообразных ворсовых и паласных ковров, валяных войлоков, циновок, узорных кошм. У каждого народа эти изделия не только имели определенное утилитарное назначение, но  и украшали жилище, придавали ему национальные чер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овроделие по технике выполнения близко традиционному ткачеству, поскольку для производства ковров используют такие же станки, что и в ткачестве, так же выполняют операции перемотки пряжи, трощения и сновки основ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технике выполнения ковры разделяют на паласные и ворсовые, в каждой из этих групп имеются свои разновид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аласные ковры имеют полотняное двустороннее переплет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орсовые ковры ручной выработки с изнаночной стороны гладкие, а с лицевой покрыты ворс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еле Краснояровка Курманаевского района живут ковровых дел мастерицы пенсионерки Лидия Сергеевна Шошина, Валентина Михайловна Даниловских и сельский учитель Шошина Нина Владимировна. У мастериц имеются станки (см. фото), прядут пряжу и красят в нужный цвет. Мастерицы с помощью иглы набивают узоры, выполняя не только геометрический и растительный орнамент но и сложные сюжетные композиции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 xml:space="preserve">Вязание – </w:t>
      </w:r>
      <w:r>
        <w:rPr>
          <w:sz w:val="28"/>
          <w:szCs w:val="28"/>
        </w:rPr>
        <w:t>тоже один из старинных видов художественного ремесла. Вязание крючком особенно активно развивается в настоящее время в Курманаевском районе. Увлекаются этим рукоделием и взрослые и де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выставку народного творчества неоднократно было предоставлено много работ: салфетки, скатерти, воротнички. Особенно выделяются своей красотой и изяществом изделия Филипповой Елены Яковлев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Елена Яковлевна родилась в 1925 году 24 мая в селе Лаврентьевка в многодетной семье. Мама с детства приучала свою дочь к рукоделию. После окончания школы в 1943 году три года работала секретарем в местной газете «По Сталинскому пути». В 1947 году окончила  срочные годичные курсы учителей начальных классов. Проработав 41 год в школе, Елена Яковлевна ушла на пенсию и занимается с большим удовольствием своим любимым делом. В коллекции Елены Яковлевны более 50 салфеток, есть и ажурные ваз, воротнички и многие другие издел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szCs w:val="28"/>
        </w:rPr>
        <w:t xml:space="preserve">Древесина – </w:t>
      </w:r>
      <w:r>
        <w:rPr>
          <w:sz w:val="28"/>
          <w:szCs w:val="28"/>
        </w:rPr>
        <w:t>один из материалов, получивших наибольшее применение для изготовления многих предметов, которые необходимы человеку в его повседневной жизни. Обладая универсальными качествами, этот материал позволяет делать большие по размерам сооружения, вроде крестьянского дома или многоглавого храма в Кижах, использовать самые малые его кусочки, корни и бересту для создания различной бытовой утвари, посуды, игруш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ак более ранний вид обработки древесины получила резьба, потому что она тесно связана с процессом формирования конструкции любой вещи, будь то сундук, скамья, люлька для ребенка или шкатул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колаев Николай Николаевич живет в поселке Красногвардеец, занимается резьбой по дереву. Работы мастера украшают Бузулукский краеведческий музей. Вырезанные иконы по дереву привлекают внимание своей необыкновенной оригинальностью не только взрослых, но и дет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Церковь Дмитрия Солунского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и сохранилось что-то в Курманаевке и дошло до нас из старины глубокой, так это церковь Дмитрия Солунского - Димит</w:t>
        <w:softHyphen/>
        <w:t>рия Мироточивого, как называли его наши предки. Пусть и не в первозданном виде, но сохранилась она и стала для нас немым свидетелем истории. Ее обошла участь множества церквей и цер</w:t>
        <w:softHyphen/>
        <w:t>квушек, которые имелись едва ли не в каждом селе, но с той лишь разницей, что она частично сохранилась физически, духовная же жизнь в ней надолго прервалас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храм возрождается. Возрождается трудно, медленн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рковь, некогда была настоящей красавицей - гордостью округи. Звон ее колоколов раздавался далеко окрест и в тихую погоду слышен был даже в Кандауровке и Скворцовке. Обнесена была церковь красивой узорчатой металлической огра</w:t>
        <w:softHyphen/>
        <w:t>дой, пролеты которой часто чередовались с выложенными из крас</w:t>
        <w:softHyphen/>
        <w:t>ного кирпича столбами. На каждом из столбов - либо изображе</w:t>
      </w:r>
      <w:r>
        <w:rPr>
          <w:iCs/>
          <w:color w:val="000000"/>
          <w:sz w:val="28"/>
          <w:szCs w:val="28"/>
        </w:rPr>
        <w:t xml:space="preserve">ния </w:t>
      </w:r>
      <w:r>
        <w:rPr>
          <w:color w:val="000000"/>
          <w:sz w:val="28"/>
          <w:szCs w:val="28"/>
        </w:rPr>
        <w:t>ликов святых, либо кресты, либо просто стеклянные шары. Она была не только роскошным и великолепным сооружением, но и, что очень важно, доступным для людей богоугодным заведением, являлась средством их духовного сближения. Церковь занимала обширную территорию, на которой между аллей было много зеле</w:t>
        <w:softHyphen/>
        <w:t xml:space="preserve">ни, пышно росли березы и тополя, здесь же имелся небольшой погост, служивший последним пристанищем для служителей церкви. Последним настоятелем Дмитриевской церкви был священник по фамилии Костицын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ли рушить храмы. В 1925 году пришел черед и церкви Дмит</w:t>
        <w:softHyphen/>
        <w:t>рия Мироточивого. Сначала здесь запретили отправление рели</w:t>
        <w:softHyphen/>
        <w:t>гиозных обрядов, а затем храм и вовсе решили сломать. И хотя говорят, ломать - не строить, прочное сооружение поначалу не поддалось. Тогда откуда-то пригнали три или четыре колесных трактора (в селе их в то время еще не было), обмотали цепями купол колокольни и сдернули, правда, не без труда. Потом зацепи</w:t>
        <w:softHyphen/>
        <w:t>ли главный купол и стали тянуть, но не тут-то было. Разрушение церкви проходило при большом скоплении народа, правда, близко к церкви не подпускали. Люди не роптали, тогда это было уже опасно, а только шептались между собой, некоторые плакали. Людей порази</w:t>
        <w:softHyphen/>
        <w:t>ли братья Токаревы - Павел и Василий. Их заставили лезть на купол и обвязать крест. Лезли они наверх русыми, а слезли - седыми, у них даже брови поседели, - вспоминает К.С. Черкашина. То ли кары божьей убоялись молодые мужчины, то ли высоты... Ви</w:t>
        <w:softHyphen/>
        <w:t>димо, и того и другого. Нетрудно представить эмоциональное со</w:t>
        <w:softHyphen/>
        <w:t>стояние людей, выполнявших, прямо скажем, далеко не повседнев</w:t>
        <w:softHyphen/>
        <w:t>ную работ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верх церкви сняли, она как-то сразу поблекла и утратила свою величественность. Остатки колокольни добивали кувалдами, а когда дошли до стен храма, поняли - их не сломать. Раствор, замешанный на яичных белках, так прочно держал кирпичную кладку, что она совсем не поддавалась, а только мелко крошилась. Тогда решили этим ограничиться. Правда, не забыли растащить внутреннее убранство церкви, оконные решетки, рамы, двери. Рос</w:t>
        <w:softHyphen/>
        <w:t>писи на стенах попытались соскоблить, а когда это не удалось сделать, просто ковыряли вместе со штукатуркой. Храм перестал быть храмом. Стоял обезображенный и сиротливый, навевая тос</w:t>
        <w:softHyphen/>
        <w:t>ку, глядя вокруг себя пустыми глазницами окон и как бы спраши</w:t>
        <w:softHyphen/>
        <w:t>вая: «Зачем?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й крест Дмитриевской церкви и по сей день находится на ее тер</w:t>
        <w:softHyphen/>
        <w:t>ритории. Все эти годы на шулаевском кладбище простоял крест церкви этого села. А когда он потребовался возрождаемой церкви Дмитрия Солунского, нашелся человек, указал место, где он покоится. Крест отко</w:t>
        <w:softHyphen/>
        <w:t>пали, сделали пескоструйную, а затем гальваническую обработку, и он, таким образом, дождался своего часа, чтобы быть установлен</w:t>
        <w:softHyphen/>
        <w:t>ным на новом месте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сломать храм, но вытравить тягу людскую к духовной жизни невозможно. Венчания, крещения, молебны, отпевания и другие обряды продолжались и после слома храма. Но проходили они уже в домах прихожан. Последним священником без прихода был некто Прозоров, но служил он недолго, не больше года, пока однажды ночью, по весне 1928 года его не забрали работни</w:t>
        <w:softHyphen/>
        <w:t>ки НКВД. Правда, днем его предупредили: мол, готовься, придем. Возможно кто-то из совестливых работников НКВД сделал это сознательно, давая священнику возможность уйти. Но он не сделал этого, решив, ви</w:t>
        <w:softHyphen/>
        <w:t>димо, разделить участь многих своих собратьев по служению Богу. Больше о нем ничего не слышали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ам долго стоял без применения, а потом, уже после коллекти</w:t>
        <w:softHyphen/>
        <w:t>визации его приспособили под общественное зернохранилище, за</w:t>
        <w:softHyphen/>
        <w:t>тем под клуб. Когда в Курманаевке построили Дом культуры, церковь вновь стояла как памятник разрушителям, пока ее не отдали под детскую спортивную школ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церковь благодаря энтузиазму настоятеля отца Георгия, прихожан, при активном техническом и материальном содействии начальника управления В.В. Хамадеева постепенно возрождает</w:t>
        <w:softHyphen/>
        <w:t>ся, ведутся восстановительные работы, образовался приход, и храм уже живет активной духовной жизнь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2 году при церкви Дмитрия Солунского была открыта воскресная школа для детей. Посещаемость школы составляет более 30 человек. В воскресной школе проводятся занятия, такие как: библейское чтение, церковное послушание, песнопения, рисова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Дмитриевской церкви самобытна и интересна. Хочет</w:t>
        <w:softHyphen/>
        <w:t>ся верить, что пройдет некоторое время, и верующие будут иметь возможность в полной мере отправлять свои духовные потребно</w:t>
        <w:softHyphen/>
        <w:t>сти, а сама церковь вновь станет украшением села, и звон ее коло</w:t>
        <w:softHyphen/>
        <w:t>колов снова будет слышен в окрестных селах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 Художники Курманаевского района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 нашей области немало художников, чье творчество, может быть и не такое яркое, как творчество Ф.А. Малявина или Н.П. Ершова, но время от времени вспыхивающее как огонек, освещало отдельные стороны окружающей действи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рманаевский район небольшой, но талантливых, заслуживающих внимание художников немало. Творчество каждого художника, независимо от него, раскрывает современную эпоху, его современников, особенности родного края. Эта отличительная черта не обошла стороной и Протасова Александра Андреевича. В основном любимая тема Александра Андреевича пейзаж. В коллекции художника есть серия работ «Пейзажи Алтая». Главной своей целью в работах Александр Андреевич видит передачу удивительной красоты алтайской природы. Его «алтайская серия» в пейзажной живописи является скорее рассказом о дивном крае. С точностью до мельчайших подробностей художник пишет алтайскую ночь, восход солнц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Также наряду с другими работами есть и натюрморты, выполненные в графике, а так же маслом. Есть и портреты, наброски, этюды, написанные акварелью, гуаш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ротасов Александр Андреевич большую часть своей жизни прожил в Узбекистане в 1935 году, родился на Украине, а сейчас живет и занимается своим творчеством в России. Всю свою жизнь А.А. Протасов дарил людям радость, и остается верен этому до кон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Более молодой художник Алексеев Сергей Викторович родился в 1968 году в городе Краснодаре, а всю свою жизнь живет и работает в селе Курманаевка. Трудовая деятельность этого художника началась практически после окончания школы. До армии Сергей Викторович работал художником оформителем в сельском Доме культуры. Отслужив в армии поступает в Оренбургское Художественное училище. Успешно окончив художественное заведение, художник посвящает себя творчеству. Художник пишет пейзажи «Родные просторы», «Церковь Дмитрия Солунского» и другие. Кроме масла, художник работает и акварелью. Его работы радуют детей и в детском саду и в школ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 «Долина» - народный ансамбль казачьей песни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89 году при районном Доме культуры «Юность» села Курманаевка, организовалась замечательная мужская вокальная группа, из ко</w:t>
        <w:softHyphen/>
        <w:t>торой в самое ближайшее время родился коллектив, известный се</w:t>
        <w:softHyphen/>
        <w:t>годня всем в районе и области как казачий ансамбль «Долина». И вот все эти годы коллектив не переста</w:t>
        <w:softHyphen/>
        <w:t>ет удивлять зрителей своим талан</w:t>
        <w:softHyphen/>
        <w:t>том и мастерством, сохранив при этом костяк, который не менялся с момента создания. Жители нашего района знают прак</w:t>
        <w:softHyphen/>
        <w:t>тически обо всех удачах и победах коллектива, о его гастрольных по</w:t>
        <w:softHyphen/>
        <w:t>ездках и творческой жизни каждо</w:t>
        <w:softHyphen/>
        <w:t xml:space="preserve">го участника коллектива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лектив продолжает свою ак</w:t>
        <w:softHyphen/>
        <w:t>тивную творческую жизнь, прини</w:t>
        <w:softHyphen/>
        <w:t xml:space="preserve">мает участие во многих областных и региональных программах. И последним успехом казаков стало выступление ансамбля в Нижнем </w:t>
      </w:r>
      <w:r>
        <w:rPr>
          <w:iCs/>
          <w:color w:val="000000"/>
          <w:sz w:val="28"/>
          <w:szCs w:val="28"/>
        </w:rPr>
        <w:t xml:space="preserve">Новгороде </w:t>
      </w:r>
      <w:r>
        <w:rPr>
          <w:color w:val="000000"/>
          <w:sz w:val="28"/>
          <w:szCs w:val="28"/>
        </w:rPr>
        <w:t xml:space="preserve">на большом концерте - </w:t>
      </w:r>
      <w:r>
        <w:rPr>
          <w:iCs/>
          <w:color w:val="000000"/>
          <w:sz w:val="28"/>
          <w:szCs w:val="28"/>
        </w:rPr>
        <w:t xml:space="preserve">лучших национальных </w:t>
      </w:r>
      <w:r>
        <w:rPr>
          <w:color w:val="000000"/>
          <w:sz w:val="28"/>
          <w:szCs w:val="28"/>
        </w:rPr>
        <w:t>коллекти</w:t>
        <w:softHyphen/>
        <w:t>вов субъектов приволжского феде</w:t>
        <w:softHyphen/>
        <w:t>рального округа, который состоял</w:t>
        <w:softHyphen/>
        <w:t>ся 12 июня 2004 год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самодеятельные артисты вышли на большую сцену вместе с ведущими и популярными коллек</w:t>
        <w:softHyphen/>
        <w:t>тивами и исполнителями народов Приволжского округа. И как всегда, без всяких сюрпризов и неожидан</w:t>
        <w:softHyphen/>
        <w:t>ностей, «Долина» была одной из лучших, в очередной раз, оправ</w:t>
        <w:softHyphen/>
        <w:t>дав высокое звание «народный коллектив». Звание заслужить не просто и еще сложнее удерживать и подтверждать его на протяжении уже 16 лет. Жители Курманаевского района могут гордиться тем, что когда орга</w:t>
        <w:softHyphen/>
        <w:t>низуются региональные и областные фестивали, конкурсы, концер</w:t>
        <w:softHyphen/>
        <w:t>ты, то непременно в состав участ</w:t>
        <w:softHyphen/>
        <w:t>ников этих мероприятий включа</w:t>
        <w:softHyphen/>
        <w:t>ют казачий коллекти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на примечательность коллектива является то, что все эти годы ансамбль никогда не менял своих руководителей, с первых же дней им руководят Светлана и Лео</w:t>
        <w:softHyphen/>
        <w:t>нид Шабалины, и это, конечно, яв</w:t>
        <w:softHyphen/>
        <w:t>ляется одним из слагаемых успеха коллектива. Без участия ансамб</w:t>
        <w:softHyphen/>
        <w:t>ля «Долина» не обходится практи</w:t>
        <w:softHyphen/>
        <w:t>чески ни одно районное мероприя</w:t>
        <w:softHyphen/>
        <w:t>тие, будь то юбилеи сел, дни работ</w:t>
        <w:softHyphen/>
        <w:t>ников сельского хозяйства, учи</w:t>
        <w:softHyphen/>
        <w:t>тельские конференции или район</w:t>
        <w:softHyphen/>
        <w:t>ные семинары. В недрах казачьего ансамбля организовались и широко извест</w:t>
        <w:softHyphen/>
        <w:t>ны такие коллективы, как ан</w:t>
        <w:softHyphen/>
        <w:t>самбль «Казачок», который явля</w:t>
        <w:softHyphen/>
        <w:t>ется спутником «Долины», ан</w:t>
        <w:softHyphen/>
        <w:t>самбль «Частушка» и эстрадный коллектив, который тоже носит на</w:t>
        <w:softHyphen/>
        <w:t>звание «Долина». Солисты эстрад</w:t>
        <w:softHyphen/>
        <w:t>ной группы пользуются огромной любовью и популярностью у зри</w:t>
        <w:softHyphen/>
        <w:t>телей. В каком бы селе не прохо</w:t>
        <w:softHyphen/>
        <w:t>дили концерты, они всегда идут при полном аншлаге. Изюмин</w:t>
        <w:softHyphen/>
        <w:t>кой ансамбля, конечно же, явля</w:t>
        <w:softHyphen/>
        <w:t>ется казачий состав, исполняю</w:t>
        <w:softHyphen/>
        <w:t>щий песни в народном план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Внедрение национально-регионального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32"/>
          <w:szCs w:val="32"/>
        </w:rPr>
        <w:t>компонента в типовой программе по изобразительному искусству под редакцией Б.М. Неменского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егиональный компонент как средство нравственно-эстетического воспитания личности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атриотическое воспитание личности на современном этап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 из важнейших задач современного образования - патриотиче</w:t>
        <w:softHyphen/>
        <w:t xml:space="preserve">ское воспитание личности. Патриотизм (от греч. </w:t>
      </w:r>
      <w:r>
        <w:rPr>
          <w:color w:val="000000"/>
          <w:sz w:val="28"/>
          <w:szCs w:val="28"/>
          <w:lang w:val="en-US"/>
        </w:rPr>
        <w:t>patris</w:t>
      </w:r>
      <w:r>
        <w:rPr>
          <w:color w:val="000000"/>
          <w:sz w:val="28"/>
          <w:szCs w:val="28"/>
        </w:rPr>
        <w:t xml:space="preserve"> - отечество, ро</w:t>
        <w:softHyphen/>
        <w:t>дина) - это чувство любви к своему Отечеству, готовность подчинять свои личные и групповые интересы общим интересам страны, верно служить ей и защищать е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сем протяжении истории образования искусство играет значи</w:t>
        <w:softHyphen/>
        <w:t>тельную роль в патриотическом воспитании подрастающего поколе</w:t>
        <w:softHyphen/>
        <w:t>ния. Оно обладает особыми возможностями эмоционально-образного влияния на человек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о - это всегда борьба  «за « или  «против», т.к. художник все</w:t>
        <w:softHyphen/>
        <w:t>гда что-то утверждает и что-то отрицает. Даже те произведения, авто</w:t>
        <w:softHyphen/>
        <w:t>ры которых дорожат только формой и не заботятся о содержании, все-таки, так или иначе, выражают известную идею своего времени. Под</w:t>
        <w:softHyphen/>
        <w:t>линный художник не может не показать истинную картину окружающе</w:t>
        <w:softHyphen/>
        <w:t>го его мира. Так, из поколения в поколение, накапливаются лучшие традиции творческого и эмоционально-образного опыта художествен</w:t>
        <w:softHyphen/>
        <w:t>но-эстетического воспитания личности. Произведения изобразительного искусства воздействуют на личность силой вызываемого художествен</w:t>
        <w:softHyphen/>
        <w:t>ным творением эстетического переживания, побуждающего к ответной рефлексии (размышлению над приведенным примером нравственного поведения, самооценке). Данное состояние не исчезает с прекращени</w:t>
        <w:softHyphen/>
        <w:t>ем непосредственного контакта с произведением искусства, оно воз</w:t>
        <w:softHyphen/>
        <w:t>действует на ценностные установки личности, затрагивая все сферы ее жизнедеятельности. Таким образом, в результате восприятия про</w:t>
        <w:softHyphen/>
        <w:t>изведений искусства происходит духовно-нравственное формирование личности. От того, на каком художественном материале воспитывает</w:t>
        <w:softHyphen/>
        <w:t>ся личность, зависит проявление у нее тех или иных индивидуальных склонностей и духовных потребност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ающий в настоящее время интерес к национальной культуре повышает духовный потенциал личности. Освоение искусства род</w:t>
        <w:softHyphen/>
        <w:t>ного края как мира целостной культуры, его нравственных и духовных ценностей помогает раскрыть в душе личности человеческие качества, связывающие ее со своим народом, родным домом, краем, Отечест</w:t>
        <w:softHyphen/>
        <w:t>вом; наглядно демонстрирует ее моральные и эстетические ценности, художественные вкусы; является частью ее истории. Путь развития каждой культуры своеобразен, поэтому наряду с системой общечело</w:t>
        <w:softHyphen/>
        <w:t>веческих ценностей личность, развиваясь, присваивает ценности, свой</w:t>
        <w:softHyphen/>
        <w:t>ственные той стране, тому обществу, в котором она живет. Усваивая ориентации окружающих людей, человек вырабатывает и свою лич</w:t>
        <w:softHyphen/>
        <w:t>ную позицию, свои частные идеал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вышеизложенного, можно сделать вывод, что на сего</w:t>
        <w:softHyphen/>
        <w:t>дняшний день наиболее актуальным вопросом является включение регионального компонента в систему художественного образования, способствующего национальному воспитанию и становлению духовно развитой лично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национального самосознания средствами изобразительного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искусства родного края во всем его многообразии пред</w:t>
        <w:softHyphen/>
        <w:t>ставляет собой сложный познавательный процесс, в котором большую роль играю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>разнообразие методов обучения, применяемых учителем на уроках изобразительного искус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>применение нетрадиционных форм уроков и занятий в процессе обу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>использование методических приемов, обеспечивающих возрас</w:t>
        <w:softHyphen/>
        <w:t>тающий интерес к изучению искусства родного кра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>личностные качества учителя как носителя национальной культу</w:t>
        <w:softHyphen/>
        <w:t>р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планирования, включающего региональный компонент, лежит изучение русского искусства во взаимосвязи с искусством дру</w:t>
        <w:softHyphen/>
        <w:t>гих народов. Через систему знаний и восприятие родной природы, об</w:t>
        <w:softHyphen/>
        <w:t>разов родной культуры раскрывается самобытность русской националь</w:t>
        <w:softHyphen/>
        <w:t>ной культуры, целостное восприятие ми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сохранения единого образовательного пространства на тер</w:t>
        <w:softHyphen/>
        <w:t>ритории РФ утвержден обязательный минимум содержания образова</w:t>
        <w:softHyphen/>
        <w:t>ния (стандарт). На его основе разработаны примерные программы и требования к учащимся начального общего и основного общего обра</w:t>
        <w:softHyphen/>
        <w:t>зования. На сегодняшний день Министерством образования РФ учите</w:t>
        <w:softHyphen/>
        <w:t>лям изобразительного искусства рекомендованы три типовые програм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Изобразительное искусство». 1-9кл. (авт. колл. под рук. В.С.Ку</w:t>
        <w:softHyphen/>
        <w:t>зин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Изобразительное искусство и художественный труд». 1-9кл. (авт. колл. под рук. Б.М. Неменского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Изобразительное искусство и художественный труд». 1-4кл. (авт. колл. под рук. Т.Я. Шпикаловой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этих программах приоритетными являются следующие за</w:t>
        <w:softHyphen/>
        <w:t>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ие духовной культуры лич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уждение интереса к культуре и искусству своего нар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любви к своему Отечеств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обязательного минимума содержания художественного образования разработаны программно-методические материалы, кото</w:t>
        <w:softHyphen/>
        <w:t>рые служат педагогам изобразительного искусства ориентиром для разработки календарно-тематических планов и конспектов уроков, соз</w:t>
        <w:softHyphen/>
        <w:t>давая, в то же время, благоприятные условия для творчества учителя, свободного выбора наиболее активных форм и методов обучения. Од</w:t>
        <w:softHyphen/>
        <w:t>нако, включая в календарно-тематическое планирование темы нацио</w:t>
        <w:softHyphen/>
        <w:t>нально-регионального компонента, учитель должен сохранять целост</w:t>
        <w:softHyphen/>
        <w:t>ную структуру содержания программы, по которой он работае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выделить наиболее действенные формы и методы приоб</w:t>
        <w:softHyphen/>
        <w:t>щения детей к культуре родного кра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ю основ целостной эстетической культуры личности ребенка способствует </w:t>
      </w:r>
      <w:r>
        <w:rPr>
          <w:bCs/>
          <w:color w:val="000000"/>
          <w:sz w:val="28"/>
          <w:szCs w:val="28"/>
        </w:rPr>
        <w:t xml:space="preserve">комплексное изучение искусства. </w:t>
      </w:r>
      <w:r>
        <w:rPr>
          <w:color w:val="000000"/>
          <w:sz w:val="28"/>
          <w:szCs w:val="28"/>
        </w:rPr>
        <w:t>Исходя из того, что национально-региональный компонент подразумевает не толь</w:t>
        <w:softHyphen/>
        <w:t>ко художественное, но и краеведческое образование, изучение искус</w:t>
        <w:softHyphen/>
        <w:t>ства должно проходить в тесной взаимосвязи с географией и историей края, политическим, экономическим и культурным положением его на разных этапах развит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ый подход к изучению родной культуры невозможен без использования </w:t>
      </w:r>
      <w:r>
        <w:rPr>
          <w:bCs/>
          <w:color w:val="000000"/>
          <w:sz w:val="28"/>
          <w:szCs w:val="28"/>
        </w:rPr>
        <w:t xml:space="preserve">интегрированных занятий. </w:t>
      </w:r>
      <w:r>
        <w:rPr>
          <w:color w:val="000000"/>
          <w:sz w:val="28"/>
          <w:szCs w:val="28"/>
        </w:rPr>
        <w:t>Отношение к народному искусству как к целостной художественно-эстетической системе позво</w:t>
        <w:softHyphen/>
        <w:t>ляет интегрировать ряд дифференцированных учебных предметов - русский язык, литературу, музыку, изобразительное искусство, трудо</w:t>
        <w:softHyphen/>
        <w:t>вое обучение, - которые не дублируют, а дополняют и углубляют друг друга. Это прослеживается в связях изобразительно-пластического искусства с музыкально-поэтическим, прикладным и обрядовым фольк</w:t>
        <w:softHyphen/>
        <w:t>лором, где возможно использование разнообразного материала из изобразительного, литературного, музыкального ряда в зависимости от местных услов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интеграцией различных предметов в ходе учебного про</w:t>
        <w:softHyphen/>
        <w:t xml:space="preserve">цесса необходимо использовать </w:t>
      </w:r>
      <w:r>
        <w:rPr>
          <w:bCs/>
          <w:color w:val="000000"/>
          <w:sz w:val="28"/>
          <w:szCs w:val="28"/>
        </w:rPr>
        <w:t xml:space="preserve">интеграцию учебной и внеучебной деятельности </w:t>
      </w:r>
      <w:r>
        <w:rPr>
          <w:color w:val="000000"/>
          <w:sz w:val="28"/>
          <w:szCs w:val="28"/>
        </w:rPr>
        <w:t>учащихся. В отличие от учебной внеучебная деятель</w:t>
        <w:softHyphen/>
        <w:t>ность направлена на индивидуальную работу с детьми, предоставляя им возможность выбора в области художественного образования по своим интересам. К формам внеучебной деятельности относятся кружки художественного творчества, студии, внеклассные и факультативные занятия, тематические вечера об искусстве, встречи с художниками, праздники и фестивали, экспедиции и т.д. Такие формы интеграции помогают совершенствовать художественные способности детей, а также знакомить их с произведениями изобразительного и народного искусства, не вошедшими в школьную программ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лубленная направленность внеучебной деятельности во взаимо</w:t>
        <w:softHyphen/>
        <w:t>действии с учебной способствует развитию эстетического вкуса, а так</w:t>
        <w:softHyphen/>
        <w:t>же нравственному воспитанию личности ребенк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ойчивый интерес к национальному искусству развивают </w:t>
      </w:r>
      <w:r>
        <w:rPr>
          <w:bCs/>
          <w:color w:val="000000"/>
          <w:sz w:val="28"/>
          <w:szCs w:val="28"/>
        </w:rPr>
        <w:t xml:space="preserve">уроки-экскурсии. </w:t>
      </w:r>
      <w:r>
        <w:rPr>
          <w:color w:val="000000"/>
          <w:sz w:val="28"/>
          <w:szCs w:val="28"/>
        </w:rPr>
        <w:t>Проведение таких уроков педагог может осуществлять с помощью сотрудничества с местными музеями, картинными галерея</w:t>
        <w:softHyphen/>
        <w:t>ми, выставочными залами. Во время экскурсий необходимо знакомить детей с историей культуры своей Родины, развивать умение целостно</w:t>
        <w:softHyphen/>
        <w:t>го восприятия произведений искусства определенной эпохи и местно</w:t>
        <w:softHyphen/>
        <w:t>сти, вырабатывать свое собственное отношение к памятникам культу</w:t>
        <w:softHyphen/>
        <w:t>ры, и через них к культуре родного края. Экскурсии в краеведческий и изобразительный музеи помогают воспитывать у учащихся живую лю</w:t>
        <w:softHyphen/>
        <w:t>бовь к родному краю, дают те знания, без которых невозможно сохра</w:t>
        <w:softHyphen/>
        <w:t>нение памятников культуры. Проводя уроки в музее, учитель как бы помогает детям погрузиться в мир материальной и духовной культуры прежних поколений, создавая атмосферу сопереживания и сотворче</w:t>
        <w:softHyphen/>
        <w:t>ства для современных школьников. Возникает та необходимая эстети</w:t>
        <w:softHyphen/>
        <w:t>ческая среда, которая максимально приближает человека к сокрови</w:t>
        <w:softHyphen/>
        <w:t>щам родной культуры, нравственным и духовным ценностям своего народ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художественно-воспитывающую роль выполняют и экс</w:t>
        <w:softHyphen/>
        <w:t>курсии  «в природу». Главная задача таких экскурсий - помочь ребенку организовать в своей душе впечатления от природы в законченный ху</w:t>
        <w:softHyphen/>
        <w:t>дожественный образ, воспроизводя одну из важных особенностей на</w:t>
        <w:softHyphen/>
        <w:t>родного мировосприятия - слитность человека со всем живым на зем</w:t>
        <w:softHyphen/>
        <w:t>л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еоэкскурсии или видеопутешествия по родному городу или селу помогают ребенку взглянуть на него по-новому, открыть для себя еще неизвестное, хотя и удивительно знакомое. С помощью видеофильма, показанного на уроке, учитель дает возможность учащимся вновь со</w:t>
        <w:softHyphen/>
        <w:t>вершить прогулку по знакомым улицам, помогая не только вспомнить виденные много раз архитектурные постройки, но и увидеть их красоту, поразиться величием памятников родного кра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проведения экскурсий педагогу необходимо знать, что не</w:t>
        <w:softHyphen/>
        <w:t>желательны экскурсии прогулочного типа - они должны быть система</w:t>
        <w:softHyphen/>
        <w:t>тической работой, нацеленной на конкретные задачи. При подготовке к экскурсии педагогу надо учитывать возрастные особенности детей. Младших школьников не стоит заставлять высказывать свою точку зре</w:t>
        <w:softHyphen/>
        <w:t>ния - иногда молчаливое восприятие произведения искусства эффек</w:t>
        <w:softHyphen/>
        <w:t>тивнее, чем насильственное  «вымучивание» ответа. Зато с подростка</w:t>
        <w:softHyphen/>
        <w:t>ми можно использовать эвристические методы работы, где выводы достигаются учащимися самостоятельно на основе непосредственных впечатле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курсии могут играть роль вспомогательного средства к уроку по определенной теме, а также могут быть обобщающими. Экскурсия-обоб</w:t>
        <w:softHyphen/>
        <w:t>щение помогает лучше запомнить произведение искусства, развить более глубокое его восприятие, что способствует не только обобще</w:t>
        <w:softHyphen/>
        <w:t>нию, но и закреплению пройденного материал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ным и одновременно трудным методом в процессе разви</w:t>
        <w:softHyphen/>
        <w:t>тия творческой активности учащихся, необходимой для изучения куль</w:t>
        <w:softHyphen/>
        <w:t xml:space="preserve">туры родного края, является </w:t>
      </w:r>
      <w:r>
        <w:rPr>
          <w:bCs/>
          <w:color w:val="000000"/>
          <w:sz w:val="28"/>
          <w:szCs w:val="28"/>
        </w:rPr>
        <w:t xml:space="preserve">поисковая работа. </w:t>
      </w:r>
      <w:r>
        <w:rPr>
          <w:color w:val="000000"/>
          <w:sz w:val="28"/>
          <w:szCs w:val="28"/>
        </w:rPr>
        <w:t>Суть поискового ме</w:t>
        <w:softHyphen/>
        <w:t>тода сводится к тому, что новые знания учащиеся не получают в гото</w:t>
        <w:softHyphen/>
        <w:t>вом виде, а самостоятельно добывают в ходе исследования какой-либо проблемы. Это может быть исследовательская работа искусствовед</w:t>
        <w:softHyphen/>
        <w:t>ческой направленности, которая поможет собрать сведения о художе</w:t>
        <w:softHyphen/>
        <w:t>ственной культуре родного края. Поиск новой информации можно орга</w:t>
        <w:softHyphen/>
        <w:t>низовать не только с помощью литературных источников, но и в ре</w:t>
        <w:softHyphen/>
        <w:t>зультате проведения экспедиции. Экспедиция предполагает сбор ма</w:t>
        <w:softHyphen/>
        <w:t>териалов по культуре родного края, направленных на изучение регио</w:t>
        <w:softHyphen/>
        <w:t>нальных особенностей искусства через историко-культурные связи и этнические традиции местного населения, а также встречи с интерес</w:t>
        <w:softHyphen/>
        <w:t>ными людьми - мастерами своего дела. Однако надо помнить, что ис</w:t>
        <w:softHyphen/>
        <w:t>следование - дело непростое и серьезное, к которому необходимо тщательно подготовиться и учителю, и ученикам. Необходимо избе</w:t>
        <w:softHyphen/>
        <w:t>гать навязывания темы ребенку, какой бы важной она ни казалась учи</w:t>
        <w:softHyphen/>
        <w:t>телю. В ходе исследования надо учить школьников не только вникать в суть поставленной проблемы, но и уметь решать ее. В связи с этим при планировании исследовательской деятельности педагогу необходимо учитывать возрастные особенности и возможности детей. Грамотно управляя поисковой работой учащихся, учитель добивается повышенного интереса со стороны школьников к учебному процессу, получения ими более глубоких, прочных знан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национального самосознания ребенка непосредствен</w:t>
        <w:softHyphen/>
        <w:t>но связано с развитием творчески активной личности, способной соз</w:t>
        <w:softHyphen/>
        <w:t xml:space="preserve">давать из воспринятых элементов новую комбинацию в виде образа, нередко исходящего из </w:t>
      </w:r>
      <w:r>
        <w:rPr>
          <w:bCs/>
          <w:color w:val="000000"/>
          <w:sz w:val="28"/>
          <w:szCs w:val="28"/>
        </w:rPr>
        <w:t xml:space="preserve">коллективного творческого </w:t>
      </w:r>
      <w:r>
        <w:rPr>
          <w:color w:val="000000"/>
          <w:sz w:val="28"/>
          <w:szCs w:val="28"/>
        </w:rPr>
        <w:t>замысла детей и формируемого их дружными усилиями. Этому может способствовать коллективное творчество учащихся на занятиях, особенно по декора</w:t>
        <w:softHyphen/>
        <w:t>тивно-прикладному искусству. Коллективность вообще характерна для русского народа, т.к. изделия, создаваемые коллективом мастеров, приобретают наиболее полное совершенство. В то же время, в рамках коллективной работы выявляются природная одаренность, талант и возможности отдельно взятого человека. Ребят также радует совмест</w:t>
        <w:softHyphen/>
        <w:t>ная работа по созданию графической или живописной работы, аппли</w:t>
        <w:softHyphen/>
        <w:t>кации, конструкции, ведь общий результат всегда богаче и ярче, чем отдельно взятая индивидуальная работа. Данная форма работы наря</w:t>
        <w:softHyphen/>
        <w:t>ду с раскрытием личностных качеств каждого ребенка способствует межличностному общению, что в свою очередь формирует чувство сотворчества, сопереживания. Однако, учитель должен руководить кол</w:t>
        <w:softHyphen/>
        <w:t>лективной работой, определяя задания для каждого ученика или от</w:t>
        <w:softHyphen/>
        <w:t>дельной группы (мастерской). Для этого педагогу необходимо тщательно продумать и распланировать все этапы предполагаемой работы. Важ</w:t>
        <w:softHyphen/>
        <w:t>ное значение в коллективной деятельности имеет распределение уче</w:t>
        <w:softHyphen/>
        <w:t>ников по группам, когда учителю обязательно нужно учесть и учебные, и личностные достижения каждого ребенк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лективная деятельность на уроке может быть организована по-разному. Это может быть парная работа (работа в паре), групповая (работа в небольшой группе) и коллективная (работа всего класса). Внутри этих форм дети могут работать индивидуально, создавая опре</w:t>
        <w:softHyphen/>
        <w:t>деленную часть будущей композиции; по принципу конвейера, когда каждый участник по мере выполнения своей части передает работу следующему участнику; одновременно все, создавая одно общее про</w:t>
        <w:softHyphen/>
        <w:t>изведе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й функцией изобразительного искусства в системе пат</w:t>
        <w:softHyphen/>
        <w:t>риотического воспитания школьника является формирование художе</w:t>
        <w:softHyphen/>
        <w:t>ственного вкуса личности как способности ее к эстетическому воспри</w:t>
        <w:softHyphen/>
        <w:t>ятию, переживанию, оценке идеалов и норм окружающей действитель</w:t>
        <w:softHyphen/>
        <w:t xml:space="preserve">ности. </w:t>
      </w:r>
      <w:r>
        <w:rPr>
          <w:bCs/>
          <w:color w:val="000000"/>
          <w:sz w:val="28"/>
          <w:szCs w:val="28"/>
        </w:rPr>
        <w:t xml:space="preserve">Организация восприятия искусства </w:t>
      </w:r>
      <w:r>
        <w:rPr>
          <w:color w:val="000000"/>
          <w:sz w:val="28"/>
          <w:szCs w:val="28"/>
        </w:rPr>
        <w:t>- неизбежный процесс, сопровождающий акт творчества, мобилизующий ум, чувство, волю, воображение человека, т.е. всю совокупность его духовных способно</w:t>
        <w:softHyphen/>
        <w:t>ст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лучшим методом восприятия искусства является общение с про</w:t>
        <w:softHyphen/>
        <w:t>изведением искусства. Организация художественного восприятия мо</w:t>
        <w:softHyphen/>
        <w:t>жет быть намечена в двух главных направлениях: переживании и по</w:t>
        <w:softHyphen/>
        <w:t>знании. Познавательные элементы неизбежно присутствуют в пережи</w:t>
        <w:softHyphen/>
        <w:t>вании, в то время как процесс изучения окрашивается той или иной эмоцией, а художественный образ определяется равнодействующей внутреннего творческого акта и физического его выражения. Акт твор</w:t>
        <w:softHyphen/>
        <w:t>ческого восприятия в этом случае соединяет личность с общим, сверх</w:t>
        <w:softHyphen/>
        <w:t>личным, художественный образ становится душою, а его материаль</w:t>
        <w:softHyphen/>
        <w:t>ная форма - символом этого общего духа, его творческого внутреннего действия. Здесь просматривается поставленная перед художником задача, которая сводится к тому, чтобы зритель, созерцая художест</w:t>
        <w:softHyphen/>
        <w:t>венное произведение, почувствовал внутреннее творческое пережива</w:t>
        <w:softHyphen/>
        <w:t>ние, забыв и материал, и технику. Не пережитое до конца художествен</w:t>
        <w:softHyphen/>
        <w:t>ное произведение не может быть до конца понято, а значит, не может быть и подлинной, культурной ценностью. Истинный художник должен так переработать художественный материал в некую иллюзорную фор</w:t>
        <w:softHyphen/>
        <w:t>му, пронизанную глубоким психологическим переживанием, чтобы его художественное произведение явилось символом-выразителем твор</w:t>
        <w:softHyphen/>
        <w:t>ческого действия у художника и символом-возбудителем сходного твор</w:t>
        <w:softHyphen/>
        <w:t>ческого действия у зрителя. Отсюда - глубочайшая социальная цен</w:t>
        <w:softHyphen/>
        <w:t>ность и значимость искусства и его творческого пережив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тодике восприятия следует отправляться от психологии зрите</w:t>
        <w:softHyphen/>
        <w:t>ля, особенно если это ребенок. Обычно в раннем возрасте ребенок захватывается переживанием сюжета. Поэтому на первых этапах мож</w:t>
        <w:softHyphen/>
        <w:t>но применить анализ сюжета как поверхностного, не специфического слоя художественного произведения. Анализ формы и техники здесь может только навредить маленькому зрителю, оборвав рождение глу</w:t>
        <w:softHyphen/>
        <w:t>бокого внутреннего переживания. Насилие или будет скучно и отврати</w:t>
        <w:softHyphen/>
        <w:t>тельно, или вызовет лживое, неискреннее отношение зрителя к своему восприятию. Это же касается и создания ребенком художественного образ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детства вообще следует предоставить полную свободу детскому художественному воображению, детской художественной воле.  «Исправление» детского художественного вкуса, художественных произведений детей - одна из величайших педагогических ошибок. Пе</w:t>
        <w:softHyphen/>
        <w:t>дагог должен помогать ребенку в другом. Прежде всего, это - помощь при познании ребенком окружающего мира, предметов, их свойств, от</w:t>
        <w:softHyphen/>
        <w:t>ношений, взаимодействий. Так, на уроках ИЗО следует помочь детям овладеть той или иной красочной палитрой по их вкусу, смешивать крас</w:t>
        <w:softHyphen/>
        <w:t>ки, накладывать их на бумагу или иной материал, обрабатывать в связи с их запросами поверхность, - добиваться, например, большей или меньшей густоты красочного слоя, густого или жидкого состава краски, умения накладывать ее ровным слоем. В ходе выполнения объемных и пространственных работ педагог должен помочь детям выявить все свойства используемых материалов, их конструктивные качества, их пригодность для осуществления определенного творческого замысла дет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дростков уже характерен рост познавательных стремлений над эмоциональными. Восприятие художественных произведений не</w:t>
        <w:softHyphen/>
        <w:t xml:space="preserve">избежно приобретает характер аналитический. Теперь педагогу важно закрепить в подростке моменты подлинного переживания, сделать их исходными в процессе творческого самовыражения. Педагог не должен забывать также, что один из основных методов работы с детьми - </w:t>
      </w:r>
      <w:r>
        <w:rPr>
          <w:bCs/>
          <w:color w:val="000000"/>
          <w:sz w:val="28"/>
          <w:szCs w:val="28"/>
        </w:rPr>
        <w:t>метод пробуждения предельной самостоятель</w:t>
        <w:softHyphen/>
        <w:t xml:space="preserve">ности детей, </w:t>
      </w:r>
      <w:r>
        <w:rPr>
          <w:color w:val="000000"/>
          <w:sz w:val="28"/>
          <w:szCs w:val="28"/>
        </w:rPr>
        <w:t>развития до возможного напряжения активности их вооб</w:t>
        <w:softHyphen/>
        <w:t>ражения, творчества и изобретательских способностей. Всякий педа</w:t>
        <w:softHyphen/>
        <w:t>гог, работающий с детьми, знает то бесчисленное количество откры</w:t>
        <w:softHyphen/>
        <w:t>тий, которые совершает в процессе своей работы ребенок, знает тот творческий восторг, каким загорается лицо ребенка при удачном завер</w:t>
        <w:softHyphen/>
        <w:t>шении творческих поисков. Успех и приобретаемые навыки пробужда</w:t>
        <w:softHyphen/>
        <w:t>ют в нем новый взрыв энергии. Основную педагогическую ценность здесь имеет сам процесс, само творческое действие, а не результат. Далеко не каждый ребенок станет и должен стать художником. Но он может стать творцом, созидателем. Задача педагога изобразительного искусства - помочь ребенку чутко воспринимать и переживать совер</w:t>
        <w:softHyphen/>
        <w:t>шенство художественной формы окружающей жизни, добиваться это</w:t>
        <w:softHyphen/>
        <w:t>го совершенства в области творимого им самим доброго и полезного для окружающих дел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продолжить перечень форм и методов, помогающих форми</w:t>
        <w:softHyphen/>
        <w:t>рованию национального самосознания ребенка на уроках изобразитель</w:t>
        <w:softHyphen/>
        <w:t>ного искусства. Однако в самом принципе предлагаемого подхода к обучению заложен творческий потенциал учителя, его личностные и профессиональные каче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ультурное наследие Оренбуржья.</w:t>
      </w:r>
      <w:r>
        <w:rPr>
          <w:color w:val="000000"/>
          <w:sz w:val="28"/>
          <w:szCs w:val="28"/>
        </w:rPr>
        <w:t xml:space="preserve"> В культурном отношении Оренбуржье - край уникальный и само</w:t>
        <w:softHyphen/>
        <w:t>бытный, что объясняется рядом особенност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ра оренбургских земель до сих пор таят в себе несметные богат</w:t>
        <w:softHyphen/>
        <w:t>ства, а необозримые просторы  «вольных « степей перемежаются ост</w:t>
        <w:softHyphen/>
        <w:t>ровками лесов, реками и озерами, горными ландшафт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ренбуржье находится единственный в Европе сосновый массив, расположенный в степной зоне - это Бузулукский бор, который раски</w:t>
        <w:softHyphen/>
        <w:t>нулся зеленым оазисом среди широких и привольных степей. Много необычного имеется в этом своеобразном лесном музее, отличающимся контрастами растительного и животного мира: например, здесь сосед</w:t>
        <w:softHyphen/>
        <w:t>ствуют северный олений мох-ягель и степной ковыль; любитель жар</w:t>
        <w:softHyphen/>
        <w:t>ких степей удод и обитатель среднерусской полосы вальдшнеп. Далеко за пределами области известна достопримечательность Соль-Илецка - озеро Развал, в котором уживаются вечная мерзлота дна и никогда не замерзающая поверхность. Если в это озеро на глуби</w:t>
        <w:softHyphen/>
        <w:t>ну 10 метров опустить закупоренную бутылку с пресной водой и про</w:t>
        <w:softHyphen/>
        <w:t>держать ее там в течение 10-15 минут, то в бутылке окажется лед, хотя верхний слой озера в это же время остается теплым. В озере нельзя утонуть, т.к. вода перенасыщена солью: человек может спокойно чи</w:t>
        <w:softHyphen/>
        <w:t>тать, лежа на спин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и оренбургского края богаты месторождениями разнообразных руд, газа, нефти, минерального сырья. Замечательным поделочным камнем области является яшма. Например, орская яшма знаменита тем, что ее использовали для облицовки некоторых станций Москов</w:t>
        <w:softHyphen/>
        <w:t>ского метрополитена (в частности, в оформлении станции  «Маяковская»). Изделия из орской яшмы выставлены в Эрмитаже, Лувре и других му</w:t>
        <w:softHyphen/>
        <w:t>зеях мира.  «Окаменелой сказкой природы» называют орскую яшм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Губерлинские горы, в недрах которых залегают богатые природ</w:t>
        <w:softHyphen/>
        <w:t>ные ресурсы, являются еще и местом разведения оренбургских пухо</w:t>
        <w:softHyphen/>
        <w:t>вых коз. Они дают пух самого высокого качества, благодаря чему орен</w:t>
        <w:softHyphen/>
        <w:t>бургские пуховые платки приобрели мировую славу. Все эти несметные богатства издавна способствовали активному заселению кра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ось оно благодаря волжским казакам, обосновавшимся на реке Яик в 1586 году. И уже в конц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а степи на правобережье Яика и Башкирия были введены в состав Русского централизованного госу</w:t>
        <w:softHyphen/>
        <w:t>дарства, а Казачий городок был нанесен на карту Руси. Однако основ</w:t>
        <w:softHyphen/>
        <w:t>ными жителями южноуральских степей пока еще оставались башкиры и калмыки, а Зауралья - казахи. После присоединения к Русскому госу</w:t>
        <w:softHyphen/>
        <w:t>дарству Казанского ханства началось массовое заселение оренбург</w:t>
        <w:softHyphen/>
        <w:t xml:space="preserve">ских степей и Башкирии народностями Среднего Поволжья - русскими, татарами, чувашами, мордвой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 голод и жестокая эксплуатация крестьян заставили це</w:t>
        <w:softHyphen/>
        <w:t>лые семьи покидать родные места в густонаселенных центральных губерниях России и переселяться в оренбургские степи. Так образовался многонациональный край, объединивший в себе наряду с русским народом различные национальные культур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 области, впитав в себя традиции разных народов, выра</w:t>
        <w:softHyphen/>
        <w:t>ботала свои, характерные только для Оренбургского края, самобыт</w:t>
        <w:softHyphen/>
        <w:t>ные черты. Важной особенностью Оренбургского края является его месторас</w:t>
        <w:softHyphen/>
        <w:t>положение на границе Европы и Азии, благодаря которому на развитие всей культуры края повлияло своеобразное сочетание западного ис</w:t>
        <w:softHyphen/>
        <w:t>кусства - спокойного и уравновешенного, и восточного - изящного и утон</w:t>
        <w:softHyphen/>
        <w:t>ченного. Это наблюдается не только в архитектуре городов и сел об</w:t>
        <w:softHyphen/>
        <w:t>ласти, но и в работах художников, в произведениях декоративно-при</w:t>
        <w:softHyphen/>
        <w:t>кладного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одное творчество в нашей области можно условно разделить на две группы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развитие художественных традиций, характерных для данной местности и направленных на создание декоративно-прикладных изде</w:t>
        <w:softHyphen/>
        <w:t>лий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амодеятельное искусство, вобравшее в себя черты, характер</w:t>
        <w:softHyphen/>
        <w:t>ные для изделий различных промысл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ервой группе можно отнести оренбургский пуховый платок. В 60-е годы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а, благодаря активному содействию П.И. Рычкова и его жены, в Оренбуржье зарождается пуховязальный промысел, офици</w:t>
        <w:softHyphen/>
        <w:t>ально зарегистрированный в списках крестьянских кустарных промы</w:t>
        <w:softHyphen/>
        <w:t xml:space="preserve">слов. Пуховязальное рукоделие же оренбургские мастерицы знали еще раньше. Уже к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оренбургские платки приобрели ми</w:t>
        <w:softHyphen/>
        <w:t>ровую славу. И действительно, по тонкости работы, ажурности узора, и в тоже время прочности платка и способности его сохранять тепло орен</w:t>
        <w:softHyphen/>
        <w:t>бургские платки не имеют себе равных. Кроме этого, довольно боль</w:t>
        <w:softHyphen/>
        <w:t>шую по размеру паутинку (210 х 210 см) можно легко пропустить через обручальное кольцо. Ценность оренбургских платков подтверждается экспонированием на отечественных и зарубежных выставках. В 1882 году на всероссийской выставке художественной промышленности в Москве были представлены оренбургские и пензенские пуховые плат</w:t>
        <w:softHyphen/>
        <w:t>ки. Вот что говорится об этом в отчете экспертной комиссии:  «Для мест</w:t>
        <w:softHyphen/>
        <w:t>ного потребления платки эти (т.е. пензенские) вполне подходящие, но на внешних рынках пензенские изделия с оренбургскими пока конкури</w:t>
        <w:softHyphen/>
        <w:t>ровать не могут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 второй группе народного творчества больше подходит акбулакская глиняная игрушка. Данное художественное ремесло еще даже не сформировалось окончательно в промысел с его единым стилем и са</w:t>
        <w:softHyphen/>
        <w:t>мобытностью. Для акбулакской игрушки пока характерна эклектика, основанная на заимствовании приемов лепки и элементов росписи из</w:t>
        <w:softHyphen/>
        <w:t>вестных художественных промыслов с добавлением индивидуального стиля масте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ом не заканчивается знакомство с культурой нашего многона</w:t>
        <w:softHyphen/>
        <w:t>ционального края, следующей ступенью является организация педаго</w:t>
        <w:softHyphen/>
        <w:t>гом исследовательской деятельности детей по изучению традиций, обычаев, культурных особенностей нашей области. Оттого, насколько учитель сам проникнется пониманием данной проблемы, зависит, смо</w:t>
        <w:softHyphen/>
        <w:t>жет ли он ввести ребенка в мир целостности человека и духовной цен</w:t>
        <w:softHyphen/>
        <w:t>ности своего народ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нализ программы Б.М. Неменского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Своеобразие предлагаемой программы Б.М. Неменского дает учителю реализовать свои возможности при проведении уроков и учесть уровень подготовки детей.</w:t>
      </w:r>
    </w:p>
    <w:p>
      <w:pPr>
        <w:pStyle w:val="TextBodyIndent"/>
        <w:rPr/>
      </w:pPr>
      <w:r>
        <w:rPr/>
        <w:t>Программа  «Изобразительное искусство и художественный труд» разработанная под руководством Б.М. Неменского, ставит задачу духовного развития личности. Программа знакомит учащихся с тремя способами художественного освоения действительности: изобразительным, декоративным и конструктивным. Развитие художественного восприятия и практическая деятельность представлены в программе в их содержательном единстве и взаимодействия искусства с жизнью. Программа разработана для 1-9 классов.</w:t>
      </w:r>
    </w:p>
    <w:p>
      <w:pPr>
        <w:pStyle w:val="TextBodyIndent"/>
        <w:rPr/>
      </w:pPr>
      <w:r>
        <w:rPr/>
        <w:t>Тематическая цельность и последовательность развития программы помогает обеспечить прочные эмоциональные контакты с искусством на каждом этапе обучения, не допуская механических повторов, поднимаясь, год за годом, урок за уроком по ступенькам познания личных человеческих связей со всем миром художественно-эмоциональной культуры.</w:t>
      </w:r>
    </w:p>
    <w:p>
      <w:pPr>
        <w:pStyle w:val="TextBodyIndent"/>
        <w:rPr/>
      </w:pPr>
      <w:r>
        <w:rPr>
          <w:iCs/>
        </w:rPr>
        <w:t>Таким образом, программа  «Изобразительное искусство и художественный труд» является целостным интегрированным курсом,</w:t>
      </w:r>
      <w:r>
        <w:rPr>
          <w:i/>
          <w:iCs/>
        </w:rPr>
        <w:t xml:space="preserve"> </w:t>
      </w:r>
      <w:r>
        <w:rPr/>
        <w:t xml:space="preserve">который включает в себя все основные виды: живопись, графику, скульптуру, архитектуру и дизайн, народные декоративные искусства. </w:t>
      </w:r>
    </w:p>
    <w:p>
      <w:pPr>
        <w:pStyle w:val="TextBodyIndent"/>
        <w:rPr/>
      </w:pPr>
      <w:r>
        <w:rPr/>
        <w:t>Программа  «Изобразительное искусство и художественный труд» для основной школы строится как продолжение и развитие части этой программы для начальной школы. Но средняя школа – это основной и самостоятельный (базовый) этап художественного образования.</w:t>
      </w:r>
    </w:p>
    <w:p>
      <w:pPr>
        <w:pStyle w:val="TextBodyIndent"/>
        <w:rPr/>
      </w:pPr>
      <w:r>
        <w:rPr/>
        <w:t>Пятый класс (или первый год средней школы) посвящен группе декоративных искусств, в которых сохраняется наглядный для детей практический смысл, связь с фольклором и сказкой, с национальными и народными корнями искусства. Здесь в наибольшей степени раскрывается присущий детству наивно-декоративный язык изображения и непосредственной образности, игровой атмосферы, ограничной как народным формам, так и декоративным функциям искусства в современной жизни. Конкретное решение программы этого года требует акцентировки местных художественных традиций и промыслов.</w:t>
      </w:r>
    </w:p>
    <w:p>
      <w:pPr>
        <w:pStyle w:val="TextBodyIndent"/>
        <w:rPr/>
      </w:pPr>
      <w:r>
        <w:rPr/>
        <w:t>Программа при внимательном изучении дает широкие возможности для проявления индивидуальности учителя с учетом особенностей региона. Необходимо постоянно иметь в виду структурную целостность программы, основные цели и задачи каждого этапа, обеспечивающие непрерывность поступательного развития учащихся.</w:t>
      </w:r>
    </w:p>
    <w:p>
      <w:pPr>
        <w:pStyle w:val="TextBodyIndent"/>
        <w:rPr/>
      </w:pPr>
      <w:r>
        <w:rPr/>
        <w:t>Программа средней школы выражает логику развития содержания изучаемого материала</w:t>
      </w:r>
      <w:r>
        <w:rPr>
          <w:i/>
        </w:rPr>
        <w:t xml:space="preserve">. </w:t>
      </w:r>
      <w:r>
        <w:rPr>
          <w:iCs/>
        </w:rPr>
        <w:t xml:space="preserve">Овладение художественными навыками и знаниями строится ступенчато. </w:t>
      </w:r>
      <w:r>
        <w:rPr/>
        <w:t>Но в связи с тем, что в практике современной школы количество часов на искусство вариативно, программа создает возможности различного  углубления каждой темы, в зависимости от конкретных условий.</w:t>
      </w:r>
    </w:p>
    <w:p>
      <w:pPr>
        <w:pStyle w:val="TextBodyIndent"/>
        <w:rPr/>
      </w:pPr>
      <w:r>
        <w:rPr/>
        <w:t>Так, программа при определенных потерях может иметь осуществление при 36 учебных часах в год, но оптимальное изучение программы предполагает 72 учебных часа в год. При опоре на методические материалы к программе, ее изучение может иметь углубление каждой темы на большее количество часов для школ художественно-эстетического направления. Учитель может творчески подходить к распределению часов по темам, соблюдая логику их взаимодействия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sz w:val="28"/>
          <w:szCs w:val="28"/>
        </w:rPr>
        <w:t>2.3 Региональный компонент – как составная часть содержания художественного образования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sz w:val="28"/>
          <w:szCs w:val="28"/>
        </w:rPr>
        <w:t>«Национальное искусство – тот дом, из которого ребенок отправляется по дорогам мирового искусства…»</w:t>
      </w:r>
    </w:p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Б.М. Неменски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Формированию у ребенка ценностного отношения к миру, любви и уважения к своей культуре и культурному наследию народов, населяющих родной край способствует обращение к народной традиционной культуре, которое позволяет развивать у детей интерес к истории и культуре русского, башкирского, татарского и других народов. Актуальным становится воспитание эмоциональной отзывчивости и чувства уважения к культуре народа другой национальности параллельно с формированием осознания своего национального «я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Любой край, область, даже небольшое село, по-своему неповторимо. В каждом месте – своеобразная природа с присущими только ей красками и звуками. Любовь к родному краю начинается с детства. С раннего возраста у ребенка развиваются чувства, черты характера, которые связывают его непосредственно со своим народом, своим краем. Корни этого влияния – в языке, национальных песнях и танцах, в музыке, художественной деятельности. В настоящее время наблюдается интерес к народной художественной культуре, народному искусств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аждая нация, этническая группа, регион обладает уникальными и разнообразными видами народного творчества, несмотря на то, что используется  в основном, однотипный материал – глина, дерево, ткань и т.п.  изделия же выполненные в этом материале, отличаются друг от друга своей самобытностью. Это объясняется тем, что само создание вещи – образа, изделия, предмета сопряжено с особенностями условий уклада жизни (экологические, национальные, психологические, социальные, экономические и т.п.). Каждый регион, этническая группа создавали свои традиции на протяжении веков, вбирая все то лучшее, что представляли им предыдущие поко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зучение регионального искусства является важным компонентом художественного образования. Именно через искусство и культуру своего народа, созвучие основных тем в искусстве разных народов, принципы народного и декоративно-прикладного искусства народов мира возможно эффективное приобщение детей к многообразной, интересной яркой сокровищнице мировой художественной культур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ционально региональный компонент в содержании стандарта художественного образования включает знания об исторических и культурных традициях региона; об  искусстве, как народном, так и профессиональном, о его наиболее ярких представлениях. Специфика развития каждого конкретного региона, национальные и культурные традиции населяющих его народов определяют своеобразие содержания регионального компонента художественного образ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иболее полно  глубоко представить картину культурной жизни региона можно, лишь охватив следующие ее сторон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местную историю, религиозные убеждения проживающих народо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декоративно-прикладное искусство народов, населяющих регион, черты сходства и различи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историю профессионального художественного творчества региона, его основоположнико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современное изобразительное искусство региона, творчество молодых художников, их культурные связи с художниками других регионо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нание всего многообразия художественной культуры родного края следует рассматривать не как самоцель, в его основе должно лежать понимание того, что культура общества, чем богаче, тем разнообразнее вклад в нее различных традиций, тем глубже взаимное влияние мастеров, их олицетворяющи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овременное искусство Уральского региона развивается в огранической связи с искусством проживающих здесь народов, питается его образами и энергетикой, поэтому очень важно при формировании художественного восприятия ребенка заложить понимание этой взаимосвяз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лый родник» - так звучит в переводе на русский язык название районного центра Акбулак. Это имя поселок получил из-за лиловых гор, расположенных около него. Акбулакские глины известны давно. В основном это красные и белые глины. Следует отметить, что тяга к созданию игрушек для забавы взрослых и детей у местных мастеров была всег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1986 году был создан клуб народного творчества «Родник», руководителем которого является Благовестнова Полина Ивановна. Полина Ивановна занимается в «Роднике» с детьми, эта работа направлена на общее художественное развит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Урал славится своими ремеслами. На весь мир известно искусство уральских умельцев, резчиков по камню, литейщиков и граверов по металлу, но мало знаем о традициях женских ремесл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лавную лепту в развитие филейно-шторной вышивки в России внесли мастерицы Поволжья. Благодаря активной деятельности Н.А. Тазовой филейно-шторная вышивка не только была сохранена в Поволжье до настоящего времени, но и приобрела характерные черты самарской школы, что делает закономерным тот факт, что ее называют «Самарским гипюром». На образцах работы и опыте старых самарских мастериц учатся современные школьницы, наиболее известной является мастерская «Лада» под руководством Ольги Якунин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мысл регионального компонента образовательной области «Искусство» заключается в приобщении детей к искусству, культуре, традициям родного края, выработке системы ценностей, в которой любовь к Отечеству и малой Родины будут тесно взаимосвязаны, формированием духовной культуры личности.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азработка регионального компонента в блоке уроков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731"/>
        <w:gridCol w:w="1800"/>
        <w:gridCol w:w="2340"/>
        <w:gridCol w:w="2880"/>
      </w:tblGrid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. Древние корни народного искусств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ем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дл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ец зада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е образы в народном искус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о жел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рисунок на тему древних образов в узорах вышивки, росписи и резьбе по дереву, сохраняя в рисунке обобщенную те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ранство русской из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й мир дер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сить деталь дома (причелину, полотенце, наличник, лобовую доску или целиком фронтон), используя декоративные элементы своего родного кр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мир русской изб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а изба угл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ь внутреннее убранство русской изб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я и декор предметов быта (1 ч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прошло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умать форму прялки и выреза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я и декор предметов быта (2 ч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прошл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роспись прялки, используя разные варианты украш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и мотивы в орнаментах русской народной выши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иголочка – туда и нито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эскиз вышитого полотенца по мотивам народной выши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праздничный костюм (1 ч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ир – и в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эскиз праздничного народного костюма в любой технике (рисунок, аппликация и т.д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праздничный костюм (2 ч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ир – и в 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народного праздничного костюма (детализац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аздничные гул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хоров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па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настоящее время возрождается интерес к изучению народной культуры, традициям народного декоративного искусства. Приобщение к «народному искусству» происходит не только через восприятие, но и через практическую деятельность «единства» и взаимодействия искусства с жизн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истематическое освоение художественного наследия помогает осознавать искусство как духовную летопись человечества, как познание человеком отношения к природе, обществу, поиску исти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озрастающий в настоящее время интерес к национальной культуре повышает духовный потенциал личности. Освоение искусства родного края как мира целостной культуры, его нравственных и духовных ценностей помогает раскрыть в душе личности человеческие качества, связывающие ее со своим народом, родным домом, краем, Отечеств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сегодняшний день наиболее актуальным вопросом является включение регионального компонента в систему художественного образования, способствующего национальному воспитанию и становлению духовно развитой лич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вязи с этим поставленная в ходе работы цель: разработка и методические рекомендации по внедрению регионального компонента блока уроков «Древние корни народного искусства» достигнута. Выполнение работы позволило решить следующие задач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Собрать и систематизировать богатый искусствоведческий традиционный материал по народному искусству родного края. Оформить его как справочный материал в помощь учител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Проанализировать существующие дидактические пособия, фотографии, иллюстративный материа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Разработать блок уроков, с элементами регионального компонента (9 конспектов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рекомендации по использованию данных пособий.</w:t>
      </w:r>
      <w:r>
        <w:br w:type="page"/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8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  <w:tab w:val="left" w:pos="9540" w:leader="none"/>
          <w:tab w:val="left" w:pos="9638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Горяева Н.А., Островская О.В. Декоративно-прикладное искусство в жизни человека. 5 класс. М.: «Просвещение», 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  <w:tab w:val="left" w:pos="9540" w:leader="none"/>
          <w:tab w:val="left" w:pos="9638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Жегалова С.К. Русская народная живопись. М.: «Просвещение», 198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  <w:tab w:val="left" w:pos="9540" w:leader="none"/>
          <w:tab w:val="left" w:pos="9638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Морозкина И.Л. Искусство родного края как региональный компонент. Содержание образовательных программ по изобразительному искусству. Оренбург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  <w:tab w:val="left" w:pos="9540" w:leader="none"/>
          <w:tab w:val="left" w:pos="9638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Неменский Б.М., Горяева Н.А., Гуров Г.Е., Кобозев А.А., Неменская Л.А., Питерских А.С. Программно-методические материалы. Изобразительное искусство 5-9 классы. М.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  <w:tab w:val="left" w:pos="9540" w:leader="none"/>
          <w:tab w:val="left" w:pos="963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оносцев К.П. Праздники православной церкви. М.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  <w:tab w:val="left" w:pos="9540" w:leader="none"/>
          <w:tab w:val="left" w:pos="9638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Тимофеев Н. Великое переселение села Курманаевка. Редакция газеты «Знамя труда»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  <w:tab w:val="left" w:pos="9540" w:leader="none"/>
          <w:tab w:val="left" w:pos="9638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Тимофеев Н. Строили церковь собственным иждивением. С. Курманаевка ГУП «Редакция газеты «Знамя труда»«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  <w:tab w:val="left" w:pos="9540" w:leader="none"/>
          <w:tab w:val="left" w:pos="963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ихонова О. «Дошкольное воспитание» № 2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  <w:tab w:val="left" w:pos="9540" w:leader="none"/>
          <w:tab w:val="left" w:pos="9638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ткин П.И., Королева Н.С. Народные художественные промыслы. М.: «Высшая школа», 19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  <w:tab w:val="left" w:pos="9540" w:leader="none"/>
          <w:tab w:val="left" w:pos="963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ролова Е. Чистый источник. М.: «Молодая Гвардия»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  <w:tab w:val="left" w:pos="9540" w:leader="none"/>
          <w:tab w:val="left" w:pos="963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Шпикалова Т.Я. Народное искусство на уроках декоративного рисования. М.: «Просвещение», 19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1"/>
        </w:tabs>
        <w:ind w:left="2111" w:hanging="12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851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16:00Z</dcterms:created>
  <dc:creator>Марина</dc:creator>
  <dc:description/>
  <dc:language>en-US</dc:language>
  <cp:lastModifiedBy>Марина</cp:lastModifiedBy>
  <cp:lastPrinted>2005-12-17T21:42:00Z</cp:lastPrinted>
  <dcterms:modified xsi:type="dcterms:W3CDTF">2005-12-17T16:56:00Z</dcterms:modified>
  <cp:revision>11</cp:revision>
  <dc:subject/>
  <dc:title>Содержание</dc:title>
</cp:coreProperties>
</file>