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olor w:val="FF00FF"/>
        </w:rPr>
        <w:t xml:space="preserve"> </w:t>
      </w:r>
      <w:r>
        <w:rPr>
          <w:b/>
          <w:sz w:val="36"/>
          <w:szCs w:val="36"/>
        </w:rPr>
        <w:t>Викторина юного космонав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 чего состоит наша Солнечная система? (Из Солнца и всех тел, которые вращаются вокруг него под действием сил притяжения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о такое вселенная? (Пространство и все тела, заполняющие его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то такое галактика? (Гигантские скопления звезд, разбросанные по Вселенной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какой галактике мы живем? (Галактика Млечный Путь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ие планеты Солнечной системы вы знаете? (Меркурий, Венера, Земля, Марс, Юпитер, Сатурн, Уран, Нептун, Плутон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ую планету называют Утренней Звездой? (Венеру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ая планета самая большая в солнечной системе? (Юпитер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акая планета самая маленькая? (Плутон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 какое время года Земля бывает ближе к Солнцу? (Зимой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акая планета из видимых с Земли самая яркая? (Венера)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 какой планете самые высокие горы? (На Марсе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очему планету Марс называют «красной» планетой? (Из-за цвета ее пустынь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Назовите то место солнечной системы, куда ступала нога человека? (Луна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Что такое астрономия? (Наука о небесных телах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Что такое метеориты? (Обломки комет, упавшие на Землю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Что такое обсерватория? (Здание, оборудованное для астрономических наблюдений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Что такое телескоп? (Астрономический прибор для наблюдения за небесными телами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Кто изобрел первый телескоп? (Итальянскийученый Галилео Галилей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Что такое комета? (Небесное тело, имеющее вид туманного светящегося пятна и световой полосы в форме хвоста.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 Какой ученый доказал, что Земля вращается вокруг Солнца? (Польский ученый Николай Коперник.) 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Как называется летательный аппарат? (Ракета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2. </w:t>
      </w:r>
      <w:r>
        <w:rPr>
          <w:sz w:val="28"/>
          <w:szCs w:val="28"/>
        </w:rPr>
        <w:t>Кто из ученых нашей страны явился основоположником космонавтики? (К.Э.Циолковски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3. Назовите выдающегося конструктора ракетно-космических систем, с именем которого связаны первые победы нашей страны в освоении космоса. (Академик С.П.Королев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before="0" w:after="0"/>
        <w:ind w:firstLine="30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Кроссворд по теме: «Солнечная система»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 Эта планета имеет семь колец. (Сатурн.)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 Планета красного цвета. (Марс.)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. Самая маленькая планета. (Плутон.)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. Самая дальняя планета. (Нептун.)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. Самая большая планета. (Юпитер.)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6. Назовите планету, большая часть которой занимает мировой океан. (Земля.)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7. Самая близкая к Солнцу планета. (Меркурий.)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8. Планета, открытая с помощью телескопа. (Уран.)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9. Самая жаркая планета. (Венера.)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8700" cy="345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44:00Z</dcterms:created>
  <dc:creator>User</dc:creator>
  <dc:description/>
  <dc:language>en-US</dc:language>
  <cp:lastModifiedBy>Администратор</cp:lastModifiedBy>
  <dcterms:modified xsi:type="dcterms:W3CDTF">2014-01-28T16:44:00Z</dcterms:modified>
  <cp:revision>2</cp:revision>
  <dc:subject/>
  <dc:title>Вопросы викторины:</dc:title>
</cp:coreProperties>
</file>