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ДУХ НЕВИДИМ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едставления детей о воздухе и его свойствах, о роли воздуха в жизни человека, животных, раст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у детей представление о ветр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звать интерес к проведению эксперименто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логически рассуждать, анализировать и делать выводы; - -- вызывать чувство любви к окружающе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спитывать чувство ответственности за природу 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звать положительный эмоциональный настр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ть словарь детей новыми слова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нтилятор, лаборатория, опыты, "невидимка", прозрачны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 во время прогулки за ветром, облаками; конструирование корабликов; чтение художественной литера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кан стеклянный прозрачный , металлический треугольник , прозрачная глубокая емкость с водой, воздушные шарики, соломинки для коктейля, мыльные пузыри, кораблики из бумаги, большие емкости с водой, салфетки, вентилятор комнатны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: Буратино ( взрослы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Ребята, внимательно послушайте и отгадайте загадку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нам нужен, чтоб дышат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шарик надува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ми рядом каждый час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видим он для нас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это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Возду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Правильно, это воздух. И сегодня мы с вами поговорим о воздухе, будем делать опыты, как настоящие ученые. И для этого у нас есть лаборатория. (показывает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Здравствуйте, ребят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это вы тут собираетесь дел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Мы с ребятами хотим поговорить о воздух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О воздухе? А кто его видел этот воздух? Может, его и нет вовсе! Лично я никогда не видел воздух, а вы, ребят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Погоди, погоди, Буратино! Я вот тоже воздух не видела, но знаю, что он всегда вокруг на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Ой, все-то вы знаете! А я вам не верю! Вот докажите, что этот самый воздух есть в этой комна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Ребята, давайте докажем Буратино, что воздух все-таки е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пыт 1 с пакетиками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Что, ребята, у нас в мешочка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Возду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А какой он? Видим мы его? Почему мы не видим возду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его называют невидимкой? ( 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дух прозрачный, значит, через него все видно. Посмотрите. А что еще прозрачное? Давайте найдем прозрачные предметы в нашей комна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аквариум, окн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подходят к окну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, какое прозрачное стекло, через него все видно -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дома, машины на улице, и деревья. А теперь давайте пройдем вместе в нашу лабораторию, я хочу показать вам еще один опы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казывает стакан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как вы думаете, этот стакан пустой? Есть ли в нем что-нибуд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ыслушивает 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Ну и что тут интересного? Каждому ясно, что в стакане ничего нет. Давайте туда что-нибудь нальем или полож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Говоришь, нет ничего в стакане? А мы сейчас проверим! ( опыт 2 со стакано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Ну что, ребята, убедились, что стакан не пустой, в нем есть возду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Эка невидаль, воздух! Я, может, и раньше знал, что воздух есть, а просто так всем вам говорил. Я тоже вспомнил, как можно увидеть воздух. Вот послушайте ме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меня угостили вкусной водой и дали трубочку соломинку. Я, конечно, не только пил, но и пузыри через соломинку пускал. Вот здорово было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.: - Ребята, давайте и мы попускаем пузырьки через соломин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ьмите каждый по соломинке и подойдите к сосуду с вод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опыт 3 с соломинко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ходит из воды с пузырькам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Возду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А какие еще пузыри можно пуск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Мыль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Давайте и мыльные пузыри попуска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берут "мыльные пузыри" и пускают их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Буратино! Как ты думаешь, что находится внутри мыльных пузырей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Знаю, конечно, мыло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Ребята, прав ли Буратино? Почему? Конечно, в каждом пузыре внутри находится воздух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Воздух, мыло, какая разница! Вы мне другое лучше скажите: и я, и ребята, и все люди дышат через нос. Правильно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Правильно! Ребята, давайте покажем Буратино, как дышат наши нос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пыт 4 с салфетко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мы просто выдыхаем и вдыхаем воздух, видим мы его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Нет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А с салфеткой видно? (Да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 можно увидеть, как мы дышим зимой - изо рта выходит па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Ребята, а вы знаете, чем дышат животны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У них тоже есть носи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.: - А у растений и нет никаких носов. Зато на листьях у них есть маленькие дырочки - отверстия, их трудно увидеть. Вот через них и дышат все растения, и комнатные тож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ему мы вытираем пыль с листьев и моем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.: -  Значит и колокольчику, и березе, и дубу, и одуванчику – всем-всем нужен воздух? А я об этом и не зна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Конечно, Буратино, всем живым существам нужен возду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, ребят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ы с вами дышим носиками, а что еще мы можем ими чувствова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Можем чувствовать запах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А воздух пахне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А как же так получается, что когда на кухне пекут пирожки, мы в группе чувствуем их запа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дух движется и доносит эти запахи до наших носов, хотя сам воздух не имеет запах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еще запахи может переносить возду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ожет ли воздух передавать звук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веты детей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опыт 5с металлическим треугольником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удара палочкой по треугольнику он начинает дрожать. От этого начинает дрожать, двигаться воздух. Постепенно это дрожание воздуха доходит до наших ушей и мы слышим этот звон. Значит, воздух может переносить зву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еще звуки может передать возду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А я знаю, где можно найти много воздуха - в шариках. Они так и называются - воздуш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Ну что, Буратино, мы убедили тебя, что воздух ес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.: - Да, я понял, что воздух окружает нас везде, мы им дыш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о я думал, что раз его не видно, то его и нет. А теперь я пойду в кукольный театр к своим друзьям и расскажу им про воздух.  А вам хочу подарить эти воздушные шарики. (дает детям коробочку с шарикам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.: -Какие красивые шарики нам оставил Буратино! Ребята, давайте надуем шарики  и проверим, много ли воздуха у вас в груд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надувают шарики и держат их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Вы, наверно, не раз видели, как воздушные шарики отпускают и они летают в небе. Вы должны знать, что это для природы вредно. Как вы думаете, почем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арианты ответов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но или поздно шарики или лопнут, или из них выйдет воздух и они опустятся на землю или в море, и тогда их могут проглотить животные или рыбы и от этого они умрут. И мы на улице отпускать шарики не будем! Но в группе, где мы можем поднять его и убрать, мы можем это сделать. Давайте сейчас по моей команде мы дружно отпустим свои шарики и посмотрим, что буд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пускают шарики, выходит воздух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чувствует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  Вете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Помните, о чем мы только что говорили, что бросать шарики нельзя. И мы их сейчас собере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собирают шарик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ключается вентилятор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Ой, что это, шарики уже не летают, а ветер все сильней? Да и непохоже, что этот ветер от маленьких шар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: - Ребята, как вы думаете, для чего нам нужен вентилятор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вентилятор нужен в жаркую погоду, чтобы освежать возду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мы сами  попробуем сделать ветер. ( опыт 6 с корабликами, по подгрупп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вот мы выпускали воздух из шариков и получался ветер. Потом дули на кораблики и тоже получился ветер. - Что же такое ветер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веты дете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.: - Ветер - это движение воздух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вами на прогулке часто наблюдаем, есть ли на улице ветер. Как мы это мож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ть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тветы детей: ветки и листья деревьев колышутся, облака бегут по небу быстро ...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тог): - Сегодня мы много узнали о воздухе. Что же мы узнал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воздух – часть природы. Он везде вокруг нас, мы им дыш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дух невидим, прозрач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дух может двиг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еще очень важное свойство воздуха. Сам он не имеет запаха, но он может переносить запахи. Мы не слышим воздух, но когда он движется, он может переносить зв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необходим всем нам. Без него жизни н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о воздух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Ребята , мы сейчас отправимся в группу и нарисуем то, что вам особенно понравилось и запомнилось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дети выходят из з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) Н.А. Рыжова "Не просто сказки"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Н.В. Коломина "Воспитание основ экологической культуры в детском саду"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.В. Дыбина, Н.П. Рахманова, В.В. Щетинина "Неизведанное рядом"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3:00Z</dcterms:created>
  <dc:creator>work</dc:creator>
  <dc:description/>
  <dc:language>en-US</dc:language>
  <cp:lastModifiedBy>Ira</cp:lastModifiedBy>
  <cp:lastPrinted>2010-09-28T13:09:00Z</cp:lastPrinted>
  <dcterms:modified xsi:type="dcterms:W3CDTF">2014-01-29T14:13:00Z</dcterms:modified>
  <cp:revision>2</cp:revision>
  <dc:subject/>
  <dc:title/>
</cp:coreProperties>
</file>