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ОЕ АГЕНСТВО ПО РЫБОЛОВ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альневосточный государственный техниче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хозяйственный университ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ГБОУ ВПО «Дальрыбвтуз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й ФГБОУ ВПО «Дальрыбвтуз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зык современной молодёжи: источники форм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нитель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кова Юлия,</w:t>
        <w:tab/>
        <w:tab/>
        <w:tab/>
        <w:tab/>
        <w:tab/>
        <w:tab/>
        <w:tab/>
        <w:t>Белькова Е.Ф.,</w:t>
      </w:r>
    </w:p>
    <w:p>
      <w:pPr>
        <w:pStyle w:val="Normal"/>
        <w:spacing w:lineRule="auto" w:line="240" w:before="0" w:after="0"/>
        <w:ind w:left="6379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«В» класс</w:t>
        <w:tab/>
        <w:t xml:space="preserve">преподаватель русского языка </w:t>
      </w:r>
    </w:p>
    <w:p>
      <w:pPr>
        <w:pStyle w:val="Normal"/>
        <w:spacing w:lineRule="auto" w:line="240" w:before="0" w:after="0"/>
        <w:ind w:left="4956" w:firstLine="1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, 2014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. </w:t>
        <w:tab/>
        <w:tab/>
        <w:tab/>
        <w:tab/>
        <w:tab/>
        <w:tab/>
        <w:tab/>
        <w:tab/>
        <w:tab/>
        <w:tab/>
        <w:t xml:space="preserve">3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тенденции изменения речи подростков.</w:t>
        <w:tab/>
        <w:tab/>
        <w:tab/>
        <w:t xml:space="preserve">3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ополнения молодёжной лексики: 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ый сленг; 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 рекламы;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аргонные слова в журналистике; </w:t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кказионализмы; 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зык «падонкафф»; 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имствованные слова; 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литература. 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. </w:t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. </w:t>
        <w:tab/>
        <w:tab/>
        <w:tab/>
        <w:tab/>
        <w:tab/>
        <w:tab/>
        <w:tab/>
        <w:tab/>
        <w:tab/>
        <w:t xml:space="preserve">15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. </w:t>
        <w:tab/>
        <w:tab/>
        <w:tab/>
        <w:tab/>
        <w:tab/>
        <w:tab/>
        <w:tab/>
        <w:tab/>
        <w:t>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язык – развивающееся явление, постоянно пополняющееся за счет неологизмов, заимствований, словообразований и т.д. Такое пополнение возможно только для языка живого, на котором говорит обществ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же изменения претерпевает русский язык сегодня?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мы рассмотрели  актуальную, на наш взгляд, проблему  формирования языка современной молодёжи, ведь не секрет, что через пару десятков лет именно они, нынешние подростки, будут задавать тон в обществе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лись следующие задачи:  изучить речь  друзей и одноклассников, выяснить, какие слова они употребляют и что влияет на пополнение их лексик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сновные тенденции изменения речи подростк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я за речью молодого поколения, можно сделать вывод: она полна   слов и выражений, находящихся за пределами литературной нормы, прежде всего жаргонизмов.  Однако необходимо отметить, чт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ый жаргон нельзя назвать новым явлением в истории языка. Можно утверждать, что уже в начале 19 века подростки смело использовали жаргонизмы в речи.   Подобные выражения можно встретить в знаменитых «Очерках бурсы» Н.Г. Помяловского (воспитанники училища употребляли слова: «стибрили», спёрли», «сбондили», стрескаешь», «лафа» и др.). В языке молодежи революционной и послереволюционной эпохи преобладают жаргонизмы из воровского арго, речи  беспризорников. Многие из этих словообразований сохранились до сих пор (</w:t>
      </w:r>
      <w:r>
        <w:rPr>
          <w:rFonts w:cs="Times New Roman" w:ascii="Times New Roman" w:hAnsi="Times New Roman"/>
          <w:i/>
          <w:sz w:val="28"/>
          <w:szCs w:val="28"/>
        </w:rPr>
        <w:t>стоять на стреме, пахан</w:t>
      </w:r>
      <w:r>
        <w:rPr>
          <w:rFonts w:cs="Times New Roman" w:ascii="Times New Roman" w:hAnsi="Times New Roman"/>
          <w:sz w:val="28"/>
          <w:szCs w:val="28"/>
        </w:rPr>
        <w:t xml:space="preserve"> и т.д.). Это явление можно наблюдать в произведениях А.С. Макаренко, например «Флаги на башнях». В 5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существовал уже другой жаргон (так называемый жаргон «стиляг» со словами: «чувак» в значении «проверенный молодой человек,  уважающий высокую американскую культуру», «чувиха» или «чува», обозначающая   девушку, «хилять» со значением «ходить» и т.п.)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точники пополнения молодёжной лексик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сается современного жаргона, можно отметить, что на язык современной молодёжи влияет её мировосприятие, более чувственное, чем у  старшего поколения. Новые слова, придуманные подростками,  несут на себе отпечаток образност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выразительности проявляется и в том, что молодёжные жаргонизмы, как правило, используются в таких случаях, когда необходимо кратко и в то же время ёмко выразить эмоциональный характер действия, т.е.  выразить субъективную эмоциональную оценку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место слова «телефон» в юношеской возрастной категории употребляют слово «теха». И это не случайно, ведь содержание и форма присущи  любому явлению, в том числе и слову. Употребляя слово «теха», молодёжь вкладывает в него другое понятие, отличное от того, которым наделяло слово «телефон» старшее поколение. Тешить – значит радовать. Не секрет, что обладание телефоном возвышает подростка в глазах сверстников, и это более значимо для него, нежели просто «передача звука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мышь» используется подростками не только в прямом своём значении «небольшой грызун с острой мордочкой, усиками и длинным хвостом», но и имеет дополнительные два значения: во-первых,  в сленге современной молодёжи «мышь» употребляется в значении «серый, неинтересный, невыразительный», а во-вторых,  может обозначать «механический манипулятор, преобразующий механические движения в движение курсора на экране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о словосочетания «День рождения» молодые люди говорят «Днюха», и в этом варианте словоупотребления присутствуют дополнительные оттенки значения: «жизнерадостный», «дурашливый», «забавный», «смешной», подчеркивающие  особое отношение к этому празднику, какую–то особую теплот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ую приставку называют «коробкой», и здесь очевидно некоторое пренебрежительное отношение к этому техническому устройству, более низкому по рангу, нежели персональный компьютер или ноутбук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часто можно услышать в речи слово «туфта»,  употребляемое для называния предмета речи, имеющего плохое качеств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ределённом этапе развития подростку необходимо чувствовать себя в коллективе  своим. Очень важно быть как все, т.е. испытывать одни и те же чувства, переживать с данной группой одинаковые эмоции, оттенки которых не называются не только в силу бедности словарного запаса, но и потому что служат  дополнительным средством объединения данного коллектива:  мы прекрасно понимаем друг друга, нам достаточно намёка. Потому появляются жаргонизмы с весьма расплывчатыми значениями (часто говорящий и сам не может объяснить, почему употребляет именно эти слова). К таким можно отнести слова «клево», «классно», «ништяк», «круто», «зашибись», «зачипись», «прикол», «прикольно», «угар», «угарно», имеющие в языке молодёжи значение  «хорошо, замечательно», а также слово  «стипуха»,  используемое вместо слова «стипендия»,   «левый»,  заменяющее слово «неправильный»,  «косой»,  употребляемое  вместо  слова «пьяный», «долбаный»  может означать «неправильный», «надоевший», «плохой», «непонравившийся»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но, что из одного слова могут образовываться новые однокоренные слова или даже словосочетания, например, от слова «фиг» образовались слова «фигово» со значением «плохо», «на фиг» в значении «зачем», «фигушки» со значением «не получишь», «фигня» в значении «ерунда»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акже явление омонимии. Так,  слово «капуста»  в литературном языке имеет значение «огородное растение семейства крестоцветных, растущее обычно кочаном», в жаргоне же слово обозначает «деньги». Слово «фишка» в словаре Т.С.Ожегова толкуется как «фигурка, кружок или кубик для счёта очков, ходов в настольных играх», а в молодёжном сленге обозначает что-то новое, особенное, модно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ость современной жизни не могла не наложить отпечаток на использование языковых единиц в речи. Динамичность языка может быть проиллюстрирована использованием молодёжью так называемых кратких наименований, например:</w:t>
      </w:r>
      <w:r>
        <w:rPr>
          <w:rFonts w:cs="Times New Roman" w:ascii="Times New Roman" w:hAnsi="Times New Roman"/>
          <w:i/>
          <w:sz w:val="28"/>
          <w:szCs w:val="28"/>
        </w:rPr>
        <w:t xml:space="preserve"> капиталка</w:t>
      </w:r>
      <w:r>
        <w:rPr>
          <w:rFonts w:cs="Times New Roman" w:ascii="Times New Roman" w:hAnsi="Times New Roman"/>
          <w:sz w:val="28"/>
          <w:szCs w:val="28"/>
        </w:rPr>
        <w:t xml:space="preserve"> вместо капитальный ремонт, </w:t>
      </w:r>
      <w:r>
        <w:rPr>
          <w:rFonts w:cs="Times New Roman" w:ascii="Times New Roman" w:hAnsi="Times New Roman"/>
          <w:i/>
          <w:sz w:val="28"/>
          <w:szCs w:val="28"/>
        </w:rPr>
        <w:t xml:space="preserve">наличка </w:t>
      </w:r>
      <w:r>
        <w:rPr>
          <w:rFonts w:cs="Times New Roman" w:ascii="Times New Roman" w:hAnsi="Times New Roman"/>
          <w:sz w:val="28"/>
          <w:szCs w:val="28"/>
        </w:rPr>
        <w:t xml:space="preserve">вместо наличные деньги,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земка </w:t>
      </w:r>
      <w:r>
        <w:rPr>
          <w:rFonts w:cs="Times New Roman" w:ascii="Times New Roman" w:hAnsi="Times New Roman"/>
          <w:sz w:val="28"/>
          <w:szCs w:val="28"/>
        </w:rPr>
        <w:t>– подземный транспорт</w:t>
      </w:r>
      <w:r>
        <w:rPr>
          <w:rFonts w:cs="Times New Roman" w:ascii="Times New Roman" w:hAnsi="Times New Roman"/>
          <w:i/>
          <w:sz w:val="28"/>
          <w:szCs w:val="28"/>
        </w:rPr>
        <w:t>, внештатить</w:t>
      </w:r>
      <w:r>
        <w:rPr>
          <w:rFonts w:cs="Times New Roman" w:ascii="Times New Roman" w:hAnsi="Times New Roman"/>
          <w:sz w:val="28"/>
          <w:szCs w:val="28"/>
        </w:rPr>
        <w:t xml:space="preserve">– работать внештатным сотрудником,  </w:t>
      </w:r>
      <w:r>
        <w:rPr>
          <w:rFonts w:cs="Times New Roman" w:ascii="Times New Roman" w:hAnsi="Times New Roman"/>
          <w:i/>
          <w:sz w:val="28"/>
          <w:szCs w:val="28"/>
        </w:rPr>
        <w:t xml:space="preserve">альтернативка </w:t>
      </w:r>
      <w:r>
        <w:rPr>
          <w:rFonts w:cs="Times New Roman" w:ascii="Times New Roman" w:hAnsi="Times New Roman"/>
          <w:sz w:val="28"/>
          <w:szCs w:val="28"/>
        </w:rPr>
        <w:t xml:space="preserve">– альтернативная служба, </w:t>
      </w:r>
      <w:r>
        <w:rPr>
          <w:rFonts w:cs="Times New Roman" w:ascii="Times New Roman" w:hAnsi="Times New Roman"/>
          <w:i/>
          <w:sz w:val="28"/>
          <w:szCs w:val="28"/>
        </w:rPr>
        <w:t xml:space="preserve">виртуалка </w:t>
      </w:r>
      <w:r>
        <w:rPr>
          <w:rFonts w:cs="Times New Roman" w:ascii="Times New Roman" w:hAnsi="Times New Roman"/>
          <w:sz w:val="28"/>
          <w:szCs w:val="28"/>
        </w:rPr>
        <w:t>– виртуальный мир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омпьютерный сленг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заметить, что современная молодёжь по своему составу достаточно неоднородна по роду занятий, увлечениям, уровню образования, материальному достатк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современного любителя компьютерных игр представляет собой даже не вариант современного литературного языка с некоторым количеством компьютерного сленга, а является совершенно новым языком, понятным только посвящённы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м слова этого языка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точил вещь» используется вместо «модифицировал какую-либо игровую амуницию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» со значением «игрок с высоким уровнем» вместо «профессионал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три мой пак» взамен «смотри, какая амуниция у моего игрового персонажа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н» в сленге молодёжи имеет значение «сообщество игроков с общей целью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тер» со значением «игрок нечестный, использующий дополнительный возможности в отличие от всех остальных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б» дословно с английского переводится как «новичок», но игроки виртуального мира интерпретируют его как «не умеющий играть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зер» - плохо, недостойно играющи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отметить, что и здесь наблюдается желание молодёжи выразить свои мысли чётко, кратко, лаконичн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появление слова «яблочники». С приходом на рынок России продуктов американской корпорации «</w:t>
      </w:r>
      <w:r>
        <w:rPr>
          <w:rFonts w:cs="Times New Roman" w:ascii="Times New Roman" w:hAnsi="Times New Roman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sz w:val="28"/>
          <w:szCs w:val="28"/>
        </w:rPr>
        <w:t>» пользователей этой продукции  молодёжь нарекла «яблочниками». Этот неологизм употребляется подростками и в другом значении с ироничным подтекстом, чему причиной стало то, что на политической арене действует  партия «Яблоко» под руководством Григория Явлинского, которая объединила людей образованных, интеллектуалов, мечтающих об экономических преобразованиях под присмотром передовых учёных. В то же время отношение к членам партии среди основной массы населения неоднозначное. С одной стороны, слово «яблочники» стало ассоциироваться с успешными, состоявшимися людьми, пользующимися различными технологиями, с другой – с «болтунами», много и правильно рассуждающими, но не подкрепляющими свои слова делам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Язык реклам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оток, вливающийся в язык молодёжи, – это язык рекламы. Рекламные слоганы со щитов, телевизионные заставки пополняют словарный запас подростков. И если телевизионная реклама всё-таки проходит какую-то цензуру, то интернет-реклама более цинична, откровенн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знаменитым рекламным слоганом «Не тормози – сникерсни» уже несколько лет восторгается молодёжь. Есть в этом выражении нечто, закрепляющее ее успех: слова «не тормози» соотносятся с привычным «соображай быстрее» или с жаргонизмом «не тупи»; «сникерсни» употребляется как более краткое «съешь «Сникерс»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, не менее известная реклама «</w:t>
      </w:r>
      <w:r>
        <w:rPr>
          <w:rFonts w:cs="Times New Roman" w:ascii="Times New Roman" w:hAnsi="Times New Roman"/>
          <w:sz w:val="28"/>
          <w:szCs w:val="28"/>
          <w:lang w:val="en-US"/>
        </w:rPr>
        <w:t>Nuts</w:t>
      </w:r>
      <w:r>
        <w:rPr>
          <w:rFonts w:cs="Times New Roman" w:ascii="Times New Roman" w:hAnsi="Times New Roman"/>
          <w:sz w:val="28"/>
          <w:szCs w:val="28"/>
        </w:rPr>
        <w:t>» часто цитируется подростками: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ожет быть круче двух цельных лесных орехов?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 целых орехов… Сделай «</w:t>
      </w:r>
      <w:r>
        <w:rPr>
          <w:rFonts w:cs="Times New Roman" w:ascii="Times New Roman" w:hAnsi="Times New Roman"/>
          <w:sz w:val="28"/>
          <w:szCs w:val="28"/>
          <w:lang w:val="en-US"/>
        </w:rPr>
        <w:t>Nuts</w:t>
      </w:r>
      <w:r>
        <w:rPr>
          <w:rFonts w:cs="Times New Roman" w:ascii="Times New Roman" w:hAnsi="Times New Roman"/>
          <w:sz w:val="28"/>
          <w:szCs w:val="28"/>
        </w:rPr>
        <w:t>» ореховый тюнинг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екламный слоган стал знаменитым по трём причинам (и создатели рекламы это, конечно, учитывали): во-первых, здесь возникает определение «крутой», «более сильный», «значимый»; во-вторых, «ореховый» соотносится с понятием «крепкий орешек», которое уже давно перестало быть названием фильма и имеет значение «брутальный», «мужественный», «находящий выход из любой ситуации»; в-третьих, слово «тюнинг» необычное, новое, имеющее значение «модернизация, техническое усовершенствование», в рекламе употребляется в значении «духовное усовершенствование», ведь предполагается, что человек, отведавший «</w:t>
      </w:r>
      <w:r>
        <w:rPr>
          <w:rFonts w:cs="Times New Roman" w:ascii="Times New Roman" w:hAnsi="Times New Roman"/>
          <w:sz w:val="28"/>
          <w:szCs w:val="28"/>
          <w:lang w:val="en-US"/>
        </w:rPr>
        <w:t>Nuts</w:t>
      </w:r>
      <w:r>
        <w:rPr>
          <w:rFonts w:cs="Times New Roman" w:ascii="Times New Roman" w:hAnsi="Times New Roman"/>
          <w:sz w:val="28"/>
          <w:szCs w:val="28"/>
        </w:rPr>
        <w:t>», становится сообразительнее, умне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м образом появились еще десятки выражений, пользующихся успехом у подрастающего поколения, например: «заряжай мозги по-новому» и т.п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Жаргонные слова в журналистик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ргонные слова появляются и в речи телеведущих, и на страницах газет и журналов, а затем, конечно же, подхватываются молодёжью. Например: «И горе нам, если трудоголик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сидит </w:t>
      </w:r>
      <w:r>
        <w:rPr>
          <w:rFonts w:cs="Times New Roman" w:ascii="Times New Roman" w:hAnsi="Times New Roman"/>
          <w:sz w:val="28"/>
          <w:szCs w:val="28"/>
        </w:rPr>
        <w:t>самого босса и станет вашим непосредственным начальником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>», февраль 2007); «Не</w:t>
      </w:r>
      <w:r>
        <w:rPr>
          <w:rFonts w:cs="Times New Roman" w:ascii="Times New Roman" w:hAnsi="Times New Roman"/>
          <w:i/>
          <w:sz w:val="28"/>
          <w:szCs w:val="28"/>
        </w:rPr>
        <w:t xml:space="preserve"> гундось</w:t>
      </w:r>
      <w:r>
        <w:rPr>
          <w:rFonts w:cs="Times New Roman" w:ascii="Times New Roman" w:hAnsi="Times New Roman"/>
          <w:sz w:val="28"/>
          <w:szCs w:val="28"/>
        </w:rPr>
        <w:t xml:space="preserve">, кофту я тебе всё равно не куплю» (художественный фильм «День выборов»); «Не умею я мужиков </w:t>
      </w:r>
      <w:r>
        <w:rPr>
          <w:rFonts w:cs="Times New Roman" w:ascii="Times New Roman" w:hAnsi="Times New Roman"/>
          <w:i/>
          <w:sz w:val="28"/>
          <w:szCs w:val="28"/>
        </w:rPr>
        <w:t>разводить</w:t>
      </w:r>
      <w:r>
        <w:rPr>
          <w:rFonts w:cs="Times New Roman" w:ascii="Times New Roman" w:hAnsi="Times New Roman"/>
          <w:sz w:val="28"/>
          <w:szCs w:val="28"/>
        </w:rPr>
        <w:t>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май 2007); «Да меня историчка </w:t>
      </w:r>
      <w:r>
        <w:rPr>
          <w:rFonts w:cs="Times New Roman" w:ascii="Times New Roman" w:hAnsi="Times New Roman"/>
          <w:i/>
          <w:sz w:val="28"/>
          <w:szCs w:val="28"/>
        </w:rPr>
        <w:t>уроет</w:t>
      </w:r>
      <w:r>
        <w:rPr>
          <w:rFonts w:cs="Times New Roman" w:ascii="Times New Roman" w:hAnsi="Times New Roman"/>
          <w:sz w:val="28"/>
          <w:szCs w:val="28"/>
        </w:rPr>
        <w:t>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май 2008); «Да он уже два часа </w:t>
      </w:r>
      <w:r>
        <w:rPr>
          <w:rFonts w:cs="Times New Roman" w:ascii="Times New Roman" w:hAnsi="Times New Roman"/>
          <w:i/>
          <w:sz w:val="28"/>
          <w:szCs w:val="28"/>
        </w:rPr>
        <w:t>щемит</w:t>
      </w:r>
      <w:r>
        <w:rPr>
          <w:rFonts w:cs="Times New Roman" w:ascii="Times New Roman" w:hAnsi="Times New Roman"/>
          <w:sz w:val="28"/>
          <w:szCs w:val="28"/>
        </w:rPr>
        <w:t>» (телевизионный сериал «Кто в доме хозяин?»); «</w:t>
      </w:r>
      <w:r>
        <w:rPr>
          <w:rFonts w:cs="Times New Roman" w:ascii="Times New Roman" w:hAnsi="Times New Roman"/>
          <w:i/>
          <w:sz w:val="28"/>
          <w:szCs w:val="28"/>
        </w:rPr>
        <w:t>Динамить</w:t>
      </w:r>
      <w:r>
        <w:rPr>
          <w:rFonts w:cs="Times New Roman" w:ascii="Times New Roman" w:hAnsi="Times New Roman"/>
          <w:sz w:val="28"/>
          <w:szCs w:val="28"/>
        </w:rPr>
        <w:t xml:space="preserve"> всех у него получалось лучше всего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ноябрь 2007); «Сейчас молодёжь </w:t>
      </w:r>
      <w:r>
        <w:rPr>
          <w:rFonts w:cs="Times New Roman" w:ascii="Times New Roman" w:hAnsi="Times New Roman"/>
          <w:i/>
          <w:sz w:val="28"/>
          <w:szCs w:val="28"/>
        </w:rPr>
        <w:t>шарит</w:t>
      </w:r>
      <w:r>
        <w:rPr>
          <w:rFonts w:cs="Times New Roman" w:ascii="Times New Roman" w:hAnsi="Times New Roman"/>
          <w:sz w:val="28"/>
          <w:szCs w:val="28"/>
        </w:rPr>
        <w:t xml:space="preserve"> в английском во многом благодаря интернету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Yes</w:t>
      </w:r>
      <w:r>
        <w:rPr>
          <w:rFonts w:cs="Times New Roman" w:ascii="Times New Roman" w:hAnsi="Times New Roman"/>
          <w:sz w:val="28"/>
          <w:szCs w:val="28"/>
        </w:rPr>
        <w:t xml:space="preserve">», август 2008); «А руководство не обижается, что вы </w:t>
      </w:r>
      <w:r>
        <w:rPr>
          <w:rFonts w:cs="Times New Roman" w:ascii="Times New Roman" w:hAnsi="Times New Roman"/>
          <w:i/>
          <w:sz w:val="28"/>
          <w:szCs w:val="28"/>
        </w:rPr>
        <w:t>стебаете</w:t>
      </w:r>
      <w:r>
        <w:rPr>
          <w:rFonts w:cs="Times New Roman" w:ascii="Times New Roman" w:hAnsi="Times New Roman"/>
          <w:sz w:val="28"/>
          <w:szCs w:val="28"/>
        </w:rPr>
        <w:t xml:space="preserve"> их же формат?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ноябрь 2007); «Нет, мы же смеёмся, балуемся, у нас нет желания </w:t>
      </w:r>
      <w:r>
        <w:rPr>
          <w:rFonts w:cs="Times New Roman" w:ascii="Times New Roman" w:hAnsi="Times New Roman"/>
          <w:i/>
          <w:sz w:val="28"/>
          <w:szCs w:val="28"/>
        </w:rPr>
        <w:t>гнобить</w:t>
      </w:r>
      <w:r>
        <w:rPr>
          <w:rFonts w:cs="Times New Roman" w:ascii="Times New Roman" w:hAnsi="Times New Roman"/>
          <w:sz w:val="28"/>
          <w:szCs w:val="28"/>
        </w:rPr>
        <w:t>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апрель 2006); «Тамара всё время меня </w:t>
      </w:r>
      <w:r>
        <w:rPr>
          <w:rFonts w:cs="Times New Roman" w:ascii="Times New Roman" w:hAnsi="Times New Roman"/>
          <w:i/>
          <w:sz w:val="28"/>
          <w:szCs w:val="28"/>
        </w:rPr>
        <w:t>грузила</w:t>
      </w:r>
      <w:r>
        <w:rPr>
          <w:rFonts w:cs="Times New Roman" w:ascii="Times New Roman" w:hAnsi="Times New Roman"/>
          <w:sz w:val="28"/>
          <w:szCs w:val="28"/>
        </w:rPr>
        <w:t>, почему я с моим талантом в газеты не пишу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май 2007); «Он </w:t>
      </w:r>
      <w:r>
        <w:rPr>
          <w:rFonts w:cs="Times New Roman" w:ascii="Times New Roman" w:hAnsi="Times New Roman"/>
          <w:i/>
          <w:sz w:val="28"/>
          <w:szCs w:val="28"/>
        </w:rPr>
        <w:t>фанатеет</w:t>
      </w:r>
      <w:r>
        <w:rPr>
          <w:rFonts w:cs="Times New Roman" w:ascii="Times New Roman" w:hAnsi="Times New Roman"/>
          <w:sz w:val="28"/>
          <w:szCs w:val="28"/>
        </w:rPr>
        <w:t xml:space="preserve"> от хауса, а его самая сокровенная мечта – открыть свои ночной клуб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ноябрь 2007); «Вспомни, как раньше ты </w:t>
      </w:r>
      <w:r>
        <w:rPr>
          <w:rFonts w:cs="Times New Roman" w:ascii="Times New Roman" w:hAnsi="Times New Roman"/>
          <w:i/>
          <w:sz w:val="28"/>
          <w:szCs w:val="28"/>
        </w:rPr>
        <w:t>стремалась</w:t>
      </w:r>
      <w:r>
        <w:rPr>
          <w:rFonts w:cs="Times New Roman" w:ascii="Times New Roman" w:hAnsi="Times New Roman"/>
          <w:sz w:val="28"/>
          <w:szCs w:val="28"/>
        </w:rPr>
        <w:t xml:space="preserve"> показаться ему без косметики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sz w:val="28"/>
          <w:szCs w:val="28"/>
        </w:rPr>
        <w:t xml:space="preserve">», июнь 2008); «В отношениях с </w:t>
      </w:r>
      <w:r>
        <w:rPr>
          <w:rFonts w:cs="Times New Roman" w:ascii="Times New Roman" w:hAnsi="Times New Roman"/>
          <w:i/>
          <w:sz w:val="28"/>
          <w:szCs w:val="28"/>
        </w:rPr>
        <w:t>бойфрендом</w:t>
      </w:r>
      <w:r>
        <w:rPr>
          <w:rFonts w:cs="Times New Roman" w:ascii="Times New Roman" w:hAnsi="Times New Roman"/>
          <w:sz w:val="28"/>
          <w:szCs w:val="28"/>
        </w:rPr>
        <w:t xml:space="preserve"> необходимо что-то недоговаривать» (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, ноябрь 2007); «У нас вечером намечается </w:t>
      </w:r>
      <w:r>
        <w:rPr>
          <w:rFonts w:cs="Times New Roman" w:ascii="Times New Roman" w:hAnsi="Times New Roman"/>
          <w:i/>
          <w:sz w:val="28"/>
          <w:szCs w:val="28"/>
        </w:rPr>
        <w:t>фуршет</w:t>
      </w:r>
      <w:r>
        <w:rPr>
          <w:rFonts w:cs="Times New Roman" w:ascii="Times New Roman" w:hAnsi="Times New Roman"/>
          <w:sz w:val="28"/>
          <w:szCs w:val="28"/>
        </w:rPr>
        <w:t>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ноябрь 2007); «Я только сейчас поняла, зачем нужны все эти </w:t>
      </w:r>
      <w:r>
        <w:rPr>
          <w:rFonts w:cs="Times New Roman" w:ascii="Times New Roman" w:hAnsi="Times New Roman"/>
          <w:i/>
          <w:sz w:val="28"/>
          <w:szCs w:val="28"/>
        </w:rPr>
        <w:t>бренды</w:t>
      </w:r>
      <w:r>
        <w:rPr>
          <w:rFonts w:cs="Times New Roman" w:ascii="Times New Roman" w:hAnsi="Times New Roman"/>
          <w:sz w:val="28"/>
          <w:szCs w:val="28"/>
        </w:rPr>
        <w:t xml:space="preserve">» (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ноябрь 2007); «Скачайте новый </w:t>
      </w:r>
      <w:r>
        <w:rPr>
          <w:rFonts w:cs="Times New Roman" w:ascii="Times New Roman" w:hAnsi="Times New Roman"/>
          <w:i/>
          <w:sz w:val="28"/>
          <w:szCs w:val="28"/>
        </w:rPr>
        <w:t>рингтон</w:t>
      </w:r>
      <w:r>
        <w:rPr>
          <w:rFonts w:cs="Times New Roman" w:ascii="Times New Roman" w:hAnsi="Times New Roman"/>
          <w:sz w:val="28"/>
          <w:szCs w:val="28"/>
        </w:rPr>
        <w:t xml:space="preserve"> для вашего мобильного телефона» (телеканал «Стиль», октябрь, 2008); «Тогда я решила: буду учиться </w:t>
      </w:r>
      <w:r>
        <w:rPr>
          <w:rFonts w:cs="Times New Roman" w:ascii="Times New Roman" w:hAnsi="Times New Roman"/>
          <w:i/>
          <w:sz w:val="28"/>
          <w:szCs w:val="28"/>
        </w:rPr>
        <w:t>креативу</w:t>
      </w:r>
      <w:r>
        <w:rPr>
          <w:rFonts w:cs="Times New Roman" w:ascii="Times New Roman" w:hAnsi="Times New Roman"/>
          <w:sz w:val="28"/>
          <w:szCs w:val="28"/>
        </w:rPr>
        <w:t xml:space="preserve"> у своего новоиспечённого друга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 xml:space="preserve">», май 2008); «Судя по </w:t>
      </w:r>
      <w:r>
        <w:rPr>
          <w:rFonts w:cs="Times New Roman" w:ascii="Times New Roman" w:hAnsi="Times New Roman"/>
          <w:i/>
          <w:sz w:val="28"/>
          <w:szCs w:val="28"/>
        </w:rPr>
        <w:t>контенту</w:t>
      </w:r>
      <w:r>
        <w:rPr>
          <w:rFonts w:cs="Times New Roman" w:ascii="Times New Roman" w:hAnsi="Times New Roman"/>
          <w:sz w:val="28"/>
          <w:szCs w:val="28"/>
        </w:rPr>
        <w:t>, посетители нередко выдают что-то необычное» (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an</w:t>
      </w:r>
      <w:r>
        <w:rPr>
          <w:rFonts w:cs="Times New Roman" w:ascii="Times New Roman" w:hAnsi="Times New Roman"/>
          <w:sz w:val="28"/>
          <w:szCs w:val="28"/>
        </w:rPr>
        <w:t>», ноябрь 2007) и др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кказионализм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важное значение для формирования языка современной молодёжи имеет и так называемая языковая игра, часто используемая в СМИ с целью создания особого образа или комического эффекта за счет окказионализмов, намеренного нарушения сочетания слов и других приемов. Например: «Мы глаза приподзакрыли, а можем и приподоткрыть» (художественный фильм «День выборов»); «Вряд ли  коллеги будут хорошо к тебе относиться, если ты будешь павликоморозничать» (журнал «Cosmopolitan», июль 2007); «Думаю, что даже если всем мужчинам отформатировать устройство головного мозга, они не станут лучше нас понимать» (журнал «Cosmopolitan», ноябрь 2007); «Только эту тему завопросили на форуме, его посещаемость увеличилась в разы» (журнал «Cosmopolitan», июль 2006); «И не надо перед ним истерить по поводу покупки новой кофты твоей мечты какой–то блондинкой» (журнал «Cosmopolitan», ноябрь 2007); «Лето – самое лучшее время фестивалить» (журнал «Cosmopolitan», июль 2006); «Приходящая уборщица отгенералит вам всю квартиру в 10 раз лучше, чем жена» (журнал «Cosmopolitan», сентябрь 2007); «Чаще всего доминирует левое полушарие, загруженное </w:t>
      </w:r>
      <w:r>
        <w:rPr>
          <w:rFonts w:cs="Times New Roman" w:ascii="Times New Roman" w:hAnsi="Times New Roman"/>
          <w:i/>
          <w:sz w:val="28"/>
          <w:szCs w:val="28"/>
        </w:rPr>
        <w:t>текучкой</w:t>
      </w:r>
      <w:r>
        <w:rPr>
          <w:rFonts w:cs="Times New Roman" w:ascii="Times New Roman" w:hAnsi="Times New Roman"/>
          <w:sz w:val="28"/>
          <w:szCs w:val="28"/>
        </w:rPr>
        <w:t xml:space="preserve">, не давая правому </w:t>
      </w:r>
      <w:r>
        <w:rPr>
          <w:rFonts w:cs="Times New Roman" w:ascii="Times New Roman" w:hAnsi="Times New Roman"/>
          <w:i/>
          <w:sz w:val="28"/>
          <w:szCs w:val="28"/>
        </w:rPr>
        <w:t>интуичить</w:t>
      </w:r>
      <w:r>
        <w:rPr>
          <w:rFonts w:cs="Times New Roman" w:ascii="Times New Roman" w:hAnsi="Times New Roman"/>
          <w:sz w:val="28"/>
          <w:szCs w:val="28"/>
        </w:rPr>
        <w:t>» (журнал «Cosmopolitan», май 2007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«Язык   падонкафф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ым на сегодняшний день остаётся вопрос об оценке появления и функционирования в интернет-сообществе  так называемого «албанского» («олбанцкого») языка, или « языка падонкафф». Под «языком падонкафф» можно понимать систему знаков и символов, употребляющуюся согласно определённым правилам, основанную на орфографической игре, созданную с целью удовлетворения потребности в самовыражении личности, зачастую выполняющую смеховую функцию и использующуюся сегодня  исключительно на письме. Примерами использования «языка падонкафф» могут служить следующие фразы: Рас, Дфа, Три, Читыри, Пяц / Вышил Зайчег пагуляц. / Фтрук Ахотнег выбигаид- / Пряма фзайчега стриляид / Пиф-Паф О-Ё-Ёй / Умераид Зайчег мой! / Паивляицца МЕДВЕД / Фсех превецтвуид - ПРЕВЕД! / Фсё, Ахотнегу хана! / Сдохне - АЦЦКИЙ СОТОНА! / Жаль - нифстанит дохлы Зайчег / Хоц он милы и КРОСАВЧЕГ / Сиравно иво ниброшу / Патамушта он харошы!!!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качестве примера можно привести начало известной сказки  Ш. Перро «Красная шапочка», написанной на языке падонкафф: «Купила Красная шапочка сибе кетайскей вилосипед...ну там типа на чугуниевой раме...и поехала к бабушко шоб та заценила готичное приобретение. Едет. Навстречу подонок-Волг. Хватаит вел бросаит ево на землю, рама лопаицца папалам, а сам строит к Красной Шапке грабли с целью нипадецке надругацца над ней. Тут появляицца Медвед: -Превед , кросавчег! Типа оставел пелотку ф пакое. Раму бигом заварил! И быстра свалил на! Волг быстра метнулся за сварочным аппаратом, раму заварил. Перед Шапкой извенилсо. Сам думает: Ну пагади, шаз обегу лес, а там коварно ностигну. Ломицца напролом апять выскакиваит перед Кр.Шапкой ламаит нечистоплотна велосипед. А вот появляица Медвед: Превед, кагдила? Быра вел пачинил ...ну там и дальше по списку!»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он используется при создании комментариев к текстам в блогах, чатах и Интернет-форумах. Основная особенность «стиля падонкафф» заключается в намеренном нарушении орфографических норм русского языка при сохранении графических принципов чтения. Из омофонических способов записи в данной позиции выбирается тот, который не соответствует орфографической норме. Иными словами, это антинорма, основанная на последовательном (или близком к таковому) отталкивании от существующего нормативного выбора написаний. Таким образом, для того, чтобы писать на «языке падонкафф», фактически надо владеть существующей нормой. К сожалению, в настоящее время «язык падонкафф» постепенно переходит из виртуальной жизни в реальную, и его все чаще можно встретить и в рекламе, и в витринах магазинов, и даже в устной речи подростк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аимствованные слов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важное  влияние на язык современной молодёжи оказывает и такой  факт: ещё в 90-х годах, после падения «железного занавеса», в русский язык хлынула иноязычная лексика. Это связано не только с появлением новых технологий, для которых в русском языке не имелось аналога для наименования, но и с некоторым преклонением перед всем иностранным (кстати, эта тенденция наблюдалась еще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, помните, как Грибоедов устами Чацкого высмеивал любовь ко всему иностранному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а съездах, на больших, по праздникам приходским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ствует ещё смешенье языков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ого с нижегородским? …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 вместо слова «игра»  молодёжь стала использовать слово «гейм», слова «все хорошо» заменили на «ОК», машину обозначили словом «кар»; вместо «исключительный» слышим «эксклюзивный», согласие заменили на «консенсус», подростка на «тинейджера», кабинет на «офис», законность на «легитимность» и др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, безусловно, вызывает недоумение и возмущение людей старшего поколения: зачем называть продавца менеджером, аренду лизингом и т.п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овременная литератур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й запас человека, как известно, всегда формировался под воздействием художественной литературы, которая не только обогащала его (именно в классической художественной литературе ярко отражаются лучшие качества литературного языка, это и есть образец, на который мы должны равняться), но и способствовала развитию духовных, нравственных качеств человека, ведь в классическом произведении  художник, не навязывая свою точку зрения, заставляет читателя думать, подыскивать свои аргументы, ответы на поставленные вопросы (чтение такого произведения – серьёзный труд, требующий времени). И далеко не всегда эти ответы совпадают с ответами писателя. Кино, телевидение такого диалога не предполагают, это скорее монолог, навязывание определенной точки зр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ка подростка также пополняется за счёт литературы.  Но какой?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оружённым взглядом видно, что, во-первых, классика по количеству изданий уступает беллетристике; во-вторых, в наше суетное и бездумное время сложно выбрать час-два для чтения высокохудожественного произведения, ведь оно требует сосредоточенности, анализа. Гораздо легче читать различные буклеты, пустые по содержанию газеты, бульварные романы типа «Похороните меня за плинтусом» Павла Санаева,  «Дух</w:t>
      </w:r>
      <w:r>
        <w:rPr>
          <w:rFonts w:cs="Times New Roman" w:ascii="Times New Roman" w:hAnsi="Times New Roman"/>
          <w:sz w:val="28"/>
          <w:szCs w:val="28"/>
          <w:lang w:val="en-US"/>
        </w:rPr>
        <w:t>less</w:t>
      </w:r>
      <w:r>
        <w:rPr>
          <w:rFonts w:cs="Times New Roman" w:ascii="Times New Roman" w:hAnsi="Times New Roman"/>
          <w:sz w:val="28"/>
          <w:szCs w:val="28"/>
        </w:rPr>
        <w:t>, или «Повесть о ненастоящем человеке» Сергея Минаев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симизм, апокалиптичность этих произведений порождает в сознании читателей чувство одиночества, тоски, нестабильност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касается обогащения словарного запаса молодёжи, то слоганы из этих книг приучают употреблять жаргонизмы как единственную возможность передачи экспресси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литература может стать серьёзной угрозой для будущего человечества. Многие авторы, благодаря широкому распространению книг по псевдопсихологии и психоаналитике, хорошо знают, как манипулировать людьми, и используют эти знания не всегда во благо читателя. К тому же, современная литература с обилием крови, жестокости, меланхолии является одной из причин, приведших общество к  низкому уровню общей культуры. Влияя на сознание конкретного читателя, литература влияет на массовое сознание в целом, таким образом способствуя выращиванию поколения без идеалов, ценностей и морал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так как слово  есть выражение внутреннего содержания человека: говорю – что думаю, что думаю – то и говорю, то речь молодёжи, полная жаргонизмов, и кризис литературы  красноречиво свидетельствуют о духовном  кризисе современного обществ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современной литературы – вернуть человеку иллюзию, надежду. Но, учитывая, что скорость передачи информации изменила восприимчивость человека, современная художественная литература  должна чётко, лаконично формулировать мысль без лишних словоизлияний. Сжатость и концентрация текстового поля, техничность языка будут способствовать продвижению новых жанров, способных  заинтересовать подростка, приобщить его к чтению и не вредить, а помогать искать свой путь в этой жизни. Тогда молодежь потянется к художественному слову, а значит – потомкам не останутся лишь рекламные слоган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ловарь молодежного жаргон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ки - деньг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р - разговор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дёж - хорошее состояни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нтово - плох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ы - деньг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ы (бутсы) - ботинк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ай - большой челове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ва - молодёжь, группировк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туре - в самом дел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дом буду - обещание, честное слов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 - галлюцинаци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пник - человек с ограниченным кругом интересов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ли - рук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цл - 1) маленький человек, 2) чуть-чу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баный - надоедливый, не понравившийс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йфить - труси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(стукач) - доносчи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ы-палы - выражение восхищения, удивления и т.д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 - правиль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мот - скупой челове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лоб - ничтожный челове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ибись - хорошо ,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рить - смотре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-деньг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ок - спортсмен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л - обманул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иш - скандал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й - человек, высоко себя ставящий, многого добившийс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, классно - хорош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(штука) - тысяч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а - выражение неодобрени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фа - хорошее состояни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д - неправильно, плох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кайф - получать удовольстви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ться - долго не соглашатьс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х - обыватель, зевак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чка -драк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ть в тряпочку - сидеть тих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лся - появилс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штяк - выражение восхищени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тему, не в кассу - не во врем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ом - ничего не вышл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адный - хороший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геть - обнагле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яло - кличк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зняк - постоян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як метаться - поздно что-либо дела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фигист - человек, которому все рав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качать - спорить, доказывать что-либ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сь - мне хорош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 - преподовател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инь - представ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ать - работа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отный - симпатичный, красивый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уха - спокойстви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уха, степка - стипенди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но - плох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чка - автомобил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иться - люби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но - интересно, по-новому, определен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щать (трепаться) - говори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йбан - тройка, оценка тр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о - плох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совка - сборище молодеж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рно - смеш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 - выражение восхищени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шка - что-то особенное, модно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шки - не получиш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фло - выражение неодобрени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зайка (лапша) - училище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зар - не получиш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ява - бесплат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ырь - парен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ьно - нормальн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ать - идт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ать - быстро говори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паться - бежать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и-пуки - хорошо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мошник - забитый челове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окс - вот та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- сильный, большой мужчин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ет (шпенд) - маленький человек, мальчи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нг - высокий челове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он - обыск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хер - опасность</w:t>
      </w:r>
      <w:r>
        <w:br w:type="page"/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лгина Н.С., Розенталь Д.Э., Фомина М.И. «Современный русский язык. Лексикология»: Учебник для филологических спец. вузов. Издание 3-е, перераб. и доп. – М., 1990 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уб И. Б. Стилистика современного русского языка. Учебное пособие. 2-е изд., перераб. и доп. – М., 1986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ль В. Толковый словарь живого великорусского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а. - М., «Русский язык», 1978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юстрова З.Н., Скворцов Л.И., Дерягин В.Я. «Беседы о русском слове». - М., «Знание», 1978 г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ловарь воровского языка. Выражения. Слов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уировки. Жесты. - Тюмень, НИЛПО, 1991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асмер М. Этимологический словарь в 4 т., - М., 1986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Шанский Н. М. В мире слов.  – Москва: Просвещение, 1985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84365</wp:posOffset>
              </wp:positionH>
              <wp:positionV relativeFrom="page">
                <wp:posOffset>501777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95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38:00Z</dcterms:created>
  <dc:creator>Юлия</dc:creator>
  <dc:description/>
  <cp:keywords/>
  <dc:language>en-US</dc:language>
  <cp:lastModifiedBy>user</cp:lastModifiedBy>
  <cp:lastPrinted>2014-01-24T11:42:00Z</cp:lastPrinted>
  <dcterms:modified xsi:type="dcterms:W3CDTF">2014-01-28T06:15:00Z</dcterms:modified>
  <cp:revision>39</cp:revision>
  <dc:subject/>
  <dc:title/>
</cp:coreProperties>
</file>