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540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 w:before="0" w:after="0"/>
        <w:contextualSpacing/>
        <w:jc w:val="center"/>
        <w:rPr/>
      </w:pPr>
      <w:r>
        <w:rPr>
          <w:bCs/>
          <w:iCs/>
          <w:szCs w:val="28"/>
        </w:rPr>
        <w:t>ГБОУ  РМ СПО (ССУЗ) «Зубово-Полянский педагогический колледж» Республики Мордовия</w:t>
      </w:r>
    </w:p>
    <w:p>
      <w:pPr>
        <w:pStyle w:val="TextBody"/>
        <w:spacing w:lineRule="auto" w:line="360" w:before="0" w:after="0"/>
        <w:contextualSpacing/>
        <w:jc w:val="center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TextBody"/>
        <w:spacing w:lineRule="auto" w:line="360" w:before="0" w:after="0"/>
        <w:contextualSpacing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TextBody"/>
        <w:spacing w:lineRule="auto" w:line="360" w:before="0" w:after="0"/>
        <w:contextualSpacing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TextBody"/>
        <w:spacing w:lineRule="auto" w:line="360" w:before="0" w:after="0"/>
        <w:contextualSpacing/>
        <w:jc w:val="center"/>
        <w:rPr>
          <w:bCs/>
          <w:i/>
          <w:i/>
          <w:iCs/>
          <w:szCs w:val="28"/>
        </w:rPr>
      </w:pPr>
      <w:r>
        <w:rPr>
          <w:b/>
          <w:i/>
          <w:sz w:val="52"/>
          <w:szCs w:val="52"/>
        </w:rPr>
        <w:t>Внеклассное мероприятие</w:t>
      </w:r>
    </w:p>
    <w:p>
      <w:pPr>
        <w:pStyle w:val="TextBody"/>
        <w:spacing w:lineRule="auto" w:line="360" w:before="0" w:after="0"/>
        <w:ind w:firstLine="540"/>
        <w:contextualSpacing/>
        <w:rPr/>
      </w:pPr>
      <w:r>
        <w:rPr>
          <w:b/>
          <w:sz w:val="32"/>
          <w:szCs w:val="32"/>
        </w:rPr>
        <w:t xml:space="preserve"> </w:t>
      </w:r>
      <w:r>
        <w:rPr>
          <w:b/>
          <w:bCs/>
          <w:iCs/>
          <w:sz w:val="32"/>
          <w:szCs w:val="32"/>
        </w:rPr>
        <w:t>«КРАЙ МОЙ! ЛЮБИМАЯ  РУСЬ  И МОРДВА!»</w:t>
      </w:r>
    </w:p>
    <w:p>
      <w:pPr>
        <w:pStyle w:val="TextBody"/>
        <w:spacing w:lineRule="auto" w:line="360" w:before="0" w:after="0"/>
        <w:contextualSpacing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TextBody"/>
        <w:spacing w:lineRule="auto" w:line="360" w:before="0" w:after="0"/>
        <w:contextualSpacing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TextBody"/>
        <w:spacing w:lineRule="auto" w:line="360" w:before="0" w:after="0"/>
        <w:contextualSpacing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TextBody"/>
        <w:spacing w:lineRule="auto" w:line="360" w:before="0" w:after="0"/>
        <w:contextualSpacing/>
        <w:rPr/>
      </w:pPr>
      <w:r>
        <w:rPr>
          <w:b/>
          <w:bCs/>
          <w:i/>
          <w:iCs/>
          <w:szCs w:val="28"/>
        </w:rPr>
        <w:t xml:space="preserve">Автор: Баранова Нина Александровна, преподаватель родного языка и литературы 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360"/>
        <w:rPr/>
      </w:pP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 xml:space="preserve">Цели: </w:t>
      </w:r>
      <w:r>
        <w:rPr>
          <w:sz w:val="28"/>
          <w:szCs w:val="28"/>
        </w:rPr>
        <w:t>-  способствовать воспитанию духовно развитых и образованных люд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исследовать историю Республики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приобщать к историческим ценностям Республик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спитать чувство гордости за свою малую Родину;</w:t>
      </w:r>
    </w:p>
    <w:p>
      <w:pPr>
        <w:pStyle w:val="TextBody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 xml:space="preserve">Оформление: </w:t>
      </w:r>
      <w:r>
        <w:rPr>
          <w:bCs/>
          <w:color w:val="000000"/>
          <w:spacing w:val="9"/>
          <w:sz w:val="28"/>
          <w:szCs w:val="28"/>
        </w:rPr>
        <w:t>презентация,</w:t>
      </w:r>
      <w:r>
        <w:rPr>
          <w:bCs/>
          <w:i/>
          <w:color w:val="000000"/>
          <w:spacing w:val="9"/>
          <w:sz w:val="28"/>
          <w:szCs w:val="28"/>
        </w:rPr>
        <w:t xml:space="preserve"> </w:t>
      </w:r>
      <w:r>
        <w:rPr>
          <w:bCs/>
          <w:color w:val="000000"/>
          <w:spacing w:val="9"/>
          <w:sz w:val="28"/>
          <w:szCs w:val="28"/>
        </w:rPr>
        <w:t xml:space="preserve">выставка книг о Мордовии, стенд «У России – дочь Мордовия»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color w:val="000000"/>
          <w:spacing w:val="9"/>
          <w:sz w:val="28"/>
          <w:szCs w:val="28"/>
        </w:rPr>
      </w:pPr>
      <w:r>
        <w:rPr>
          <w:b/>
          <w:bCs/>
          <w:i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360"/>
        <w:ind w:right="-5" w:hanging="0"/>
        <w:jc w:val="both"/>
        <w:rPr>
          <w:b/>
          <w:b/>
          <w:bCs/>
          <w:i/>
          <w:i/>
          <w:color w:val="000000"/>
          <w:spacing w:val="9"/>
          <w:sz w:val="28"/>
          <w:szCs w:val="28"/>
        </w:rPr>
      </w:pPr>
      <w:r>
        <w:rPr>
          <w:b/>
          <w:bCs/>
          <w:i/>
          <w:color w:val="000000"/>
          <w:spacing w:val="9"/>
          <w:sz w:val="28"/>
          <w:szCs w:val="28"/>
        </w:rPr>
      </w:r>
    </w:p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bCs/>
          <w:i/>
          <w:sz w:val="28"/>
          <w:szCs w:val="28"/>
        </w:rPr>
        <w:t>Слайд 2.</w:t>
      </w:r>
      <w:r>
        <w:rPr>
          <w:b/>
          <w:bCs/>
          <w:sz w:val="28"/>
          <w:szCs w:val="28"/>
        </w:rPr>
        <w:t xml:space="preserve"> Ведущий 1</w:t>
      </w:r>
      <w:r>
        <w:rPr>
          <w:bCs/>
          <w:sz w:val="28"/>
          <w:szCs w:val="28"/>
        </w:rPr>
        <w:t xml:space="preserve">. 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Мордва ли 1000 лет назад вошла в Русь? Русь ли </w:t>
      </w:r>
      <w:r>
        <w:rPr>
          <w:spacing w:val="-5"/>
          <w:sz w:val="28"/>
          <w:szCs w:val="28"/>
        </w:rPr>
        <w:t>пришла в мордву? Они по воле истории встрети</w:t>
        <w:softHyphen/>
      </w:r>
      <w:r>
        <w:rPr>
          <w:spacing w:val="-2"/>
          <w:sz w:val="28"/>
          <w:szCs w:val="28"/>
        </w:rPr>
        <w:t>лись на одной земле, чтобы сохранять и укреп</w:t>
        <w:softHyphen/>
      </w:r>
      <w:r>
        <w:rPr>
          <w:spacing w:val="-6"/>
          <w:sz w:val="28"/>
          <w:szCs w:val="28"/>
        </w:rPr>
        <w:t xml:space="preserve">лять друг друга, чтобы через тысячу лет русский </w:t>
      </w:r>
      <w:r>
        <w:rPr>
          <w:spacing w:val="-5"/>
          <w:sz w:val="28"/>
          <w:szCs w:val="28"/>
        </w:rPr>
        <w:t>поэт Сергей Есенин мог сказать: «Край мой! Лю</w:t>
        <w:softHyphen/>
      </w:r>
      <w:r>
        <w:rPr>
          <w:sz w:val="28"/>
          <w:szCs w:val="28"/>
        </w:rPr>
        <w:t xml:space="preserve">бимая Русь и Мордва!..»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018915</wp:posOffset>
                </wp:positionH>
                <wp:positionV relativeFrom="paragraph">
                  <wp:posOffset>727075</wp:posOffset>
                </wp:positionV>
                <wp:extent cx="0" cy="20574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57.25pt" to="316.45pt,73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Ведущий 2</w:t>
      </w:r>
      <w:r>
        <w:rPr>
          <w:bCs/>
          <w:sz w:val="28"/>
          <w:szCs w:val="28"/>
        </w:rPr>
        <w:t xml:space="preserve">. 13 января 2009 года Президент России подписал Указ «О праздновании 1000-летия мордовского народа с народами Российского государства».  </w:t>
      </w:r>
      <w:r>
        <w:rPr>
          <w:b/>
          <w:bCs/>
          <w:i/>
          <w:sz w:val="28"/>
          <w:szCs w:val="28"/>
        </w:rPr>
        <w:t>Слайд 3</w:t>
      </w:r>
    </w:p>
    <w:p>
      <w:pPr>
        <w:pStyle w:val="Normal"/>
        <w:shd w:fill="FFFFFF" w:val="clear"/>
        <w:spacing w:lineRule="auto" w:line="360" w:before="65" w:after="0"/>
        <w:ind w:left="14" w:firstLine="166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Слайд 4. </w:t>
      </w:r>
      <w:r>
        <w:rPr>
          <w:sz w:val="28"/>
          <w:szCs w:val="28"/>
        </w:rPr>
        <w:t>Указ, подписанный Пре</w:t>
        <w:softHyphen/>
        <w:t>зидентом России Дмитри</w:t>
        <w:softHyphen/>
        <w:t>ем Медведевым, для нашей республики, для народов, живущих в ней,  имеет огромное значение во мно</w:t>
        <w:softHyphen/>
        <w:t>гих отношениях.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ихотворение Максима Бебана « Родимая земля, ты так богата </w:t>
      </w:r>
      <w:r>
        <w:rPr>
          <w:sz w:val="28"/>
          <w:szCs w:val="28"/>
        </w:rPr>
        <w:t xml:space="preserve">…» </w:t>
      </w:r>
      <w:r>
        <w:rPr>
          <w:b/>
          <w:bCs/>
          <w:i/>
          <w:sz w:val="28"/>
          <w:szCs w:val="28"/>
        </w:rPr>
        <w:t>Слайд 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Чтец 1.Родимая земля, ты так богат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ияньем зорь и звонами бере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русского я называю брат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вместе с ним родился я и ро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Здесь наше всё: и голосок свире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ад гречихой пение шмеля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мне ли не любить тебя, и мне л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бя не славить, милая земля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О, здравствуй, край отцов моих и дедов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уюсь ширью солнечных пол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вром лугов и золотом рассвето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ощами, где пел мне солов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Здесь на лугах и смех и разговор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хороводы пестрые девчат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русский говор, и мордовский гов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диною мелодией звуча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Я счастье, русский брат, делю с тобо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е знакомы нам тоска и гру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на века, живя одной судьбо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мордвой и чудью породнилась Русь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Ведущий 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Следует подчеркнуть  особую, совершенно новую идеологию этого празднования. Впервые будет отмечаться  не дата вхождения народа в  состав централизованного государства, как уже было  в других регионах, а именно тысячелетие единения  мордовского народа с народами Российского государства. </w:t>
      </w:r>
    </w:p>
    <w:p>
      <w:pPr>
        <w:pStyle w:val="Normal"/>
        <w:shd w:fill="FFFFFF" w:val="clear"/>
        <w:spacing w:lineRule="auto" w:line="360" w:before="65" w:after="0"/>
        <w:ind w:left="11" w:firstLine="1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65" w:after="0"/>
        <w:ind w:left="11" w:firstLine="164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дущий 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1000-летие пребывания  мордовского народа в составе России имеет все исторические основания. За исходный хронологический пункт взяты события  и ситуация конца 10 века, когда автор  «Повести временных лет» упоминает  мордву в числе народов, плативших дань Руси. Причём надо отметить, что даннические отношения  того периода  являлись, по мнению специалистов, внутригосударственными. Исследования учёных свидетельствуют о том, что именно 10 веком можно датировать начало процесса тесного  взаимодействия мордовского народа  со славянами  в процессе его единения  с народами Российского государства. Стихотворение Виталия Юшкина</w:t>
      </w:r>
      <w:r>
        <w:rPr>
          <w:b/>
          <w:sz w:val="28"/>
          <w:szCs w:val="28"/>
        </w:rPr>
        <w:t xml:space="preserve"> «Мордва и русские едины» </w:t>
      </w:r>
      <w:r>
        <w:rPr>
          <w:b/>
          <w:bCs/>
          <w:i/>
          <w:sz w:val="28"/>
          <w:szCs w:val="28"/>
        </w:rPr>
        <w:t>Слайд 6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left="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 мордвы и русских корни перевиты-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Глубока их память, дружба велика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Полчища ногайцев нами вместе биты,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Вместе гнет царизма нас давил века.</w:t>
      </w:r>
    </w:p>
    <w:p>
      <w:pPr>
        <w:pStyle w:val="Normal"/>
        <w:widowControl/>
        <w:tabs>
          <w:tab w:val="clear" w:pos="708"/>
          <w:tab w:val="left" w:pos="1035" w:leader="none"/>
        </w:tabs>
        <w:autoSpaceDE w:val="true"/>
        <w:spacing w:lineRule="auto" w:line="360"/>
        <w:ind w:left="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Мы ходили вместе с русским исполином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Под звездой счастливой – Красною звездой.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Мы стояли насмерть в грозную годину – 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Воевали, бились с черною чумой.</w:t>
      </w:r>
    </w:p>
    <w:p>
      <w:pPr>
        <w:pStyle w:val="Normal"/>
        <w:widowControl/>
        <w:tabs>
          <w:tab w:val="clear" w:pos="708"/>
          <w:tab w:val="left" w:pos="990" w:leader="none"/>
        </w:tabs>
        <w:autoSpaceDE w:val="true"/>
        <w:spacing w:lineRule="auto" w:line="360"/>
        <w:ind w:left="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Матушка Россия искони с мордвою: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Верною защитой нам была всегда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И сегодня вместе волею одною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Землю пашем, сеем, строим города.</w:t>
      </w:r>
    </w:p>
    <w:p>
      <w:pPr>
        <w:pStyle w:val="Normal"/>
        <w:widowControl/>
        <w:tabs>
          <w:tab w:val="clear" w:pos="708"/>
          <w:tab w:val="left" w:pos="1245" w:leader="none"/>
        </w:tabs>
        <w:autoSpaceDE w:val="true"/>
        <w:spacing w:lineRule="auto" w:line="360"/>
        <w:ind w:left="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Плотью всей и кровью мы в тебе, Россия,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Потому и счастье в жизни обрели.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Будет и богаче, будет и красивей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Солнечное завтра у родной земли.</w:t>
      </w:r>
    </w:p>
    <w:p>
      <w:pPr>
        <w:pStyle w:val="Normal"/>
        <w:shd w:fill="FFFFFF" w:val="clear"/>
        <w:spacing w:lineRule="auto" w:line="360" w:before="65" w:after="0"/>
        <w:ind w:left="14" w:firstLine="16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59"/>
        <w:jc w:val="both"/>
        <w:rPr/>
      </w:pPr>
      <w:r>
        <w:rPr>
          <w:b/>
          <w:bCs/>
          <w:sz w:val="28"/>
          <w:szCs w:val="28"/>
        </w:rPr>
        <w:t>Ведущий 1</w:t>
      </w:r>
      <w:r>
        <w:rPr>
          <w:bCs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>Слайды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7-10</w:t>
      </w:r>
      <w:r>
        <w:rPr>
          <w:bCs/>
          <w:iCs/>
          <w:sz w:val="28"/>
          <w:szCs w:val="28"/>
        </w:rPr>
        <w:t xml:space="preserve"> Директор Института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ос</w:t>
        <w:softHyphen/>
        <w:t>сийской истории РАН акаде</w:t>
        <w:softHyphen/>
        <w:t>мик Сахаров, например, при</w:t>
        <w:softHyphen/>
        <w:t xml:space="preserve">водит данные о том, что еще в 964 году князь Святослав управлял территориями, от которых «есть - пошла земля Русская», на основе Договора </w:t>
      </w:r>
      <w:r>
        <w:rPr>
          <w:b/>
          <w:bCs/>
          <w:iCs/>
          <w:sz w:val="28"/>
          <w:szCs w:val="28"/>
        </w:rPr>
        <w:t xml:space="preserve">с </w:t>
      </w:r>
      <w:r>
        <w:rPr>
          <w:iCs/>
          <w:sz w:val="28"/>
          <w:szCs w:val="28"/>
        </w:rPr>
        <w:t>мордовскими племенами.  Владимир Красное Солнышко, крестивший Русь, в 1006 году заключил Соглашение о мире, дружбе и сотрудничестве с Волжской Булгарией, в сфере влияния которой были мордов</w:t>
        <w:softHyphen/>
        <w:t>ские племена. Что, кстати, способствовало, в том числе и развитию торговых путей. Академик Рыбаков подтвердил в своих исследованиях исторический факт о том, что мордва участвовала в объеди</w:t>
        <w:softHyphen/>
        <w:t xml:space="preserve">нении Руси из разрозненных княжеств.  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425"/>
        <w:jc w:val="both"/>
        <w:rPr/>
      </w:pPr>
      <w:r>
        <w:rPr>
          <w:b/>
          <w:bCs/>
          <w:sz w:val="28"/>
          <w:szCs w:val="28"/>
        </w:rPr>
        <w:t>Ведущий 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Мордовский народ постоянно чувствовал проявление к себе огромной заботы со стороны многих лучших пред</w:t>
        <w:softHyphen/>
        <w:t>ставителей русской интеллигенции. С давних времен рус</w:t>
        <w:softHyphen/>
        <w:t>ские братья, истинные друзья мордовского народа, обра</w:t>
        <w:softHyphen/>
        <w:t>щали свой взор к соседу-мордвину, стремились показать многообразие и богатство его духовной культуры, а вмес</w:t>
        <w:softHyphen/>
        <w:t>те с тем и внести определенный вклад в дело его просве</w:t>
        <w:softHyphen/>
        <w:t>щения.</w:t>
      </w:r>
    </w:p>
    <w:p>
      <w:pPr>
        <w:pStyle w:val="Normal"/>
        <w:shd w:fill="FFFFFF" w:val="clear"/>
        <w:spacing w:lineRule="auto" w:line="360"/>
        <w:ind w:right="10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6" w:firstLine="4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Еще задолго до Великого Октября нижегородский епископ Дамаскин составил мордовско-русский словарь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Слайд 11</w:t>
      </w:r>
    </w:p>
    <w:p>
      <w:pPr>
        <w:pStyle w:val="Normal"/>
        <w:shd w:fill="FFFFFF" w:val="clear"/>
        <w:spacing w:lineRule="auto" w:line="360"/>
        <w:ind w:right="106"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д словарем   мордовского  языка   работал   и  великий литературный  критик-демократ  В.   Г.   Белинский  </w:t>
      </w:r>
      <w:r>
        <w:rPr>
          <w:b/>
          <w:bCs/>
          <w:i/>
          <w:sz w:val="28"/>
          <w:szCs w:val="28"/>
        </w:rPr>
        <w:t>Слайд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12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360"/>
        <w:ind w:right="-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сколько мордовских сел и деревень прошел русский академик А. А. Шахматов! </w:t>
      </w:r>
      <w:r>
        <w:rPr>
          <w:b/>
          <w:bCs/>
          <w:i/>
          <w:sz w:val="28"/>
          <w:szCs w:val="28"/>
        </w:rPr>
        <w:t>Слайд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12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Он восхищался поэтичной по своей натуре мордвой, собирал и записывал народные песни, предания, сказания, легенды, плачи. Впоследствии весь этот богатейший материал составил «Мордовский этнографический сборник», изданный в 1910 году в С.-Петербурге. Книга, составленная А. А. Шахматовым и являющаяся теперь библиографической редкостью, до сих пор не утратила своей научной и историко-познавательной значимости. Велика роль А. А. Шахматова и в том, что он способствовал по-настоящему встать на путь научного изучения культуры мордовского народа, на путь просветительской деятельности выдающемуся мор</w:t>
        <w:softHyphen/>
        <w:t>довскому ученому М. Е. Евсевьеву, привлекал его к со</w:t>
        <w:softHyphen/>
        <w:t>трудничеству в академических учреждениях и изданиях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Слайд 1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425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Ведущий 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С именем великого пролетарского писателя А. М. Горького тесно связано развитие мордовской литературы. Он, уроженец Нижегородской губернии, с самого ранне</w:t>
        <w:softHyphen/>
        <w:t xml:space="preserve">го детства тесно соприкасался с мордвой, прекрасно знал ее быт, нравы, обычаи. </w:t>
      </w:r>
    </w:p>
    <w:p>
      <w:pPr>
        <w:pStyle w:val="Normal"/>
        <w:shd w:fill="FFFFFF" w:val="clear"/>
        <w:spacing w:lineRule="auto" w:line="360"/>
        <w:ind w:right="51" w:firstLine="425"/>
        <w:jc w:val="both"/>
        <w:rPr>
          <w:sz w:val="28"/>
          <w:szCs w:val="28"/>
        </w:rPr>
      </w:pPr>
      <w:r>
        <w:rPr>
          <w:sz w:val="28"/>
          <w:szCs w:val="28"/>
        </w:rPr>
        <w:t>Все это нашло отражение в многочисленных его произведениях: повести «Лето», рас</w:t>
        <w:softHyphen/>
        <w:t>сказах «Ледоход», «Знахарка», «Мордовка», «Рассказы о героях» и других. Мордовское книжное издательство в 1983 году произведения М. Горького, в которых изобра</w:t>
        <w:softHyphen/>
        <w:t xml:space="preserve">жается жизнь мордовского народа, выпустило отдельной книгой под названием «Мордовка». </w:t>
      </w:r>
      <w:r>
        <w:rPr>
          <w:b/>
          <w:bCs/>
          <w:i/>
          <w:sz w:val="28"/>
          <w:szCs w:val="28"/>
        </w:rPr>
        <w:t>Слайд 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4" w:firstLine="425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Ведущий 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Тема дружбы русского и мордовского народов чет</w:t>
        <w:softHyphen/>
        <w:t>ко прослеживается в ряде произведений А. М. Горько</w:t>
        <w:softHyphen/>
        <w:t>го. В известном его рассказе «Знахарка», например, мордовка Иваниха добивается заслуженного уважения русских, среди которых она живет и трудится, своим добродушием, красотой души, сильной, волевой натурой, трудолюбием, бесстрашием. Окружающие ее люди стре</w:t>
        <w:softHyphen/>
        <w:t>мятся быть похожими на мордовку Иваниху, также му</w:t>
        <w:softHyphen/>
        <w:t>жественно преодолевать жизненные трудности, быть та</w:t>
        <w:softHyphen/>
        <w:t>кими же жизнерадостными, уметь поддерживать бодрость духа, оптимизм. Иваниха, когда надо, может и постоять за себя, дать достойный отпор обидчику. По</w:t>
        <w:softHyphen/>
        <w:t>этому русское население, среди которого она живет, счи</w:t>
        <w:softHyphen/>
      </w:r>
      <w:r>
        <w:rPr>
          <w:spacing w:val="-1"/>
          <w:sz w:val="28"/>
          <w:szCs w:val="28"/>
        </w:rPr>
        <w:t xml:space="preserve">тает ее «своей». О ней у них мнение едино: </w:t>
      </w:r>
      <w:r>
        <w:rPr>
          <w:b/>
          <w:spacing w:val="-1"/>
          <w:sz w:val="28"/>
          <w:szCs w:val="28"/>
        </w:rPr>
        <w:t xml:space="preserve">«У нас она— </w:t>
      </w:r>
      <w:r>
        <w:rPr>
          <w:b/>
          <w:sz w:val="28"/>
          <w:szCs w:val="28"/>
        </w:rPr>
        <w:t>первый человек, ее и на сходе уважают, слушают, даже становой боится... Она — бесстрашной жизни и всем тайностям владыка. Взглянет на тебя да как спросит, внезапу: «Ты чего думаешь?» Дак ты ей тут, в душу твою, как дверь отворишь:  на,  гляди!»</w:t>
      </w:r>
      <w:r>
        <w:rPr>
          <w:b/>
          <w:sz w:val="28"/>
          <w:szCs w:val="28"/>
          <w:vertAlign w:val="superscript"/>
        </w:rPr>
        <w:t>5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Слайд 15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2</w:t>
      </w:r>
      <w:r>
        <w:rPr>
          <w:bCs/>
          <w:sz w:val="28"/>
          <w:szCs w:val="28"/>
        </w:rPr>
        <w:t>.</w:t>
      </w:r>
      <w:r>
        <w:rPr>
          <w:b/>
          <w:bCs/>
          <w:i/>
          <w:sz w:val="28"/>
          <w:szCs w:val="28"/>
        </w:rPr>
        <w:t xml:space="preserve"> Слайды</w:t>
      </w:r>
      <w:r>
        <w:rPr>
          <w:b/>
          <w:i/>
          <w:sz w:val="28"/>
          <w:szCs w:val="28"/>
        </w:rPr>
        <w:t xml:space="preserve"> 16-17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. М. Горький пристально следил за ростом кадров лите</w:t>
        <w:softHyphen/>
        <w:t>раторов из представителей мордовской национальности. Наиболее талантливая литературная молодежь Мордо</w:t>
        <w:softHyphen/>
        <w:t>вии в годы становления и первых шагов развития мордов</w:t>
        <w:softHyphen/>
        <w:t>ской литературы за его подписью получала и членские билеты писателей. Среди них Н. Эркай (Н. Иркаев), А. Моро (А. Осипов), А. Куторкин, П. Кириллов, И. Кри</w:t>
        <w:softHyphen/>
        <w:t xml:space="preserve">вошеее, Ф. Чесноков и друг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лексей Максимович не раз встречался с мордовскими писателями А. Дорогойченко, Н. Эркаем, П. Кирилловым, П. Гайни, А. Моро, А. Завалишиным, писал письма Дм. Мор</w:t>
        <w:softHyphen/>
        <w:t>скому, П. Гайни, давал им ценные советы в литературном дел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. Кириллов созданием драмы «Литова» во многом обязан М. Горькому, который подсказал ему и сюжет этого произвед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Ведущий 1</w:t>
      </w:r>
      <w:r>
        <w:rPr>
          <w:bCs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>Слайд 1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брые горьковские традиции были продолжены многими известными русскими советскими писателями: А. Фадеевым, Л. Соболевым, А. Твардовским, А. Про</w:t>
        <w:softHyphen/>
        <w:t>кофьевым, Л. Татьяничевой, Н. Тихоновым, В. Кожевни</w:t>
        <w:softHyphen/>
        <w:t xml:space="preserve">ковым и другими. Они принимали активное участие в обсуждении рукописей новых произведений мордовских писателей, живо откликались на те просьбы, которые высказывались Союзом писателей Мордови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Благодаря повседневной заботе русских собратьев по перу, многие произведения мордовских писателей стали достоянием всесоюзного читателя и заняли достойное место во всей советской литературе. Многонациональ</w:t>
        <w:softHyphen/>
        <w:t>ный читатель нашей страны с интересом встретил та</w:t>
        <w:softHyphen/>
        <w:t>кие произведения мордовских писателей, изданные в Москве, как трилогия К. Абрамова «Лес шуметь не пе</w:t>
        <w:softHyphen/>
        <w:t>рестал», «Люди стали близкими», «Дым над землей» (переводчик Г. Максимов), романы А. Куторкина «Валдаевы» (переводчик О. Осадчий), С. Ларионова «Хру</w:t>
        <w:softHyphen/>
        <w:t>стальные колокола» (переводчик М. Шкерин), А. Мар</w:t>
        <w:softHyphen/>
        <w:t>тынова «Ржаной хлеб» (переводчик Н. Почивалин), И. Девина «Трава-мурава» (переводчик Н. Богданов), крупное эпическое произведение В. Радаева «Сияжар» (переводчик С. Поделков), повести Н. Эркая «Митяевы мечтания» (переводчик В. Мирнее), В. Коломасова «Лавгинов» (переводчик В. Нестеренко), сборники сти</w:t>
        <w:softHyphen/>
        <w:t>хов А. Моро «Весеннее эхо» (переводчики Э. Дедова, А. Каныкин, П. Железнов), А. Тяпаева «Рисунки на бе</w:t>
        <w:softHyphen/>
        <w:t>ресте» (переводчик О. Зверев) и многие другие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Слайд 19</w:t>
      </w:r>
    </w:p>
    <w:p>
      <w:pPr>
        <w:pStyle w:val="Normal"/>
        <w:shd w:fill="FFFFFF" w:val="clear"/>
        <w:spacing w:lineRule="auto" w:line="360"/>
        <w:ind w:right="5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Весьма полезными для мордовских писателей были и переводы произведений с русского на мордовские — эрзя и мокша — языки, явившиеся своеобразной твор</w:t>
        <w:softHyphen/>
        <w:t>ческой школой. Переводя на национальный язык произ</w:t>
        <w:softHyphen/>
        <w:t>ведения А. С. Пушкина, М. Ю. Лермонтова, Н. А. Нек</w:t>
        <w:softHyphen/>
        <w:t>расова, А. П. Чехова, А. М. Горького и других, они вме</w:t>
        <w:softHyphen/>
        <w:t>сте с тем учились у классиков художественному ма</w:t>
        <w:softHyphen/>
        <w:t>стерству.</w:t>
      </w:r>
      <w:r>
        <w:rPr>
          <w:b/>
          <w:bCs/>
          <w:i/>
          <w:sz w:val="28"/>
          <w:szCs w:val="28"/>
        </w:rPr>
        <w:t xml:space="preserve"> Слайд 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right="5"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Яркий след оставил в литературной жизни Мордо</w:t>
        <w:softHyphen/>
        <w:t>вии длительное время живший и работавший в респуб</w:t>
        <w:softHyphen/>
        <w:t>лике крупный литературовед М. М. Бахтин. С 1945 по 1961 год он возглавлял кафедру русской и зарубежной литературы Мордовского госпединститута, а затем — Мордовского госуниверситета. Писатели, критики, ли</w:t>
        <w:softHyphen/>
        <w:t>тературоведы, учителя-словесники Мордовии многим обязаны  ему  в  своем  творческом   рост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86"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Изображение этих и других многочисленных тесней</w:t>
        <w:softHyphen/>
        <w:t>ших дружеских связей двух народов находит широкое освещение в ряде произведений русских писателей. Осо</w:t>
        <w:softHyphen/>
        <w:t>бенно ярко они прослеживаются в показе ими участия мордовского народа в борьбе за независимость государства, а также в крестьянских войнах под ру</w:t>
        <w:softHyphen/>
        <w:t>ководством Ивана Болотникова, Степана Разина, Емельяна Пугачева.</w:t>
      </w:r>
      <w:r>
        <w:rPr>
          <w:b/>
          <w:bCs/>
          <w:i/>
          <w:sz w:val="28"/>
          <w:szCs w:val="28"/>
        </w:rPr>
        <w:t xml:space="preserve"> Слайд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6" w:firstLine="4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оказу большой дружбы русских и мордвы немало ярких страниц посвятил в своих романах «Иван Гроз</w:t>
        <w:softHyphen/>
      </w:r>
      <w:r>
        <w:rPr>
          <w:spacing w:val="-1"/>
          <w:sz w:val="28"/>
          <w:szCs w:val="28"/>
        </w:rPr>
        <w:t xml:space="preserve">ный» и «Козьма Минин» В. Костылев. На конкретном </w:t>
      </w:r>
      <w:r>
        <w:rPr>
          <w:sz w:val="28"/>
          <w:szCs w:val="28"/>
        </w:rPr>
        <w:t>фактическом материале в «Козьме Минине», например, нарисован ряд запоминающихся картин всенародной борьбы против польско-шведской интервенции. Мордва здесь выступает одним из активных борцов против ино</w:t>
        <w:softHyphen/>
        <w:t>странных поработителей, оказывая помощь русским вой</w:t>
        <w:softHyphen/>
        <w:t>скам как продовольствием, оружием, так и личным участием в сражениях с интервентами. Представители мордовской национальности, как правило, пользуются заслуженным уважением среди товарищей. Сам Козь</w:t>
        <w:softHyphen/>
        <w:t>ма Минин высоко ценил храбрость, смелость, силу, му</w:t>
        <w:softHyphen/>
        <w:t xml:space="preserve">жество мордвы. </w:t>
      </w:r>
      <w:r>
        <w:rPr>
          <w:b/>
          <w:sz w:val="28"/>
          <w:szCs w:val="28"/>
        </w:rPr>
        <w:t>«Минин обнял мордвина, облобызал его и, обратившись к толпе, сказал с улыбкой:— Видите? А я думал, что я — самый сильный... Ан и посильнее меня нашлись. И дай бог, чтобы и поболь</w:t>
        <w:softHyphen/>
        <w:t>ше  таких-то!</w:t>
      </w:r>
    </w:p>
    <w:p>
      <w:pPr>
        <w:pStyle w:val="Normal"/>
        <w:shd w:fill="FFFFFF" w:val="clear"/>
        <w:spacing w:lineRule="auto" w:line="360" w:before="10" w:after="0"/>
        <w:ind w:firstLine="425"/>
        <w:rPr>
          <w:sz w:val="28"/>
          <w:szCs w:val="28"/>
        </w:rPr>
      </w:pPr>
      <w:r>
        <w:rPr>
          <w:sz w:val="28"/>
          <w:szCs w:val="28"/>
        </w:rPr>
        <w:t>Он взял мордвина за руку и повел с собой в дом» 2.</w:t>
      </w:r>
      <w:r>
        <w:rPr>
          <w:b/>
          <w:bCs/>
          <w:i/>
          <w:sz w:val="28"/>
          <w:szCs w:val="28"/>
        </w:rPr>
        <w:t xml:space="preserve"> Слай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85" w:firstLine="4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Дружбой верною связаны были русские и мордва во время крестьянских войн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ов. Об этом образно рассказали в своих произведениях С. Злобин («Степан Разин»), Т. Богданович («Холоп-ополченец»), А. Чапыгин («Разин Степан»), В. Шишков («Емельян Пугачев») и другие. Интересен в этом плане историче</w:t>
        <w:softHyphen/>
        <w:t>ский роман С. Злобина «Степан Разин», в котором че</w:t>
        <w:softHyphen/>
        <w:t>рез отношения Разина и мордвина Василия показана бескорыстная дружба представителей двух националь</w:t>
        <w:softHyphen/>
        <w:t>ностей, единые устремления народов-братьев дать сво</w:t>
        <w:softHyphen/>
        <w:t>боду трудовому люду. Разин видел настоящую опору именно в людях, подобных Василию, которые, не жалея своей жизни, стремились внести весомую лепту в борь</w:t>
        <w:softHyphen/>
        <w:t>бу народа за свободу и справедливость. Недаром пред</w:t>
        <w:softHyphen/>
        <w:t>водитель народного восстания сделал его своим прибли</w:t>
        <w:softHyphen/>
        <w:t xml:space="preserve">женным: </w:t>
      </w:r>
      <w:r>
        <w:rPr>
          <w:b/>
          <w:sz w:val="28"/>
          <w:szCs w:val="28"/>
        </w:rPr>
        <w:t>«С этого дня... Василий стал постоянным со</w:t>
        <w:softHyphen/>
        <w:t>ветчиком Разина вместе с ближними атаманами. Не</w:t>
        <w:softHyphen/>
        <w:t>редко сидел он в Приказной палате, когда приходили крестьянские ходоки от крестьян из разных уездов».</w:t>
      </w:r>
      <w:r>
        <w:rPr>
          <w:sz w:val="28"/>
          <w:szCs w:val="28"/>
        </w:rPr>
        <w:t xml:space="preserve">3. </w:t>
      </w:r>
      <w:r>
        <w:rPr>
          <w:b/>
          <w:bCs/>
          <w:i/>
          <w:sz w:val="28"/>
          <w:szCs w:val="28"/>
        </w:rPr>
        <w:t>Слай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86" w:firstLine="426"/>
        <w:jc w:val="both"/>
        <w:rPr/>
      </w:pPr>
      <w:r>
        <w:rPr>
          <w:b/>
          <w:bCs/>
          <w:sz w:val="28"/>
          <w:szCs w:val="28"/>
        </w:rPr>
        <w:t>Ведущий 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начительное место отведено в этом произведении и сподвижнице Степана Разина «старице Алене», возгла</w:t>
        <w:softHyphen/>
        <w:t>вившей на территории Мордовии семитысячное вой</w:t>
        <w:softHyphen/>
        <w:t>ско и выступившей против угнетателей трудового наро</w:t>
        <w:softHyphen/>
        <w:t>да и тирании. Глубоко западают в душу слова, сказан</w:t>
        <w:softHyphen/>
        <w:t>ные Степаном Разиным мужественной предводительни</w:t>
        <w:softHyphen/>
        <w:t>це: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 скажу я тебе одно: рад, что тебя повидал. Вели</w:t>
        <w:softHyphen/>
        <w:t>ка, знать-то, наша земля и всех земель прочих превыше, когда в ней не только мужи, да и жены не хуже мужей в ратном деле за правду стоят... Пути у нас розны с тобой в нашей рати, а дело едино, Алена Ивановна, и слава у нас в народе едина с тобою на веки веков...»</w:t>
      </w:r>
      <w:r>
        <w:rPr>
          <w:b/>
          <w:sz w:val="28"/>
          <w:szCs w:val="28"/>
          <w:vertAlign w:val="superscript"/>
        </w:rPr>
        <w:t>4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Слай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426"/>
        <w:jc w:val="both"/>
        <w:rPr/>
      </w:pPr>
      <w:r>
        <w:rPr>
          <w:b/>
          <w:bCs/>
          <w:sz w:val="28"/>
          <w:szCs w:val="28"/>
        </w:rPr>
        <w:t>Ведущий 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Ярко, многосторонне показана нерушимая дружба русского и мордовского народов в устном народном творчестве мордвы, в художественных произведениях писателей  Мордови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участие русских и мордвы в событиях, связанных с именами Степана Разина, Емельяна Пуга</w:t>
        <w:softHyphen/>
        <w:t>чева и других, глубоко отложилось в памяти мордовско</w:t>
        <w:softHyphen/>
        <w:t>го народа и нашло свое широкое отражение в фольк</w:t>
        <w:softHyphen/>
        <w:t>лорных произведениях. Выделяются песни, сказания, легенды, предания о совместной борьбе русских и морд</w:t>
        <w:softHyphen/>
        <w:t>вы против монголо-татар. В широко известной песне «Саманька», например, повествуется об активном уча</w:t>
        <w:softHyphen/>
        <w:t>стии мордвы в составе русских войск в разгроме Ка</w:t>
        <w:softHyphen/>
        <w:t>занского ханства, длительное время угнетавшего наря</w:t>
        <w:softHyphen/>
        <w:t xml:space="preserve">ду с другими поволжскими народами и мордву. </w:t>
      </w:r>
    </w:p>
    <w:p>
      <w:pPr>
        <w:pStyle w:val="Normal"/>
        <w:shd w:fill="FFFFFF" w:val="clear"/>
        <w:spacing w:lineRule="auto" w:line="360"/>
        <w:ind w:right="48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8" w:firstLine="426"/>
        <w:jc w:val="both"/>
        <w:rPr/>
      </w:pPr>
      <w:r>
        <w:rPr>
          <w:b/>
          <w:bCs/>
          <w:sz w:val="28"/>
          <w:szCs w:val="28"/>
        </w:rPr>
        <w:t>Ведущий 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Не под силу было им одним справиться с таким грозным вра</w:t>
        <w:softHyphen/>
        <w:t>гом. И вот когда русские организовали поход на пора</w:t>
        <w:softHyphen/>
        <w:t>ботителей, мордва охотно влилась в их ряды. Героиня песни мордовка Саманька оказала большую помощь осаждавшим крепостные стены Казани: не только под</w:t>
        <w:softHyphen/>
        <w:t>сказала лучший вариант проникновения через крепост</w:t>
        <w:softHyphen/>
        <w:t>ные стены, но и сама смело участвовала во взятии го</w:t>
        <w:softHyphen/>
        <w:t>рода:</w:t>
      </w:r>
    </w:p>
    <w:p>
      <w:pPr>
        <w:pStyle w:val="Normal"/>
        <w:shd w:fill="FFFFFF" w:val="clear"/>
        <w:spacing w:lineRule="auto" w:line="360" w:before="86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   подрылась    Саманька</w:t>
      </w:r>
    </w:p>
    <w:p>
      <w:pPr>
        <w:pStyle w:val="Normal"/>
        <w:shd w:fill="FFFFFF" w:val="clear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   Казань-город    близко,</w:t>
      </w:r>
    </w:p>
    <w:p>
      <w:pPr>
        <w:pStyle w:val="Normal"/>
        <w:shd w:fill="FFFFFF" w:val="clear"/>
        <w:spacing w:lineRule="auto" w:line="360" w:before="5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  казанскую   стену    низко.</w:t>
      </w:r>
    </w:p>
    <w:p>
      <w:pPr>
        <w:pStyle w:val="Normal"/>
        <w:shd w:fill="FFFFFF" w:val="clear"/>
        <w:spacing w:lineRule="auto" w:line="360" w:before="5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тала Саманька</w:t>
      </w:r>
    </w:p>
    <w:p>
      <w:pPr>
        <w:pStyle w:val="Normal"/>
        <w:shd w:fill="FFFFFF" w:val="clear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десят   бочонков    с    бочонком,</w:t>
      </w:r>
    </w:p>
    <w:p>
      <w:pPr>
        <w:pStyle w:val="Normal"/>
        <w:shd w:fill="FFFFFF" w:val="clear"/>
        <w:spacing w:lineRule="auto" w:line="360" w:before="1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кнула    Саманька</w:t>
      </w:r>
    </w:p>
    <w:p>
      <w:pPr>
        <w:pStyle w:val="Normal"/>
        <w:shd w:fill="FFFFFF" w:val="clear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ждом бочонке по восковой свечке в порох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Слайд</w:t>
      </w:r>
    </w:p>
    <w:p>
      <w:pPr>
        <w:pStyle w:val="Normal"/>
        <w:shd w:fill="FFFFFF" w:val="clear"/>
        <w:spacing w:lineRule="auto" w:line="360" w:before="130" w:after="0"/>
        <w:ind w:right="14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ди освобождения родного народа из-под ненави</w:t>
        <w:softHyphen/>
        <w:t>стного ига монголо-татар Саманька, воплощающая в себе лучшие черты мордовского национального харак</w:t>
        <w:softHyphen/>
        <w:t>тера, не жалеет жизни, осознанно идет на совершение подвига, не боясь даже кары, которая ждет ее в случае неудачи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b/>
          <w:bCs/>
          <w:sz w:val="28"/>
          <w:szCs w:val="28"/>
        </w:rPr>
        <w:t>Ведущий 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Или взять крупное эпическое произведение В. Радаева «Сияжар», в основу которого также положены фольклорные мотивы борьбы русского и мордовского народов против татарских и ногайских орд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х. Предводителем мордовских войск в этой борьбе </w:t>
      </w:r>
      <w:r>
        <w:rPr>
          <w:spacing w:val="-1"/>
          <w:sz w:val="28"/>
          <w:szCs w:val="28"/>
        </w:rPr>
        <w:t xml:space="preserve">был красивый душой и внешностью, умный, крепкого </w:t>
      </w:r>
      <w:r>
        <w:rPr>
          <w:sz w:val="28"/>
          <w:szCs w:val="28"/>
        </w:rPr>
        <w:t>телосложения мордовский парень Сияжар. Немало по</w:t>
        <w:softHyphen/>
        <w:t>бед над врагом на счету войск во главе с Сияжаром. Когда же он попадает в плен к жестокому правителю Волжского ханства Алаяру, отряды русских и мордвы под руководством богатырей Славы и Вольги выручают Сияжара из плена, разбивают войска Алаяра. Они ос</w:t>
        <w:softHyphen/>
        <w:t xml:space="preserve">вобождают из татарского плена и мордовских девушек </w:t>
      </w:r>
      <w:r>
        <w:rPr>
          <w:spacing w:val="-1"/>
          <w:sz w:val="28"/>
          <w:szCs w:val="28"/>
        </w:rPr>
        <w:t xml:space="preserve">Ную и Витову, за что мордва выражает им огромную </w:t>
      </w:r>
      <w:r>
        <w:rPr>
          <w:sz w:val="28"/>
          <w:szCs w:val="28"/>
        </w:rPr>
        <w:t>благодарность: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spacing w:lineRule="auto" w:line="360" w:before="86" w:after="0"/>
        <w:ind w:firstLine="426"/>
        <w:rPr/>
      </w:pPr>
      <w:r>
        <w:rPr>
          <w:b/>
          <w:spacing w:val="-1"/>
          <w:sz w:val="28"/>
          <w:szCs w:val="28"/>
        </w:rPr>
        <w:t>Собрались    земель    присурских    люди</w:t>
      </w:r>
      <w:r>
        <w:rPr>
          <w:b/>
          <w:sz w:val="28"/>
          <w:szCs w:val="28"/>
        </w:rPr>
        <w:tab/>
        <w:t>;</w:t>
      </w:r>
    </w:p>
    <w:p>
      <w:pPr>
        <w:pStyle w:val="Normal"/>
        <w:shd w:fill="FFFFFF" w:val="clear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зить   души    благодаренье</w:t>
      </w:r>
    </w:p>
    <w:p>
      <w:pPr>
        <w:pStyle w:val="Normal"/>
        <w:shd w:fill="FFFFFF" w:val="clear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ям    в    тяжелой    битве,</w:t>
      </w:r>
    </w:p>
    <w:p>
      <w:pPr>
        <w:pStyle w:val="Normal"/>
        <w:shd w:fill="FFFFFF" w:val="clear"/>
        <w:spacing w:lineRule="auto" w:line="360" w:before="5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,    избавившим    эрзян    от    злобы</w:t>
      </w:r>
    </w:p>
    <w:p>
      <w:pPr>
        <w:pStyle w:val="Normal"/>
        <w:shd w:fill="FFFFFF" w:val="clear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того    врага,    сказать:    спасибо...</w:t>
      </w:r>
    </w:p>
    <w:p>
      <w:pPr>
        <w:pStyle w:val="Normal"/>
        <w:shd w:fill="FFFFFF" w:val="clear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— </w:t>
      </w:r>
      <w:r>
        <w:rPr>
          <w:b/>
          <w:sz w:val="28"/>
          <w:szCs w:val="28"/>
        </w:rPr>
        <w:t>Чем, скажите, люди, заплатить им?</w:t>
      </w:r>
    </w:p>
    <w:p>
      <w:pPr>
        <w:pStyle w:val="Normal"/>
        <w:shd w:fill="FFFFFF" w:val="clear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бром ли, золотом ли звонким?</w:t>
      </w:r>
    </w:p>
    <w:p>
      <w:pPr>
        <w:pStyle w:val="Normal"/>
        <w:shd w:fill="FFFFFF" w:val="clear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л тогда на возвышенье Слава:</w:t>
      </w:r>
    </w:p>
    <w:p>
      <w:pPr>
        <w:pStyle w:val="Normal"/>
        <w:shd w:fill="FFFFFF" w:val="clear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я цена в гостеприимстве вашем...</w:t>
      </w:r>
    </w:p>
    <w:p>
      <w:pPr>
        <w:pStyle w:val="Normal"/>
        <w:shd w:fill="FFFFFF" w:val="clear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акой же плате говорить-то?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друзья, нас обижать не надо,</w:t>
        <w:tab/>
      </w:r>
    </w:p>
    <w:p>
      <w:pPr>
        <w:pStyle w:val="Normal"/>
        <w:shd w:fill="FFFFFF" w:val="clear"/>
        <w:spacing w:lineRule="auto" w:line="360"/>
        <w:ind w:firstLine="42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 то в гости заезжать не будем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Слайд</w:t>
      </w:r>
    </w:p>
    <w:p>
      <w:pPr>
        <w:pStyle w:val="Normal"/>
        <w:shd w:fill="FFFFFF" w:val="clear"/>
        <w:spacing w:lineRule="auto" w:line="360"/>
        <w:ind w:right="34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дея нерушимой дружбы мордовского и русского народов проходит красной нитью через все произведе</w:t>
        <w:softHyphen/>
        <w:t>ние. Автор, широко используя фольклор мордвы, сумел глубоко показать, какие тесные узы братства с давних времен связывают два эти народа, как они совместны</w:t>
        <w:softHyphen/>
        <w:t>ми усилиями всегда вели справедливую борьбу против чужеземных  поработ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Ведущий 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6 ноября 1986 года на Аллее Дружбы, в честь многовековой друж</w:t>
        <w:softHyphen/>
        <w:t xml:space="preserve">бы мордовского народа с другими народами страны  открыт </w:t>
      </w:r>
      <w:r>
        <w:rPr>
          <w:bCs/>
          <w:sz w:val="28"/>
          <w:szCs w:val="28"/>
        </w:rPr>
        <w:t>Памятник «Навеки с Россией»</w:t>
      </w:r>
      <w:r>
        <w:rPr>
          <w:sz w:val="28"/>
          <w:szCs w:val="28"/>
        </w:rPr>
        <w:t xml:space="preserve">. А в 1985 году заложена Аллея Дружбы. </w:t>
      </w:r>
      <w:r>
        <w:rPr>
          <w:b/>
          <w:i/>
          <w:color w:val="000000"/>
          <w:sz w:val="28"/>
          <w:szCs w:val="28"/>
        </w:rPr>
        <w:t>Слай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ихотворение Никула Эркая</w:t>
      </w:r>
      <w:r>
        <w:rPr>
          <w:b/>
          <w:sz w:val="28"/>
          <w:szCs w:val="28"/>
        </w:rPr>
        <w:t xml:space="preserve"> «Родина» </w:t>
      </w:r>
      <w:r>
        <w:rPr>
          <w:b/>
          <w:i/>
          <w:color w:val="000000"/>
          <w:sz w:val="28"/>
          <w:szCs w:val="28"/>
        </w:rPr>
        <w:t>Слай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Всю стремлюсь туда, к хлебам росист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кричат всю ночь перепе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меня когда-то в поле мглис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дная мордовка роди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Там теперь горят такие зор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янешь - и засветится душ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полям легко бегут на взгорь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ны ржи, тихонечко шурш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Где б ни шёл я по стране великой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отчему порогу я стремлю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юду средь друзей разноязык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мордовским парнем остаюс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Пусть летят в неудержимом рвен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и беспокойные года,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нских рук прикосновень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т сердце согревать всег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Отдал всё тебе. Пролился брос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т моей души не зеле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себя оставил лишь берёз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, что над Сурою ждёт ме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Буду до конца я где угод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ным ей, единственной моей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тебе завидую сегодн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поёшь ей, звонкий соловей!!!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164"/>
        <w:jc w:val="both"/>
        <w:rPr/>
      </w:pPr>
      <w:r>
        <w:rPr>
          <w:b/>
          <w:bCs/>
          <w:sz w:val="28"/>
          <w:szCs w:val="28"/>
        </w:rPr>
        <w:t>Ведущий 1</w:t>
      </w:r>
      <w:r>
        <w:rPr>
          <w:bCs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мечательно, что республика уже с 2006 года отмечает юбилей яркими, созидательными делами.</w:t>
      </w:r>
    </w:p>
    <w:p>
      <w:pPr>
        <w:pStyle w:val="Normal"/>
        <w:shd w:fill="FFFFFF" w:val="clear"/>
        <w:spacing w:lineRule="auto" w:line="360"/>
        <w:ind w:right="11" w:firstLine="164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с в Мордовии в рамках подготовки к юбилею уже сооружены знаковые, фундаментальные объекты: Кафедральный собор праведного воина Фёдора Ушакова, Национальный театр, Ледовый дворец  и другие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Слайды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дущий 2</w:t>
      </w:r>
      <w:r>
        <w:rPr>
          <w:bCs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 ведь ещё предстоит открыть театр оперы и балета, о котором мы мечтали давным-давно. Впереди – завершающие строительства нового здания Национальной библиотеки, реконструкция Дворца культуры. Появится много других социальных объектов. Саранск обретает облик, соответствующий 21 веку. И всё это делается для людей, это качественно меняет условия жизни человека. Необходимо, чтобы торжество единения почувствовали все, кто причастен к нашей республике, с кем мордва живёт в добром соседств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  <w:i/>
          <w:color w:val="000000"/>
          <w:sz w:val="28"/>
          <w:szCs w:val="28"/>
        </w:rPr>
        <w:t>Слай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ихотворение Александра  Малькина</w:t>
      </w:r>
      <w:r>
        <w:rPr>
          <w:b/>
          <w:sz w:val="28"/>
          <w:szCs w:val="28"/>
        </w:rPr>
        <w:t xml:space="preserve"> «Моя Россия»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, моя любимая Росс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одина есенинских берез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тебе под клекот журавлиный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сню яснокрылую принес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О, моя великая Россия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в тебе задумчивы леса!…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д тобой звезды золотые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тебя счастливые глаза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, моя свободная Россия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е можно лучшую найти: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 тобою вечно молодые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твоем незыблемом пути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, моя могучая Россия-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тань беззаветных сыновей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летят в просторы голубые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Те, что стали ближе и свет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О, моя смиренная Россия!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Я за все, встречающий зарею,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Что дала ты мне - родному сыну,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От души тебя благодарю.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spacing w:lineRule="auto" w:line="360"/>
        <w:ind w:right="-5" w:hanging="0"/>
        <w:jc w:val="both"/>
        <w:rPr/>
      </w:pPr>
      <w:r>
        <w:rPr>
          <w:b/>
          <w:bCs/>
          <w:sz w:val="28"/>
          <w:szCs w:val="28"/>
        </w:rPr>
        <w:t>Ведущий 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Россия –  это Родина не одного или двух народов, а это Родина всех, кто здесь родился и живёт. Очень  важно, когда твоё участие в судьбе Отечества будет замечено и отмечено, а не присвоено кем-то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спомним, что Владимир Влдимирович Путин на фестивале «Шумбрат, Финно-Угрия!» сказал</w:t>
      </w:r>
      <w:r>
        <w:rPr>
          <w:b/>
          <w:sz w:val="28"/>
          <w:szCs w:val="28"/>
        </w:rPr>
        <w:t>: «Каждый народ, даже каждая маленькая этническая группа должна чувствовать в России комфортно, должна понимать, что это её родной дом, другого такого дома у неё нет и не будет, и в этом основа стабильности поступательного развития нашей страны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лайд   </w:t>
      </w:r>
      <w:r>
        <w:rPr>
          <w:sz w:val="28"/>
          <w:szCs w:val="28"/>
        </w:rPr>
        <w:t>Стихотворение Захара Дорофеева</w:t>
      </w:r>
      <w:r>
        <w:rPr>
          <w:b/>
          <w:sz w:val="28"/>
          <w:szCs w:val="28"/>
        </w:rPr>
        <w:t xml:space="preserve"> «Русь»</w:t>
      </w:r>
      <w:r>
        <w:rPr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Слайды</w:t>
      </w:r>
    </w:p>
    <w:p>
      <w:pPr>
        <w:pStyle w:val="Normal"/>
        <w:shd w:fill="FFFFFF" w:val="clear"/>
        <w:spacing w:lineRule="auto" w:line="360" w:before="238" w:after="0"/>
        <w:ind w:left="14" w:hanging="0"/>
        <w:rPr/>
      </w:pPr>
      <w:r>
        <w:rPr>
          <w:sz w:val="28"/>
          <w:szCs w:val="28"/>
        </w:rPr>
        <w:t>1.Люблю, люблю я, Русь родная,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sz w:val="28"/>
          <w:szCs w:val="28"/>
        </w:rPr>
        <w:t>Твой    грозный,    мощный,    дивный    лик;</w:t>
      </w:r>
    </w:p>
    <w:p>
      <w:pPr>
        <w:pStyle w:val="Normal"/>
        <w:shd w:fill="FFFFFF" w:val="clear"/>
        <w:spacing w:lineRule="auto" w:line="360" w:before="7" w:after="0"/>
        <w:ind w:left="22" w:hanging="0"/>
        <w:rPr>
          <w:sz w:val="28"/>
          <w:szCs w:val="28"/>
        </w:rPr>
      </w:pPr>
      <w:r>
        <w:rPr>
          <w:sz w:val="28"/>
          <w:szCs w:val="28"/>
        </w:rPr>
        <w:t>Люблю твой гнев я, дорогая,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  <w:szCs w:val="28"/>
        </w:rPr>
      </w:pPr>
      <w:r>
        <w:rPr>
          <w:sz w:val="28"/>
          <w:szCs w:val="28"/>
        </w:rPr>
        <w:t>Твой стон надорванный и крик.</w:t>
      </w:r>
    </w:p>
    <w:p>
      <w:pPr>
        <w:pStyle w:val="Normal"/>
        <w:shd w:fill="FFFFFF" w:val="clear"/>
        <w:spacing w:lineRule="auto" w:line="360"/>
        <w:ind w:left="22" w:hanging="0"/>
        <w:rPr/>
      </w:pPr>
      <w:r>
        <w:rPr>
          <w:sz w:val="28"/>
          <w:szCs w:val="28"/>
        </w:rPr>
        <w:t>2.Люблю трескучие морозы,</w:t>
      </w:r>
    </w:p>
    <w:p>
      <w:pPr>
        <w:pStyle w:val="Normal"/>
        <w:shd w:fill="FFFFFF" w:val="clear"/>
        <w:spacing w:lineRule="auto" w:line="360"/>
        <w:ind w:left="22" w:hanging="0"/>
        <w:rPr>
          <w:sz w:val="28"/>
          <w:szCs w:val="28"/>
        </w:rPr>
      </w:pPr>
      <w:r>
        <w:rPr>
          <w:sz w:val="28"/>
          <w:szCs w:val="28"/>
        </w:rPr>
        <w:t>Твои снега, метелей вой,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  <w:szCs w:val="28"/>
        </w:rPr>
      </w:pPr>
      <w:r>
        <w:rPr>
          <w:sz w:val="28"/>
          <w:szCs w:val="28"/>
        </w:rPr>
        <w:t>Дожди, туманы, бури, грозы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  <w:szCs w:val="28"/>
        </w:rPr>
      </w:pPr>
      <w:r>
        <w:rPr>
          <w:sz w:val="28"/>
          <w:szCs w:val="28"/>
        </w:rPr>
        <w:t>И твой палящий жаркий зной.</w:t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>
          <w:sz w:val="28"/>
          <w:szCs w:val="28"/>
        </w:rPr>
        <w:t>3.Люблю твои леса и нивы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ебты и цепи мрачных гор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рских течений переливы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еобъятный их простор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Люблю твой сумрак молчаливый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тени убогих деревень,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птичек рой, рой боязливый,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одит радостно весь день.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5.Люблю твои я хороводы,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гда весною на лужок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 сень приволья и свободы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ходит девушек кружок.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6.Люблю, люблю я все живое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тебе, родимая земля: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поколенье молодое,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благодатные поля!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29" w:firstLine="18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2</w:t>
      </w:r>
      <w:r>
        <w:rPr>
          <w:bCs/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По преданию, когда древний мордовский правитель Тюштя покинул землю и вознесся на </w:t>
      </w:r>
      <w:r>
        <w:rPr>
          <w:iCs/>
          <w:spacing w:val="-2"/>
          <w:sz w:val="28"/>
          <w:szCs w:val="28"/>
        </w:rPr>
        <w:t xml:space="preserve">небеса, он оставил народу свою </w:t>
      </w:r>
      <w:r>
        <w:rPr>
          <w:iCs/>
          <w:sz w:val="28"/>
          <w:szCs w:val="28"/>
        </w:rPr>
        <w:t>медную трубу. И сказал Тюш</w:t>
        <w:softHyphen/>
        <w:t>тя многочисленному мордов</w:t>
        <w:softHyphen/>
        <w:t xml:space="preserve">скому племени: будет трудно </w:t>
      </w:r>
      <w:r>
        <w:rPr>
          <w:iCs/>
          <w:spacing w:val="-1"/>
          <w:sz w:val="28"/>
          <w:szCs w:val="28"/>
        </w:rPr>
        <w:t xml:space="preserve">- трубите в эту трубу, зовите </w:t>
      </w:r>
      <w:r>
        <w:rPr>
          <w:iCs/>
          <w:sz w:val="28"/>
          <w:szCs w:val="28"/>
        </w:rPr>
        <w:t>меня. Труба Тюшти не выброше</w:t>
        <w:softHyphen/>
        <w:t xml:space="preserve">на на свалку истории. Сегодня сама Россия отыскала эту </w:t>
      </w:r>
      <w:r>
        <w:rPr>
          <w:iCs/>
          <w:spacing w:val="-5"/>
          <w:sz w:val="28"/>
          <w:szCs w:val="28"/>
        </w:rPr>
        <w:t xml:space="preserve">трубу в глубинах исторической  </w:t>
      </w:r>
      <w:r>
        <w:rPr>
          <w:iCs/>
          <w:sz w:val="28"/>
          <w:szCs w:val="28"/>
        </w:rPr>
        <w:t>памяти своего мордовского на</w:t>
      </w:r>
      <w:r>
        <w:rPr>
          <w:iCs/>
          <w:spacing w:val="-2"/>
          <w:sz w:val="28"/>
          <w:szCs w:val="28"/>
        </w:rPr>
        <w:t>рода и собирается протрубить в неё.</w:t>
      </w:r>
      <w:r>
        <w:rPr>
          <w:sz w:val="28"/>
          <w:szCs w:val="28"/>
        </w:rPr>
        <w:t xml:space="preserve">  Сегодня Россия зовёт Тюштю, чтобы он сказал: мы  1000 лет в России. Более того – мы всегда вместе! </w:t>
      </w:r>
      <w:r>
        <w:rPr>
          <w:b/>
          <w:i/>
          <w:color w:val="000000"/>
          <w:sz w:val="28"/>
          <w:szCs w:val="28"/>
        </w:rPr>
        <w:t>Слайды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4" w:right="29" w:firstLine="18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ихотворе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лександра Мартынова </w:t>
      </w:r>
      <w:r>
        <w:rPr>
          <w:b/>
          <w:sz w:val="28"/>
          <w:szCs w:val="28"/>
        </w:rPr>
        <w:t xml:space="preserve"> «Я – Россиянин» </w:t>
      </w:r>
    </w:p>
    <w:p>
      <w:pPr>
        <w:pStyle w:val="Normal"/>
        <w:spacing w:lineRule="auto" w:line="360"/>
        <w:ind w:left="360" w:firstLine="708"/>
        <w:rPr/>
      </w:pPr>
      <w:r>
        <w:rPr>
          <w:sz w:val="28"/>
          <w:szCs w:val="28"/>
        </w:rPr>
        <w:t>1.Исходил твои дороги, перелески,</w:t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  <w:t>И поля, и сотни сел.</w:t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  <w:t>Лишь натруженные ноги, только ноги</w:t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  <w:t>Знают, сколько я прошел.</w:t>
      </w:r>
    </w:p>
    <w:p>
      <w:pPr>
        <w:pStyle w:val="Normal"/>
        <w:widowControl/>
        <w:autoSpaceDE w:val="true"/>
        <w:spacing w:lineRule="auto" w:line="360"/>
        <w:ind w:left="708" w:firstLine="360"/>
        <w:rPr/>
      </w:pPr>
      <w:r>
        <w:rPr>
          <w:sz w:val="28"/>
          <w:szCs w:val="28"/>
        </w:rPr>
        <w:t>2.И когда – какое счастье! – вновь встречаюсь</w:t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  <w:t>С вами, отчие места,</w:t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  <w:t>Открываю душу настежь, сердце настежь</w:t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  <w:t>Здесь такая красота!</w:t>
      </w:r>
    </w:p>
    <w:p>
      <w:pPr>
        <w:pStyle w:val="Normal"/>
        <w:widowControl/>
        <w:autoSpaceDE w:val="true"/>
        <w:spacing w:lineRule="auto" w:line="360"/>
        <w:ind w:left="708" w:firstLine="360"/>
        <w:rPr/>
      </w:pPr>
      <w:r>
        <w:rPr>
          <w:sz w:val="28"/>
          <w:szCs w:val="28"/>
        </w:rPr>
        <w:t>3.У меня в глазах сиянье голубое,</w:t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  <w:t>Словно небо разлилось.</w:t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  <w:t>Посмотри: я – россиянин,</w:t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  <w:t>Россиянин до корней волос.</w:t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firstLine="10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hd w:fill="FFFFFF" w:val="clear"/>
        <w:spacing w:lineRule="atLeast" w:line="120"/>
        <w:ind w:left="24" w:firstLine="10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5" w:leader="none"/>
        </w:tabs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н В. Батый. М., 1942, с. 25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 с т ы л е в В. Козьма Минин. М., 1939, с. 25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обин С. Степан Разин, кн. 2. М., 1953, с. 17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Злобин С. Степан Разин, кн. 2. М., 1953. с.   270—27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ий   А. М. Собр. соч. В 30-ти  томах. М.,   1951, т.   15, с 19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о-поэтическое творчество мордовского народа,   т.   1, кн. 2. Саранск, 1977, с. 24.</w:t>
        <w:tab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аев В. Сияжар. Саранск, 1976, с. 80—8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Как помогали Ивану Грозному Казань брать. — В кн.: Леген</w:t>
        <w:softHyphen/>
        <w:t>ды и предания мордвы. Саранск, 1982, с. 6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Щеглов А. Алкуксонь вечкема (Настоящая любовь). Саранск, 1960, с. 31 (перев. наш, .подстроч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ркай  Н. Новая родня. М., 1968, с. 109.</w:t>
      </w:r>
    </w:p>
    <w:p>
      <w:pPr>
        <w:pStyle w:val="Normal"/>
        <w:shd w:fill="FFFFFF" w:val="clear"/>
        <w:spacing w:lineRule="auto" w:line="360"/>
        <w:ind w:left="86" w:firstLine="1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6" w:first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6" w:first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6" w:first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6" w:first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6" w:first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6" w:first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6" w:first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9"/>
        </w:tabs>
        <w:ind w:left="969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819"/>
        </w:tabs>
        <w:ind w:left="819" w:hanging="57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5:51:00Z</dcterms:created>
  <dc:creator>User</dc:creator>
  <dc:description/>
  <cp:keywords/>
  <dc:language>en-US</dc:language>
  <cp:lastModifiedBy>Пользователь</cp:lastModifiedBy>
  <dcterms:modified xsi:type="dcterms:W3CDTF">2014-01-29T16:51:00Z</dcterms:modified>
  <cp:revision>32</cp:revision>
  <dc:subject/>
  <dc:title>Сегодняшнее наше внеклассное мероприятие посвящено 1000- летию единения мордовского народа  с народами Российского государства</dc:title>
</cp:coreProperties>
</file>