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12"/>
          <w:sz w:val="24"/>
          <w:szCs w:val="24"/>
        </w:rPr>
        <w:t>Рабочая   программа составлена в соответствии с нормативными документами: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12"/>
          <w:sz w:val="24"/>
          <w:szCs w:val="24"/>
        </w:rPr>
        <w:t>1. Федеральный компонент государственного образовательного стандарта начального общего образования (приказ Министерства образования  и науки Российской Федерации №373 от 6 октября 2009 года « Об утверждении и введении в действие федерального государственного образовательного стандарта общего начального образования»)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Примерная программа начального общего образования по музыке М: «Просвещение» 2010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 Базисный и примерные учебные планы на 2013-2014 учебный год для образовательных учреждений Республики Татарстан, реализующих программы начального общего и основного общего образования (Приказ МО и Н РТ от 9.07.2012г № 4154/12)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 Приказ Министерства образования и науки Российской Федерации от 19 декабря 2012 г. №1067 «Об утверждении федеральных перечней учебников, рекомендованных (допущенных) к использованию  в образовательном процессе в общеобразовательных учреждениях, реализующих образовательные программы общего образования и имеющих государственную аккредитацию на 2013-2014 учебный год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12"/>
          <w:sz w:val="24"/>
          <w:szCs w:val="24"/>
        </w:rPr>
        <w:t>5. Примерная   программа по музыке -  «Музыка. Начальная школа», авторов:   Е.Д.Критской, Г.П.Сергеевой,Т. С. Шмагина, М., Просвещение, 2008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 Учебный план МБОУ «ООШ ст. Миннибаево» Альметьевского  муниципального района РТ на 2013-2014 учебный год;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 Положение о рабочей программе учителей МБОУ «ООШ ст.Миннибаево» Альметьевского муниципального района РТ (Приказ от 28 .08.2013 №90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 музыки в образовательных учреждениях  направлено на достижение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ей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музыкальной культуры как неотъемлемой части духовной культуры школьников.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ритетной целью обучения музыки в начальной школе является формирование музыкальной компетентности младшего школьника, осознание себя как гра</w:t>
        <w:softHyphen/>
        <w:t xml:space="preserve">мотного слушателя, способность к использованию музыкальной деятельности как средства самообразования. Музыкальная </w:t>
      </w:r>
      <w:r>
        <w:rPr>
          <w:rFonts w:cs="Times New Roman" w:ascii="Times New Roman" w:hAnsi="Times New Roman"/>
          <w:b/>
          <w:sz w:val="24"/>
          <w:szCs w:val="24"/>
        </w:rPr>
        <w:t>компетентность определяетс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9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ринимать музыку различных жанров, размышлять о музыкальных произведениях как способе выражения чувств и мыслей человека, эмоционально откликаться на искусство, выражая свое отношение к нему в различных видах деятельности;</w:t>
      </w:r>
    </w:p>
    <w:p>
      <w:pPr>
        <w:pStyle w:val="Style19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ориентироваться в музыкально-поэтическом творчестве, в многообразии фольклора России, сопоставлять различные образцы народной и профессиональной музыки, ценить отечественные народные музыкальные традиции;</w:t>
      </w:r>
    </w:p>
    <w:p>
      <w:pPr>
        <w:pStyle w:val="Style19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соотносить выразительные и изобразительные интонации, узнавать характерные черты музыкальной речи разных композиторов, воплощать особенности музыки в исполнительской деятельности;</w:t>
      </w:r>
    </w:p>
    <w:p>
      <w:pPr>
        <w:pStyle w:val="Style19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бщаться и взаимодействовать в процессе ансамблевого, коллективного (хорового и инструментального) воплощения различных художественных образов;</w:t>
      </w:r>
    </w:p>
    <w:p>
      <w:pPr>
        <w:pStyle w:val="Style19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исполнять музыкальные произведения разных форм и жанров (пение, драматизация, музыкально-пластическое движение, инструментальное музицирование, импровизация и др.);</w:t>
      </w:r>
    </w:p>
    <w:p>
      <w:pPr>
        <w:pStyle w:val="Style19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пределять виды музыки, сопоставлять музыкальные образы в звучании различных музыкальных инструментов;</w:t>
      </w:r>
    </w:p>
    <w:p>
      <w:pPr>
        <w:pStyle w:val="Style19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ценивать и соотносить содержание и музыкальный язык народного и профессионального музыкального творчества разных стран мира.</w:t>
      </w:r>
    </w:p>
    <w:p>
      <w:pPr>
        <w:pStyle w:val="Style19"/>
        <w:autoSpaceDE w:val="false"/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зыка как учебный предмет в особой мере влияет на решение следую</w:t>
        <w:softHyphen/>
        <w:t xml:space="preserve">щи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sz w:val="24"/>
          <w:szCs w:val="24"/>
        </w:rPr>
        <w:t>основ музыкальной культуры через эмоциональное, активное восприятие музык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оспитание  </w:t>
      </w:r>
      <w:r>
        <w:rPr>
          <w:rFonts w:cs="Times New Roman" w:ascii="Times New Roman" w:hAnsi="Times New Roman"/>
          <w:sz w:val="24"/>
          <w:szCs w:val="24"/>
        </w:rPr>
        <w:t>эмоционально - ценностного отношения к искусству, художественного вкуса, нравственных и эстетических чувств: любви к ближнему, к своему народу, к Родине; уважения к истории, традициям, музыкальной культуре разных народов мир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интереса к музыке и музыкальной деятельности, образного и ассоциативного мышления и воображения, музыкальной памяти и слуха, певческого голоса, учебно – творческих способностей в различных видах музыкальной деятельност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своение </w:t>
      </w:r>
      <w:r>
        <w:rPr>
          <w:rFonts w:cs="Times New Roman" w:ascii="Times New Roman" w:hAnsi="Times New Roman"/>
          <w:sz w:val="24"/>
          <w:szCs w:val="24"/>
        </w:rPr>
        <w:t>музыкальных произведений и знаний о музыке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владение </w:t>
      </w:r>
      <w:r>
        <w:rPr>
          <w:rFonts w:cs="Times New Roman" w:ascii="Times New Roman" w:hAnsi="Times New Roman"/>
          <w:sz w:val="24"/>
          <w:szCs w:val="24"/>
        </w:rPr>
        <w:t>практическими умениями и навыками в учебно-творческой деятельности: пении, слушании музыки, игре на элементарных музыкальных инструментах, музыкально - пластическом движении и импровиз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отбора основного и дополнительного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ительная особенность программы - охват широкого культурологического пространства, которое подразумевает постоянные выходы за рамки музыкального искусства и включение в контекст уроков музыки сведений из истории, произведений литературы (поэтических и прозаических) и изобразительного искусства, что выполняет функцию эмоционально-эстетического фона, усиливающего понимание детьми содержания музыкального произведения. Основой развития музыкального мышления детей становятся неоднозначность их восприятия, множественность индивидуальных трактовок, разнообразные варианты «слушания», «видения», конкретных музыкальных сочинений, отраженные, например, в рисунках, близких по своей образной сущности музыкальным произведениям. Все это способствует развитию ассоциативного мышления детей, «внутреннего слуха» и «внутреннего зрения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ижение музыкального искусства учащимися  подразумевает различные </w:t>
      </w:r>
      <w:r>
        <w:rPr>
          <w:rFonts w:cs="Times New Roman" w:ascii="Times New Roman" w:hAnsi="Times New Roman"/>
          <w:b/>
          <w:sz w:val="24"/>
          <w:szCs w:val="24"/>
        </w:rPr>
        <w:t>формы общения</w:t>
      </w:r>
      <w:r>
        <w:rPr>
          <w:rFonts w:cs="Times New Roman" w:ascii="Times New Roman" w:hAnsi="Times New Roman"/>
          <w:sz w:val="24"/>
          <w:szCs w:val="24"/>
        </w:rPr>
        <w:t xml:space="preserve"> каждого ребенка с музыкой на уроке и во внеурочной деятельности. В сферу исполнительской деятельности учащихся входят: хоровое и ансамблевое пение; пластическое интонирование и музыкально-ритмические движения; игра на музыкальных инструментах; инсценирование (разыгрывание) песен, сюжетов сказок, музыкальных пьес программного характера; освоение элементов музыкальной грамоты как средства фиксации музыкальной речи. Помимо этого, дети проявляют творческое начало в размышлениях о музыке, импровизациях (речевой, вокальной, ритмической, пластической); в рисунках на темы полюбившихся музыкальных произведений, в составлении программы итогового концерта. Использвание регионального компонента на уроке происходит за счет замещения урока по теме:</w:t>
      </w:r>
      <w:r>
        <w:rPr>
          <w:rFonts w:cs="Times New Roman" w:ascii="Times New Roman" w:hAnsi="Times New Roman"/>
          <w:b/>
          <w:sz w:val="24"/>
          <w:szCs w:val="24"/>
        </w:rPr>
        <w:t xml:space="preserve"> «Утренняя молитва». «В церкви», на урок по теме: Великие композиторы Татарста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почтительными формами организации учебного процесса на уроке являютс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упповая, коллективная работа с учащимися. В программе предусмотрены нетрадиционные формы проведения уроков: уроки-путешествия, уроки-игры, урок-экскурсия, уроки-концерты. Контроль знаний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умений и навыков (текущий, тематический, итоговый) на уроках музыки осуществляется в форме устного опроса, самостоятельной работы, тестирования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детей в многообразный мир музыки через знакомство с музыкальными произведениями, доступными их восприятию, а так же, формирование универсальных учебных действий, осуществляется через систему ключевых задач, позволяющих реализовать содержание обучения во взаимосвязи с теми способами действий, формами общения с музыкой, которые предоставляются младшему школьнику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Личностное развитие обучающихся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ализация творческого потенциала, готовности выражать своё отношение к искусств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ценностно-смысловых ориентаций духовно нравственных основан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ановление самосознания, позитивной самооценки и самоуважения, жизненного оптимизм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Познавательное и социальное развитие обучающих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целостной художественной картины мир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ние патриотических чувств, толерантных взаимоотношений в поликультурном обществ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ктивизация творческого мышления, продуктивного воображения, рефлекс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Коммуникативное развитие обучающих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умения слушать, способности встать на позицию другого человека, ведения  диалога, участия в обсуждении значимых для человека явлений жизни и искус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ализация задач осуществляется через разнообразны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иды музыкальной деятельности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хоровое и ансамблевое пение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ушание музыки и размышление о н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а на детских музыкальных инструмента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зыкально-ритмические движ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стическое интонировани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провизац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инсценирование (разыгрывание) песен, сюжетов сказок, музыкальных пьес программного характера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своение элементов музыкальной грамоты как средства фиксации музыкальной реч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имо этого, дети проявляют творческое начало в размышлениях о музыке, импровизациях (речевой, вокальной, ритмической, пластической); в рисунках на темы полюбившихся музыкальных произведений, составлении программы итогового концерт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чтительными формами организации учебного процесса на уроке являются групповая, коллективная работа с учащимис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  <w:r>
        <w:rPr>
          <w:rFonts w:cs="Times New Roman" w:ascii="Times New Roman" w:hAnsi="Times New Roman"/>
          <w:sz w:val="24"/>
          <w:szCs w:val="24"/>
        </w:rPr>
        <w:t xml:space="preserve">, музыкальный материал составлены в соответствии с основными положениями художественно- педагогической  концепции  Д. Б. Кабалевского  и базируются на художественно – эстетическом постижении младшими школьниками основных пластов мирового музыкального искусства: фольклора, духовной музыки, произведений композиторов – классиков (золотой фонд), сочинений современных композиторов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направлена на достижение закономерностей возникновения и развития музыкального искусства в его связях с жизнью, разнообразия форм его проявления и бытования в окружающем мире, специфике воздействия на духовный  человека на основе проникновения в интонационно- временную природу музыки, её жанрово-стилистические особенност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этого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, методическими принципами</w:t>
      </w:r>
      <w:r>
        <w:rPr>
          <w:rFonts w:cs="Times New Roman" w:ascii="Times New Roman" w:hAnsi="Times New Roman"/>
          <w:sz w:val="24"/>
          <w:szCs w:val="24"/>
        </w:rPr>
        <w:t xml:space="preserve"> данной программы я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уховност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ност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ес и увлечённост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язь с жизнь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блюдение за музыкой, а не изучение её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остность мира, искусства, мышления, произвед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иединство деятельности композитора – исполнителя – слушате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реативност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«тождество и контраст», эмоциональное насыщение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ариативность и свобода выбор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онационност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пора на отечественную музыкальную культур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«синтез искусств».</w:t>
      </w:r>
    </w:p>
    <w:p>
      <w:pPr>
        <w:pStyle w:val="Normal"/>
        <w:jc w:val="both"/>
        <w:rPr/>
      </w:pPr>
      <w:r>
        <w:rPr>
          <w:rStyle w:val="StrongEmphasis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Структуру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ляют разделы, в которых обозначены основные содержательные линии, указаны музыкальные произведения. Названия разделов являются выражением художественно-педагогической идеи блока уроков, четверти, года. В программе II—IV классов семь разделов: «Россия — Родина моя», «День, полный событий», «О России петь — что стремиться в храм», «Гори, гори ясно, чтобы не погасло!», «В музыкальном театре», «В концертном зале» и «Чтоб музыкантом быть, так надобно  уменье...»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данной рабочей программе изменён порядок изучения разделов, так как мы считаем, что начать освоение содержания программы 2 класса целесообразнее с тем, событий, близким детям по их мироощущению, что предполагает органичное и естественное включение школьников в учебный процесс.  Таким образом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аздел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«День, полный событий». Следующий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аздел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- «Россия — Родина моя», приобщён  к календарному празднику – Дню независимости России (4 ноября). Соответственно, логически обоснованно, за этим разделом следует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аздел 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 «О России петь — что стремиться в храм»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аздел 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 «Гори, гори ясно, чтобы не погасло!» и т.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тличительная особенность программы и всего УМК в целом - охват широкого культурологического пространства, которое подразумевает постоянные выходы за рамки музыкального искусства и включение в контекст уроков музыки сведений из истории, произведений литературы (поэтических и прозаических) и изобразительного искусства, что выполняет функцию эмоционально-эстетического фона, усиливающего понимание детьми содержания музыкального произведения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особствует  развитию живой и выразительной речи детей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истема вопросов и творческих заданий направляет внимание учащихся на сравнение музыкальных произведений, анализ их интонационно-образного строя, определения жанров, элементов музыкального языка, стилевого своеобразия музыки, особенностей формы и композиции музыкальных сочинени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лементарные понятия из области музыкальной грамоты усваиваются детьми в процессе разнообразны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идов деяте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>: восприятия музыки и размышления о ней, пении, пластическом интонировании и музыкально-ритмических движениях, инструментальном музицировании, разного рода импровизации (речевых, вокальных, ритмических, пластических, художественных), «разыгрывания» и драматизации произведений программного характера, выполнения творческих заданий в рабочей тетрад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Таким образом, в разделах даются основные понятия, музыкальные термины, которыми учащиеся по мере накопления музыкально-слухового опыта начинают постепенно овладевать и использовать их в своей музыка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цент на уроках музыки в системе массового музыкального воспитания поставлен, не столько на приобретение теоретических знаний, сколько на расширение интонационно-образного багажа ребёнка, развитие его эмоционального отклика на музыку, формирование устойчивого интереса к музыкальному искусству как части окружающей его жизни. Главным являются не столько знания о музыке, сколько погружение детей в саму музыку, знание самой музыки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ые, развивающие и воспитательные задачи при обучении музыки решаются целост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грамме предусмотрены нетрадиционные формы проведения уроков: уроки-путешествия, уроки-игры, урок-экскурсия, уроки-концерты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нтроль знаний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умений и навыков</w:t>
      </w:r>
      <w:r>
        <w:rPr>
          <w:rFonts w:cs="Times New Roman" w:ascii="Times New Roman" w:hAnsi="Times New Roman"/>
          <w:sz w:val="24"/>
          <w:szCs w:val="24"/>
        </w:rPr>
        <w:t xml:space="preserve"> (текущий, тематический, итоговый) на уроках музыки осуществляется в форме устного опроса, творческих работ, игр, тестирования, уроков-концертов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pacing w:val="-19"/>
          <w:sz w:val="24"/>
          <w:szCs w:val="24"/>
        </w:rPr>
        <w:t>Требования    к    уровню     подготовки    учащихся    2    клас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 музыкальному искусству во 2 классе начальной школы должно обеспечить учащимся возможность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нать/ понима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оль музыки в жизни челове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обенности простых (песня, танец, марш) и сложных (опера, балет, симфония) жанров музыки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ме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моционально откликаться на музыкальное произведени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являть жанровое начало (песня, танец марш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характер музы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знавать интонации знакомых музыкальных произведе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звучание знакомых музыкальных произведе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вать свои музыкальные впечатления в устной форме, в различных видах творческой деятельности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Использовать приобретённые знания и умения в практической деятельности дл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ия в коллективной исполнительской деятельности (пении, пластическом интонировании, импровизации, музицировании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я в музыкально-эстетической деятельности класса (школы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требования  задают ориентиры оценки личностных, метапредметных и предметных результатов освоения основной образовательной программы начального общего образова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Личностные результаты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эмоционально-ценностного отношения к искусству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ализация творческого потенциала в процессе коллективного (индивидуального) музицирова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итивная самооценка своих музыкально-творческих возможност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едметные результаты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ойчивый интерес к музыке и различным видам (или какому-либо одному виду) музыкально-творческой деятельност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е понятие о значении музыки в жизни человека, знание основных закономерностей музыкального искусства, общее представление о музыкальной картине мир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лементарные умения и навыки в различных видах учебно творческой деятельно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Метапредметные результаты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ое художественное восприятие, умение оценивать произведения разных видов искусст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аци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уктивное сотрудничество (общение, взаимодействие) со сверстниками при решении различных музыкально-творческих задач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блюдение за разнообразными явлениями жизни и искусства в учебной внеурочной деятель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универсальных учебных действи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о-смысловая ориентация учащихся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 смыслообразования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о-этическое оценива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ууд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ражать свои мысли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е конфликтов, постановка вопрос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поведением партнера: контроль, коррекц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 ууд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полагание,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евая саморегуляция,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качества и уровня усво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 универсальные действ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учебные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труктурировать знания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овое чтение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во – символическое моделирование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и формулирование учебной цел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ие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объект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, как составление целого из частей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объектов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ельство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жение гипотез и их обоснование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логической цепи рассужден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организации учебного процесса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групповые, коллективные, классные и внеклассны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Виды организации учебной деятельности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экскурсия, путешествие, выстав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иды контрол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ходной, текущий, итоговы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ронтальный, комбинированный,  устны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Формы (приемы) контрол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блюдение, самостоятельная работа, работа по карточке, тест.</w:t>
      </w:r>
    </w:p>
    <w:p>
      <w:pPr>
        <w:pStyle w:val="Normal"/>
        <w:shd w:fill="FFFFFF" w:val="clear"/>
        <w:ind w:right="91" w:hanging="0"/>
        <w:jc w:val="both"/>
        <w:rPr>
          <w:rFonts w:ascii="Times New Roman" w:hAnsi="Times New Roman" w:cs="Times New Roman"/>
          <w:b/>
          <w:b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spacing w:val="-12"/>
          <w:sz w:val="24"/>
          <w:szCs w:val="24"/>
        </w:rPr>
        <w:t>Учебно-методическое обеспечение</w:t>
      </w:r>
    </w:p>
    <w:p>
      <w:pPr>
        <w:pStyle w:val="Normal"/>
        <w:shd w:fill="FFFFFF" w:val="clear"/>
        <w:ind w:right="91" w:hanging="0"/>
        <w:jc w:val="both"/>
        <w:rPr>
          <w:rFonts w:ascii="Times New Roman" w:hAnsi="Times New Roman" w:cs="Times New Roman"/>
          <w:b/>
          <w:b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spacing w:val="-12"/>
          <w:sz w:val="24"/>
          <w:szCs w:val="24"/>
        </w:rPr>
      </w:r>
    </w:p>
    <w:p>
      <w:pPr>
        <w:pStyle w:val="Normal"/>
        <w:shd w:fill="FFFFFF" w:val="clear"/>
        <w:ind w:right="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на</w:t>
        <w:softHyphen/>
        <w:t>чального образования по музыке и содержания программы «Музыка. 1—4 классы» авторов Критской и Г. П. Сергеевой</w:t>
      </w:r>
    </w:p>
    <w:p>
      <w:pPr>
        <w:pStyle w:val="Normal"/>
        <w:shd w:fill="FFFFFF" w:val="clear"/>
        <w:ind w:right="9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ик «Музыка. 2 класс» авторов Л.В. Школяр, Л.Л. Алексеева  (М.: </w:t>
      </w:r>
      <w:r>
        <w:rPr>
          <w:rFonts w:cs="Times New Roman" w:ascii="Times New Roman" w:hAnsi="Times New Roman"/>
          <w:spacing w:val="-1"/>
          <w:sz w:val="24"/>
          <w:szCs w:val="24"/>
        </w:rPr>
        <w:t>« Издательство Мнемозина», 2012)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Хрестоматия музыкального материала, фонохрестоматия</w:t>
      </w:r>
      <w:r>
        <w:rPr>
          <w:rFonts w:cs="Times New Roman" w:ascii="Times New Roman" w:hAnsi="Times New Roman"/>
          <w:sz w:val="24"/>
          <w:szCs w:val="24"/>
        </w:rPr>
        <w:t>, пособие для учителя «Методика работы с учебниками "Музыка. 1-4 классы"» авторов Критской и Г. П. Сергеевой (М.: Пр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вещение, 2006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 </w:t>
      </w:r>
      <w:r>
        <w:rPr>
          <w:rFonts w:cs="Times New Roman" w:ascii="Times New Roman" w:hAnsi="Times New Roman"/>
          <w:sz w:val="24"/>
          <w:szCs w:val="24"/>
        </w:rPr>
        <w:t>Ноутбу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Мультимедийный проекто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нтерактивна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интезато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Учебно-тематическое планирование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узык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Класс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 2 </w:t>
      </w:r>
    </w:p>
    <w:p>
      <w:pPr>
        <w:pStyle w:val="Normal"/>
        <w:shd w:fill="FFFFFF" w:val="clear"/>
        <w:spacing w:lineRule="auto" w:line="240"/>
        <w:ind w:left="1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Учитель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u w:val="single"/>
        </w:rPr>
        <w:t>Микалова Лилия Фоатовн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оличество часов  </w:t>
      </w:r>
    </w:p>
    <w:p>
      <w:pPr>
        <w:pStyle w:val="Normal"/>
        <w:shd w:fill="FFFFFF" w:val="clear"/>
        <w:tabs>
          <w:tab w:val="clear" w:pos="708"/>
          <w:tab w:val="left" w:pos="1162" w:leader="underscore"/>
          <w:tab w:val="left" w:pos="3643" w:leader="underscore"/>
        </w:tabs>
        <w:spacing w:lineRule="auto" w:line="240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сего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u w:val="single"/>
        </w:rPr>
        <w:t xml:space="preserve">34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аса ; в неделю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1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час.</w:t>
      </w:r>
    </w:p>
    <w:p>
      <w:pPr>
        <w:pStyle w:val="Normal"/>
        <w:shd w:fill="FFFFFF" w:val="clear"/>
        <w:tabs>
          <w:tab w:val="clear" w:pos="708"/>
          <w:tab w:val="left" w:pos="8650" w:leader="underscore"/>
        </w:tabs>
        <w:spacing w:lineRule="auto" w:line="240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ланирование составлено на основ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примерной программы начального общего образования  по музыке с учетом  авторской программы по музыке -  «Музыка. Начальная школа», авторов:   Е.Д.Критской, Г.П.Сергеевой,Т. С. Шмагина, М., Просвещение, 2010</w:t>
      </w:r>
    </w:p>
    <w:p>
      <w:pPr>
        <w:pStyle w:val="Normal"/>
        <w:shd w:fill="FFFFFF" w:val="clear"/>
        <w:tabs>
          <w:tab w:val="clear" w:pos="708"/>
          <w:tab w:val="left" w:pos="8650" w:leader="underscore"/>
        </w:tabs>
        <w:spacing w:lineRule="auto" w:line="240"/>
        <w:ind w:left="5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50" w:leader="underscore"/>
        </w:tabs>
        <w:spacing w:lineRule="auto" w:line="240"/>
        <w:ind w:left="5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50" w:leader="underscore"/>
        </w:tabs>
        <w:spacing w:lineRule="auto" w:line="240"/>
        <w:ind w:left="5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709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650" w:leader="underscore"/>
        </w:tabs>
        <w:spacing w:lineRule="auto" w:line="240"/>
        <w:ind w:left="5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50" w:leader="underscore"/>
        </w:tabs>
        <w:spacing w:lineRule="auto" w:line="240"/>
        <w:ind w:left="5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лендарно-тематическое планирование</w:t>
      </w:r>
    </w:p>
    <w:tbl>
      <w:tblPr>
        <w:tblW w:w="158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708"/>
        <w:gridCol w:w="567"/>
        <w:gridCol w:w="2072"/>
        <w:gridCol w:w="564"/>
        <w:gridCol w:w="1276"/>
        <w:gridCol w:w="1701"/>
        <w:gridCol w:w="1418"/>
        <w:gridCol w:w="1984"/>
        <w:gridCol w:w="1843"/>
        <w:gridCol w:w="1843"/>
        <w:gridCol w:w="1418"/>
      </w:tblGrid>
      <w:tr>
        <w:trPr>
          <w:trHeight w:val="495" w:hRule="atLeast"/>
        </w:trPr>
        <w:tc>
          <w:tcPr>
            <w:tcW w:w="48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07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6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емые проблемы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р-ты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р-ты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яя работа</w:t>
            </w:r>
          </w:p>
        </w:tc>
      </w:tr>
      <w:tr>
        <w:trPr>
          <w:trHeight w:val="195" w:hRule="atLeast"/>
        </w:trPr>
        <w:tc>
          <w:tcPr>
            <w:tcW w:w="48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07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округ нас. Как появляется музыка?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вет на Москве-реке»,вступление к опере «Хованщина», М.П.Мусоргский.</w:t>
            </w:r>
          </w:p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равствуй, Родина моя»,Ю.Чичков,сл. К.Ибряева.</w:t>
            </w:r>
          </w:p>
        </w:tc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характер музыки; слушать музыку внимательно, запоминать название произведений и их авторо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тор, исполнитель, слушатель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на уроке музыки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музыкой в жизни человека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Обогащение индивидуального музыкального опыта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онимание истоков музыки и ее взаимосвязь с жизнью народа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Расширение музыкального кругозора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учебного материала со слов учителя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анализирова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термины выучить песню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я, Россия, нет слова красивей!»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имн России»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Россия»Г.Струве.</w:t>
            </w:r>
          </w:p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триотическая песня» М.Глинка</w:t>
            </w:r>
          </w:p>
        </w:tc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откликаться на музыку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ть певческую установку. 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музыке своего народ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ая песня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лова и музыку Гимна России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музыкальную речь, как способ общения между людьми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аспознавание на слух музыкального произведения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ередавать настроение музыки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Ставить вопросы, обращаться за помощью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тереса к музыкальным занятиям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есни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епиано. Звучащие картины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лька» П.И.Чайковски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льс» С.Прокофьев.</w:t>
            </w:r>
          </w:p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нная песенка» Р.Паулс.</w:t>
            </w:r>
          </w:p>
        </w:tc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самостоятельный разбор музыкальных произведений(характер, средства музыкальной выразительности)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ь легко, напевно, без форсирования звук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епиано, рояль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ка. Вальс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характер, настроение, жанровую основу музыки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аспознавание на слух музыкального произведения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Определять и и сравнивать характер и настроение музыкального произведения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Выражать свои впечатления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эмоционального отклика на музыку разных жанро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термины: песенность, хор.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. Вечер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ро», «Вечер» С.Прокофьев.</w:t>
            </w:r>
          </w:p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й-я,жу,жу» лат.нар.песня.</w:t>
            </w:r>
          </w:p>
        </w:tc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внимательно, запоминать название и авторов, определять характер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исполнять песни, исходя из содержания и характер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ая песня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ое произведение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элементарной импровизации и исполнительской деятельности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Осмысленно владеть способами певческой деятельности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риентироваться в коллективной деятельности при создании музыкальных образов.</w:t>
              <w:br/>
              <w:t>К.Умение контролировать действия партнеров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воспринимать музыкальное произведение с ярко выраженным содержанием, определение характера и настроения музыки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есни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.Учимся читать и писать ноты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гулка» С.Прокофьев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чинаем перепляс» С.Соснин</w:t>
            </w:r>
          </w:p>
        </w:tc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щий характер музыки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средства музыкальной выразительности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ении певческую установку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ы. Темп и динамика в музыке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темп музыкального произведения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отдельные признаки предмета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ринимать и сохранять учебную задачу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Определять и сравнивать характер и настроение музыкального произведения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Выразительное исполнение песен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выражения своего отношения к музыке в слов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 песню.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ы, танцы, танцы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маринская», «Полька», «Вальс» П.Чайковский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рантелла» С.Прокофьев.</w:t>
            </w:r>
          </w:p>
        </w:tc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ть ритмический рисунок музыки на ударных детских музыкальных инструментах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ь свободно, легко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одия. Танец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термины- мелодия и аккомпанемент. Выявлять характерные особенности жанра танец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Откликаться на характер музыки пластикой рук, ритмическими движениями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Определять и сравнивать характер и настроение музыкальных произведений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Умение формулировать собственное мнение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воспринимать музыкальные произведения с ярко выраженным содержанием, определять их характер и настро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овать рисуновпечтление по прослушенной музыке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 разные марши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рш деревянных солдатиков» П.Чайковский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ствие кузнечиков», «Марш», «Ходит месяц над лугами» С.Прокофьев.</w:t>
            </w:r>
          </w:p>
        </w:tc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разбор музыкального произведения, определять общий характер, протактировать музыкальный размер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одия. Марш. Такт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характер, настроение и жанровую основу мелодии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ринимать и сохранять учебную задачу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нализировать музыкальное произведение с выделением существенных и несущественных признаков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Эмоциональный отклик на музыкальное произведение и выражать свое впечатление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выражения своего отношения  к музык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вторить основные термиины урока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 сказку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очка» С.Прокофьев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янина сказка», «Баба-Яга» П.Чайковский.</w:t>
            </w:r>
          </w:p>
        </w:tc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раться в строении произведений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щий характер музыки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лор. Лад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музыкально-поэтическом творчестве, в многообразии музыкального фольклора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Участвовать в коллективном обсуждении учебной задачи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Взаимосвязь всех школьных предметов друг с другом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Умение использовать речь для регуляции своих действий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откликаться на музыку с помощью простых движений и интонаций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песню</w:t>
            </w:r>
          </w:p>
        </w:tc>
      </w:tr>
      <w:tr>
        <w:trPr>
          <w:trHeight w:val="3464" w:hRule="atLeast"/>
        </w:trPr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ыбельная. Сочиняем колыбельные песни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нная песенка» Р.Паулс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ят усталые игрушки» А.Островский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ыбельная медведицы» Е.Крылатов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идумывать свои песенки на предложенные стихи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средства музыкальной выразительности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ь, соблюдая певческую установку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ыбельная песня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ить отечественные музыкальные традиции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Найти нужную речевую интонацию для передачи характера и настроения колыбельных песен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Владеть элементами алгоритма сочинения мелодии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Самостоятельно выполнять упражнения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контроля и оценки своей деятельности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есни. Выучить термины.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й колокольный звон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ликий колокольный звон» из оперы «Борис Годунов» М Мусоргский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ыбельная медведицы» Е.Крылатов.</w:t>
            </w:r>
          </w:p>
        </w:tc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слушать внимательно, запоминать название и авторов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ремя начинать и заканчивать пение по фразам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ые праздники. Колокола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любить народную музыку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Ориентироваться в музыкально-поэтическом творчестве, в многообразии музыкального фольклора России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нализировать музыкальное произведение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Умение ставить вопросы, отвечать на них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эмоционального отклика на музыку разных жанро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песню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чащие картины. Музыкальная азбука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перезвон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ый Лаврский трезвон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черняя песня» А.Тома.</w:t>
            </w:r>
          </w:p>
        </w:tc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астроение и характер музыки с учетом терминов и образных определений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простейшие ассоциации между музыкальными, живописными и поэтическими произведениями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тельности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изученные музыкальные произведения, высказывать свое отношение к различным музыкальным сочинениям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ринимать и сохранять учебную задачу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Определять на слух звучание музыкальных инструментов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Воплощение собственных мыслей, чувств в звучании голоса и инструментов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музыкальные произведения с ярко выраженным содержанием, определение их характера и настроения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песню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ые земли Русской. Александр Невский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тавайте, люди русские»Кантата С.Прокофьев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нь об Александре Невском»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ждественская песенка» .П.Синявский</w:t>
            </w:r>
          </w:p>
        </w:tc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разбор музыкальных произведений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щий характер музыки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частная форма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звучание различных музыкальных инструментов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Определять названия инструментов, определять выразительные и изобразительные возможности этих инструментов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ередавать настроение музыки, давать определения общего характера музыки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Выявлять выразительные и изобразительные возможности музыки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ении певческую установку, петь легко, свободно, звонко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основные термин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ий Радонежский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О Преславного чудесе» напев Оптиной Пустыни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песнопения о Сергии Радонежском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баутки» В.Комраков.</w:t>
            </w:r>
          </w:p>
        </w:tc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характерные особенности музыкального языка народной песни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ая и профессиональная музыка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народные и профессиональные музыкальные инструменты, их своеобразие и интонационное звучание, сходства и различия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Определять общий характер музыки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меть выделять музыку народную и композиторскую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Уметь формулировать собственное мнение и позицию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учебный материал со слов учителя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песню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молитва. В церкви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ренняя молитва», «В церкви» П.Чайковский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имби-Римби» Б.Савельев.</w:t>
            </w:r>
          </w:p>
        </w:tc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разбор музыкальных произведений, разбираться в строении произведений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итва. Лад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ю деятельность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своей работы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риобретение опыта музыкально-творческой деятельности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Оценивать собственную музыкально-творческую деятельность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Уметь сопоставлять и строить план работы в группах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евческих умений и навыков, выразительное исполнение песен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нот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ождеством Христовым!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ждественская песенка» П.Синявский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брый тебе вечер», «Рождественское чудо»-нар. Песнопения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ядки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жанры русской народной песни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характеризовать средства музыкальной выразительности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опения. Колядки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ать (моделировать) опыт музыкально-творческой деятельности через сочинение, исполнение, слушание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Оказание помощи в организации и проведении школьных мероприятий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Народные музыкальные традиции — рождественские колядки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Понять общую особенность рождественских песен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настроение музыки в пении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есни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инструменты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етит месяц»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ня-спор» Г.Гладков.</w:t>
            </w:r>
          </w:p>
        </w:tc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русские народные инструменты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ции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ю деятельность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ринимать и сохранять учебную задачу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Оценивать собственную музыкальную деятельность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Графическое изображение мелодии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откликаться на музыкальное произведение и выражать свое отнош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основные термины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ясовые наигрыши. Музыкальная азбука. Такт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маринская» рус.нар.плясовая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нька» А.Абрамов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ходили красны девицы» рус.нар. песня-игра</w:t>
            </w:r>
          </w:p>
        </w:tc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музыку по настроению, по характеру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а слух звучание мажора и минор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. Тактовая черта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выразительность и изобразительность музыкальной интонации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азличать выразительные возможности плясовых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Использовать музыкальную речь как способ общения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Умение задавать вопросы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контроля и оценки своей деятельности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песню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песни, хоровод, пляски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линка» рус.нар. песня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яре, а мы к вам пришли» рус. нар. песня-игра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баутки» В,Комраков.</w:t>
            </w:r>
          </w:p>
        </w:tc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жанры русской народной песни, характерные особенности музыкального языка народной песни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д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ать (моделировать) опыт музыкально-творческой деятельности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Оказание помощи в организации и проведении школьных мероприятий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еализовывать творческий потенциал, осуществляя собственные музыкально-исполнительские замыслы в различных видах деятельности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Желание принимать участие в играх, песнях, танцах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откликаться на музыкальное произведение и выражать свое впечат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основные термины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 народном стиле. Сочини песенку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дит месяц над лугами» С.Прокофьев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маринская» П.Чайковский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ыкант» Е.Зарицкий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пособы использования народной песни в профессиональном творчестве (цитирование, варьирование, сочинение музыки в народном стиле)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выразительность и изобразительность музыкальной интонации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Воспринимать художественные образы музыки. Расширять словарный запас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очинять песенки-заклички, петь свободно, легко, звонко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Знать, что все виды искусства имеют свои средства выразительности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контроля и оценки своей деятельности, умением предвидеть возможные последствия своих действий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есни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будет впереди. Музыкальный диалог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и гуляют по свету» Е.Птичкин</w:t>
            </w:r>
          </w:p>
        </w:tc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название изученных жанров и форм музыки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диалог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характерные интонационные музыкальные особенности музыкального сочинения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онимать степень понимания роли музыки в жизни человека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знавать освоенные музыкальные произведения, давать определения общего характера музыки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Накопление музыкально-слуховых представлений и воспитание художественного вкуса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откликаться на музыкальное произведение и выражать свое впечат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основные термины урока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на слух основные жанры музыки (песня, танец, марш)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сравнивать характер, настроение, средства музыкальной выразительности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. Балет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, сравнивать различные жанры музыки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Формировать отношение к творчеству и искусству как созиданию красоты и пользы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Выражать собственные мысли, настроение и чувства с помощью музыкальной речи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Получение новых знаний через постижение основных средств музыкальной выразительности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лощение собственных мыслей, чувств в звучании голоса и различных инструменто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овать рисунок – впечатление по прослушанным произведениям.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слушать музыкальные произведения, запоминать названия и авторов, размышлять о музыке, оценивать ее эмоциональный характер и определять содержа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частная и трехчастная формы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а слух знакомые жанры: марш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изученные музыкальные произведения, выказывать свое отношение к различным музыкальным сочинениям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ть знакомые песни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еализовывать творческий потенциал в различных видах деятельности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мение выражать свои мысли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Задавать вопросы, отвечать на вопросы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стойчивого интереса к музыкальным занятиям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песню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«Руслан и Людмила» М.Глинка. Увертюра. Финал сцены из оперы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«Руслан и Людмила» М.Глинка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нняя» В.Моцарт.</w:t>
            </w:r>
          </w:p>
        </w:tc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ерсонажи музыкальных произведений, понимать их настроение и чувств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тюра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музыкально-поэтическом творчестве, в многообразии музыкальных форм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Участвовать в коллективном обсуждении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Демонстрировать личностно-окрашенное эмоционально-образное восприятие музыки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Слушать собеседника, отстаивать свою позицую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эмоционального отклика на музыкальные произведения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основные  термины</w:t>
            </w:r>
          </w:p>
        </w:tc>
      </w:tr>
      <w:tr>
        <w:trPr>
          <w:trHeight w:val="3202" w:hRule="atLeast"/>
        </w:trPr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ческая сказка «Петя и волк» С.Прокофьев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ыбельная» В.Моцарт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музыкальные инструменты симфонического оркестра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я. Симфонический оркестр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сравнивать характер, средства музыкальной выразительности в музыкальном произведении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Обобщать характеристику музыкальных произведений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Воспринимать художественные образы классической музыки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Расширять словарный запас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эстетического наслаждения от восприятия музыки, от общения с миром искусств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исовать рисунок впечатление по прослушанной музыке 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Мусоргский. Фортепианный альбом «Картинки с выставки»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гатырские ворота», «Прогулка», «Балет невылупившихся птенцов», «Избушка на курьих ножках» М.Мусоргский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ыбельная» В.Моцарт.</w:t>
            </w:r>
          </w:p>
        </w:tc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изученные музыкальные произведения и называть их авторов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настроение музыки и ее изменения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музыкальные образы в звучании различных музыкальных инструментов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Обобщать характеристику музыкальных произведений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Воспринимать художественные образы классической музыки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Внимательно слушать музыкальные фрагменты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индивидуального музыкального опыт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овать рисунок – впечатление.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астье! Звучит нестареющий Моцарт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мфония №40» В.Моцарт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тюра к опере «Свадьба Фигаро» В.Моцарт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 рекой старый дом» И.С.Бах.</w:t>
            </w:r>
          </w:p>
        </w:tc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, внимательно слушать , определять характер классической музыки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я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лушиваться в звучащую музыку и определять характер произведения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Определять характер музыки и передавать ее настроение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ередавать музыкальные впечатления на основе приобретенных знаний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Слушать друг друга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характер и настроение музыки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термины симфоническая музыка, оркестр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й цветик-семицветик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нуэт» И.С.Бах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рия» И.С.Бах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 рекою старый дом» И.С.Бах.</w:t>
            </w:r>
          </w:p>
        </w:tc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слушать музыку, отличать одно произведение от другого, различать их характер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уэт. Ария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лушиваться в звучащую музыку и определять характер произведения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Выделять характерные интонационные музыкальные особенности произведения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асширение музыкального кругозора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Получение общих представлений о музыкальной жизни современного социума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откликаться на музыкальное прозведение и выражать свое впечат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овать рисунок впечатление</w:t>
            </w:r>
          </w:p>
        </w:tc>
      </w:tr>
      <w:tr>
        <w:trPr>
          <w:trHeight w:val="1504" w:hRule="atLeast"/>
        </w:trPr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учит людей понимать друг друга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лоуны», «Карусель», «Кавалерийская» Д.Кабалевский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льшой хоровод» Б.Савельев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настроение музыки и ее изменения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характерные  изобразительные и выразительные музыкальные особенности музыкального сочинения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Воплощать выразительные и изобразительные особенности музыки в исполнительской деятельности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рименять знания основных средств музыкальной выразительности при анализе прослушанного произведения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Делиться собственным мнением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творческий потенциал, осуществляя собственные замыслы в различных видах деятельности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есни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это все Бах! Орган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окката ре-минор» И.С.Бах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нуэт» И.С.Бах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рия» И.С.Бах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 рекою старый дом» И.С.Бах</w:t>
            </w:r>
          </w:p>
        </w:tc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музыкальные инструменты, внимательно слушать музыку и определять ее характер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.Сюита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жанровую принадлежность музыки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Обобщать характеристику музыкальных произведений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Называть понравившиеся произведения, звучащие на уроке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Внимательно слушать и давать оценку музыкальным произведениям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индивидуального музыкального опыт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певню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в движении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ойка» Г.Свиридов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путная песня» М.Глинка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льшой хоровод» Б.Савельев.</w:t>
            </w:r>
          </w:p>
        </w:tc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воспринимать интонацию как носителя образного смысла музыки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онравившееся произведение, его автора и давать характеристику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Определять различные виды музыки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азличать на слух состав исполнителей (хор, оркестр)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Слушать собеседника, отстаивать свою позицую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интереса и любви к музыкальному искусству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песню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лада. Звучащие картины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на», «Осень» Г.Свиридов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льшой хоровод» Б.Савельев.</w:t>
            </w:r>
          </w:p>
        </w:tc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, выявлять развитие музыкального образа в произведениях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лушиваться в звучащую музыку, определять характер произведения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Накопление музыкально-слуховых представлений и воспитание художественного вкуса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асширение музыкального кругозора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Оказывать помощь в затруднительной ситуации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индивидуального музыкального опыт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есни</w:t>
            </w:r>
          </w:p>
        </w:tc>
      </w:tr>
      <w:tr>
        <w:trPr>
          <w:trHeight w:val="435" w:hRule="atLeast"/>
        </w:trPr>
        <w:tc>
          <w:tcPr>
            <w:tcW w:w="4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конкурс П.И.Чайковского. </w:t>
            </w:r>
          </w:p>
        </w:tc>
        <w:tc>
          <w:tcPr>
            <w:tcW w:w="564" w:type="dxa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элементарные понятия в области музыкальной грамоты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различные формы деятельности показать разнообразное звучание музыкальных произведений.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слушать музыку, понимать сходства и различия разговорной и музыкальной речи.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всеми присутствующими песен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под праздничную музыку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 знакомой песни, конкурсы дирижеров, барабанщиков.</w:t>
            </w:r>
          </w:p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ая импровизация детей на заданную интонацию.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эмоционального отклика на музыку разных жанров.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 термины уро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есни.</w:t>
            </w:r>
          </w:p>
        </w:tc>
      </w:tr>
      <w:tr>
        <w:trPr>
          <w:trHeight w:val="2325" w:hRule="atLeast"/>
        </w:trPr>
        <w:tc>
          <w:tcPr>
            <w:tcW w:w="4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щения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аворонок» М.Глинка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ня жаворонка» П.Чайковский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ыбельная» В Моцарт.</w:t>
            </w:r>
          </w:p>
          <w:p>
            <w:pPr>
              <w:pStyle w:val="Style22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церт №1» П.Чайковский.</w:t>
            </w:r>
          </w:p>
        </w:tc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Лист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рректировки рабочей программы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4460</wp:posOffset>
                </wp:positionV>
                <wp:extent cx="9001125" cy="4822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1125" cy="482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75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993"/>
                              <w:gridCol w:w="3969"/>
                              <w:gridCol w:w="1701"/>
                              <w:gridCol w:w="2551"/>
                              <w:gridCol w:w="2552"/>
                              <w:gridCol w:w="2409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звание раздела, тем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та проведения по плану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чина корректировк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ректирующие мероприятия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та проведения по факт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75pt;height:379.75pt;mso-wrap-distance-left:9pt;mso-wrap-distance-right:9pt;mso-wrap-distance-top:0pt;mso-wrap-distance-bottom:0pt;margin-top:9.8pt;mso-position-vertical-relative:text;margin-left:3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75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993"/>
                        <w:gridCol w:w="3969"/>
                        <w:gridCol w:w="1701"/>
                        <w:gridCol w:w="2551"/>
                        <w:gridCol w:w="2552"/>
                        <w:gridCol w:w="2409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звание раздела, тем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та проведения по плану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чина корректировк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ректирующие мероприятия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та проведения по факт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orient="landscape" w:w="16838" w:h="11906"/>
      <w:pgMar w:left="567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Без интервала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6">
    <w:name w:val="c6"/>
    <w:basedOn w:val="Style12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azdel">
    <w:name w:val="razd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dzag">
    <w:name w:val="podza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5:34:00Z</dcterms:created>
  <dc:creator>Ольга</dc:creator>
  <dc:description/>
  <cp:keywords/>
  <dc:language>en-US</dc:language>
  <cp:lastModifiedBy>Лилия Фоатовна</cp:lastModifiedBy>
  <cp:lastPrinted>2013-09-12T21:48:00Z</cp:lastPrinted>
  <dcterms:modified xsi:type="dcterms:W3CDTF">2013-11-18T06:33:00Z</dcterms:modified>
  <cp:revision>49</cp:revision>
  <dc:subject/>
  <dc:title/>
</cp:coreProperties>
</file>