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ПРИМЕРНОЕ ТЕМАТИЧЕСКОЕ ПЛАНИРОВАНИЕ ИСТОРИИ РОССИИ </w:t>
      </w:r>
      <w:r>
        <w:rPr>
          <w:b/>
          <w:lang w:val="en-US"/>
        </w:rPr>
        <w:t>XX</w:t>
      </w:r>
      <w:r>
        <w:rPr>
          <w:b/>
        </w:rPr>
        <w:t xml:space="preserve"> –начала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jc w:val="center"/>
        <w:rPr/>
      </w:pPr>
      <w:r>
        <w:rPr/>
        <w:t>9 класс. (68 часов).</w:t>
      </w:r>
    </w:p>
    <w:p>
      <w:pPr>
        <w:pStyle w:val="Normal"/>
        <w:jc w:val="center"/>
        <w:rPr/>
      </w:pPr>
      <w:r>
        <w:rPr/>
      </w:r>
    </w:p>
    <w:tbl>
      <w:tblPr>
        <w:tblW w:w="102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2977"/>
        <w:gridCol w:w="2126"/>
        <w:gridCol w:w="993"/>
        <w:gridCol w:w="1569"/>
      </w:tblGrid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 раздела,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 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, раздела,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у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Д/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на рубеже 19 – 20 в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российское общество в конце 19 – начале 20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ст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 политическое развитие страны в 1894-1904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России. Русско- японская  война 1904-1905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российская революция 1905- 1907гг.Реформы политической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реф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жизнь в 1907-1914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жизнь Серебряного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вой миров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7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ая российская революция. 1917 – 1921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жение монарх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есной и летом 1917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революция. Формирование советской государ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13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ражданской войны. На фронтах Гражданской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 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14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политика красных и белых. Экономический и политический кризис начала 20-х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7.01.14</w:t>
            </w:r>
          </w:p>
        </w:tc>
      </w:tr>
      <w:tr>
        <w:trPr>
          <w:trHeight w:val="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СР на путях строительства нового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нэп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СС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14</w:t>
            </w:r>
          </w:p>
        </w:tc>
      </w:tr>
      <w:tr>
        <w:trPr>
          <w:trHeight w:val="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оложение и внешняя политика СССР в 20-е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развитие в 20-е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жизнь СССР в 20-е годы. Духовная жизнь в 30-е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 индустриализация. Коллектив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.14</w:t>
            </w:r>
          </w:p>
        </w:tc>
      </w:tr>
      <w:tr>
        <w:trPr>
          <w:trHeight w:val="2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СССР в 30-е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14</w:t>
            </w:r>
          </w:p>
        </w:tc>
      </w:tr>
      <w:tr>
        <w:trPr>
          <w:trHeight w:val="2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СССР в 30-е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4.02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ая Отечественная война. 1941 – 1945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накануне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ликой Отечественной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ое наступление 1942 года и предпосылки коренного перело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14</w:t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тыл в Великой Отечественной вой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ной перелом в ходе Великой Отечественной войны. Народы СССР в борьбе с немецким фашизм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 3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14</w:t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на завершающем этапе </w:t>
            </w:r>
            <w:r>
              <w:rPr>
                <w:lang w:val="en-US"/>
              </w:rPr>
              <w:t>II</w:t>
            </w:r>
            <w:r>
              <w:rPr/>
              <w:t xml:space="preserve"> Мировой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7.03.14</w:t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СР в 1945 – 1953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эконом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развитие. Идеология и культу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- 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8.03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СР в 1953 – середине 60-х гг. 20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литической системы. «Оттепель» в духовно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- 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14</w:t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ССР в 1953-1964 год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мирного сосуществования: успехи и противореч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.04.14</w:t>
            </w:r>
          </w:p>
        </w:tc>
      </w:tr>
      <w:tr>
        <w:trPr>
          <w:trHeight w:val="8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СР в середине 60 – х – середине 80 – х гг. 20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ция политического режи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азвитого социал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жизнь в середине 60 – х – середине 80 – х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разрядки: надежды и результа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8.04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йка СССР (1985 – 199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 политической системы: цели, этапы, итоги. Экономические реформы 1985-1991 г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  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14</w:t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гласности: достижения и издержки. Диалектика нов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 5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5.04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оссия в конц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-начале </w:t>
            </w:r>
            <w:r>
              <w:rPr>
                <w:b/>
                <w:sz w:val="28"/>
                <w:szCs w:val="28"/>
                <w:lang w:val="en-US"/>
              </w:rPr>
              <w:t>XXI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экономика на пути к ры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4</w:t>
            </w:r>
          </w:p>
        </w:tc>
      </w:tr>
      <w:tr>
        <w:trPr>
          <w:trHeight w:val="5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жизнь: Россия на пути к демократическому обществу и правовому государ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жизнь России. Строительство обновлённой Фед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 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 положение и внешняя политика Рос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пороге 21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13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\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3.05.14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3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sz w:val="32"/>
        </w:rPr>
      </w:pPr>
      <w:r>
        <w:rPr>
          <w:sz w:val="32"/>
        </w:rPr>
        <w:t>Примечание</w:t>
      </w:r>
    </w:p>
    <w:p>
      <w:pPr>
        <w:pStyle w:val="Normal"/>
        <w:tabs>
          <w:tab w:val="clear" w:pos="708"/>
          <w:tab w:val="left" w:pos="3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>В соответствии с федеральным базисным учебным планом и предметной программой по истории на предмет история  9 класс выделено 2 часа в неделю. Общий объём учебного времени 68 часов.</w:t>
      </w:r>
    </w:p>
    <w:p>
      <w:pPr>
        <w:pStyle w:val="Normal"/>
        <w:rPr/>
      </w:pPr>
      <w:r>
        <w:rPr/>
        <w:t xml:space="preserve">   </w:t>
      </w:r>
      <w:r>
        <w:rPr/>
        <w:t>Согласно расписанию установленному директором школы 2 часа выпали на государственные праздники (2 мая, 9 мая)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этим произведено сокращение часов с 68 до 66. Сокращение часов произведено за счёт уплотнения и сокращения материала:</w:t>
      </w:r>
    </w:p>
    <w:p>
      <w:pPr>
        <w:pStyle w:val="Normal"/>
        <w:rPr/>
      </w:pPr>
      <w:r>
        <w:rPr/>
        <w:t xml:space="preserve">   </w:t>
      </w:r>
      <w:r>
        <w:rPr/>
        <w:t>1.Коренной перелом в ходе ВОВ. Народы СССР в борьбе с немецким фашизмом. – 1 ч.</w:t>
      </w:r>
    </w:p>
    <w:p>
      <w:pPr>
        <w:pStyle w:val="Normal"/>
        <w:rPr/>
      </w:pPr>
      <w:r>
        <w:rPr/>
        <w:t xml:space="preserve">   </w:t>
      </w:r>
      <w:r>
        <w:rPr/>
        <w:t>2.Политика гласности: достижения и издержки. Диалектика нового мышления. – 1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04:00Z</dcterms:created>
  <dc:creator>Екатерина</dc:creator>
  <dc:description/>
  <cp:keywords/>
  <dc:language>en-US</dc:language>
  <cp:lastModifiedBy>Владелец</cp:lastModifiedBy>
  <dcterms:modified xsi:type="dcterms:W3CDTF">2013-09-03T21:03:00Z</dcterms:modified>
  <cp:revision>4</cp:revision>
  <dc:subject/>
  <dc:title/>
</cp:coreProperties>
</file>