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ествознание 5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озникновение ранних государст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Цели урока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ствовать  развитию критического мышл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ировать представления обучающихся о причинах возникновения  ранних государств, типах государств, его отличия от понятия стран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ть умения работать  с  текстом  учебника, источника, выделять главно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>АРМ учителя, презентация, дидактический раздаточный материал, ребу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29"/>
        <w:gridCol w:w="166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ител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ур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-ность учащих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</w:rPr>
              <w:t>Орг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</w:rPr>
              <w:t xml:space="preserve"> Поверка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ндивидуальный опрос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карточ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ый опрос у 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нтроль знаний понят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ра-молч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</w:rPr>
              <w:t xml:space="preserve"> 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за вы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логическая 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олнение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ка главного в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за осмысления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е клас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ь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е клас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каз учителя с записью сх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 клас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ь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каз учителя о типах государств, составление сх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стоятельная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ов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 на главный вопрос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а в пар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>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за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се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нкве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ра «ЛО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ра «Согласен – не соглас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гадать ре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 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</w:rPr>
              <w:t xml:space="preserve"> Инструктаж домашнего зад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ак называется глава, которую мы изуч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акое  главное занятие было у людей на первой ступени развития обще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Как называлась вторая ступень развития обще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А треть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 Как и почему люди стали заниматься  земледелие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Как и почему люди стали заниматься  скотоводство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305435</wp:posOffset>
                      </wp:positionV>
                      <wp:extent cx="962025" cy="3429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2.45pt;margin-top:24.05pt;width:75.7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819785</wp:posOffset>
                      </wp:positionV>
                      <wp:extent cx="904875" cy="3810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80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6.95pt;margin-top:64.55pt;width:71.2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429385</wp:posOffset>
                      </wp:positionV>
                      <wp:extent cx="704850" cy="3810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380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7pt;margin-top:112.55pt;width:55.45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1429385</wp:posOffset>
                      </wp:positionV>
                      <wp:extent cx="657225" cy="3810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380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8.2pt;margin-top:112.55pt;width:51.7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2315</wp:posOffset>
                      </wp:positionH>
                      <wp:positionV relativeFrom="paragraph">
                        <wp:posOffset>1429385</wp:posOffset>
                      </wp:positionV>
                      <wp:extent cx="762000" cy="3810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80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8.45pt;margin-top:112.55pt;width:59.95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648335</wp:posOffset>
                      </wp:positionV>
                      <wp:extent cx="635" cy="114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4.45pt;margin-top:51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1200785</wp:posOffset>
                      </wp:positionV>
                      <wp:extent cx="635" cy="3143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45pt;margin-top:94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650365</wp:posOffset>
                      </wp:positionH>
                      <wp:positionV relativeFrom="paragraph">
                        <wp:posOffset>1200785</wp:posOffset>
                      </wp:positionV>
                      <wp:extent cx="847725" cy="2286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95pt;margin-top:94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200785</wp:posOffset>
                      </wp:positionV>
                      <wp:extent cx="542925" cy="2286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94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Заполни схему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424940</wp:posOffset>
                      </wp:positionV>
                      <wp:extent cx="713740" cy="43751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740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4"/>
                                    </w:rPr>
                                    <w:t>ро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2pt;height:34.45pt;mso-wrap-distance-left:9.05pt;mso-wrap-distance-right:9.05pt;mso-wrap-distance-top:0pt;mso-wrap-distance-bottom:0pt;margin-top:112.2pt;mso-position-vertical-relative:text;margin-left:1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</w:rPr>
                              <w:t>ро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1424940</wp:posOffset>
                      </wp:positionV>
                      <wp:extent cx="770890" cy="43751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</w:rPr>
                                    <w:t>ро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34.45pt;mso-wrap-distance-left:9.05pt;mso-wrap-distance-right:9.05pt;mso-wrap-distance-top:0pt;mso-wrap-distance-bottom:0pt;margin-top:112.2pt;mso-position-vertical-relative:text;margin-left:77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ро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60960</wp:posOffset>
                      </wp:positionV>
                      <wp:extent cx="770890" cy="47561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4"/>
                                    </w:rPr>
                                    <w:t>ро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37.45pt;mso-wrap-distance-left:9.05pt;mso-wrap-distance-right:9.05pt;mso-wrap-distance-top:0pt;mso-wrap-distance-bottom:0pt;margin-top:4.8pt;mso-position-vertical-relative:text;margin-left:158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</w:rPr>
                              <w:t>ро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Много умных слов мы знаем, часто их употребляем. А сейчас проверки ради мы запишем их в тетради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Знания детям передавали, умения, навыки развивали.</w:t>
            </w:r>
            <w:r>
              <w:rPr>
                <w:sz w:val="28"/>
              </w:rPr>
              <w:t xml:space="preserve"> Сплести корзину, вырезать весло, труд такой мы  зовём  (РЕМЕСЛО)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2 Шёл рост числа первобытных людей, и считаться стали родством. От охоты люди перешли к занятию  (СКОТОВОДСТВОМ)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3 Добычей поровну всех наделяли , трудились женщины и мужчины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 беде никого не бросали. Такой коллектив назывался   (ОБЩИНОЙ)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4. Как много зерна мы собрали, то-то всех ждёт веселье! Тяжёлый труд землю пахать, его мы зовём  ЗЕМЛЕДЕЛИЕ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5.Жили люди сообща, друг другу помогали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сё ровно делили и горя не знали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Так шли век за веком, за годом год,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Такой коллектив называют  (РОД)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6. Движется прогресс вперёд. И новое настало время, когда рода объединились в одно большое … (ПЛЕМЯ)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Сегодня я получила записку без подписи, послушайте, что в ней написано: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Я запутался немного, объясните, не пойму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Говоря о государстве, показали мне страну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 чём различье я не знаю. Помогите, погибаю!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А вы знаете, чем отличается понятие «СТРАНА» от понятия «ГОСУДАРСТВО»?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5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3"/>
              <w:gridCol w:w="1813"/>
              <w:gridCol w:w="1813"/>
            </w:tblGrid>
            <w:tr>
              <w:trPr/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Знаю 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Узнал 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  <w:t>Хочу узнать</w:t>
                  </w:r>
                </w:p>
              </w:tc>
            </w:tr>
            <w:tr>
              <w:trPr/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Сегодня на уроке мы узнаем, как появилось государство,  и что называют государством. Какие бывают государства и чем отличаются эти понят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ЧТО ТАКОЕ ГОСУДАРСТВО?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оможет нам разобраться в том, что такое государство русский язык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Предлагаю вам «раскатав» термин, понять , что такое государство. Предлагаю выделить все увиденные новые слова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178435</wp:posOffset>
                      </wp:positionV>
                      <wp:extent cx="619125" cy="172085"/>
                      <wp:effectExtent l="1905" t="5080" r="0" b="165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956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4pt;margin-top:14.05pt;width:48.7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78435</wp:posOffset>
                      </wp:positionV>
                      <wp:extent cx="810260" cy="314960"/>
                      <wp:effectExtent l="0" t="4445" r="1905" b="8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036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14.05pt;width:63.7pt;height:24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178435</wp:posOffset>
                      </wp:positionV>
                      <wp:extent cx="353060" cy="543560"/>
                      <wp:effectExtent l="0" t="3175" r="444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316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9pt;margin-top:14.05pt;width:27.7pt;height:42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178435</wp:posOffset>
                      </wp:positionV>
                      <wp:extent cx="38100" cy="543560"/>
                      <wp:effectExtent l="5715" t="635" r="3302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52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4pt;margin-top:14.05pt;width:3pt;height:42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32"/>
              </w:rPr>
              <w:t>ГОСУДАР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91770</wp:posOffset>
                      </wp:positionV>
                      <wp:extent cx="1270" cy="619125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15.1pt;width:0.05pt;height:48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</w:rPr>
              <w:t>СУД                                                                   ДАР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186690</wp:posOffset>
                      </wp:positionV>
                      <wp:extent cx="10160" cy="915035"/>
                      <wp:effectExtent l="29210" t="635" r="3746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915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65pt;margin-top:14.7pt;width:0.75pt;height:7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186690</wp:posOffset>
                      </wp:positionV>
                      <wp:extent cx="410210" cy="781685"/>
                      <wp:effectExtent l="4445" t="254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0760" cy="78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15pt;margin-top:14.7pt;width:32.3pt;height:61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ГОСУДАРЬ            УДАР</w:t>
            </w:r>
            <w:r>
              <w:rPr>
                <w:sz w:val="28"/>
              </w:rPr>
              <w:t xml:space="preserve">         одаряет,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защищает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Наказы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оёвывает, вла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м занимается государ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Государство властвует, судит, наказывает, объединяет и защищает жителей 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никновение государства учёные связывают с изменениями в хозяйственной и  общественной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спомните, какие изменения произошли в жизни люде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ак, когда же появляется государ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Государство возникает на определённом этапе развития общества, когда появляется неравенство, профессиональное изменение,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 историей какого государства  мы уже познакомились, изучая историю. (Древний Егип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то стоял во главе государства? (фара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помните кластер, который мы составляли на уроке истории, что есть в любом государ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92405</wp:posOffset>
                      </wp:positionV>
                      <wp:extent cx="895985" cy="266700"/>
                      <wp:effectExtent l="0" t="5080" r="1905" b="152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640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15pt;margin-top:15.15pt;width:70.5pt;height:2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192405</wp:posOffset>
                      </wp:positionV>
                      <wp:extent cx="1038860" cy="266700"/>
                      <wp:effectExtent l="1270" t="5080" r="0" b="184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932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65pt;margin-top:15.15pt;width:81.8pt;height:2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</w:rPr>
              <w:t>ТИПЫ ГОСУДАР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</w:rPr>
              <w:t>Империя                               Демокра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(правление одного)         (правление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большин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группа стр.49-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группа  - стр. 51- 5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де находится центр политической жизни? (в столиц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-за чего проходили войны в древ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называют импери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овите древнейшие импе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чему её называют централизованным государств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то такие чиновники и чем они занима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чему их стали называть бюрократ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такое пра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 переводится слово демократ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де и когда появилась демократ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 каким образом каждый человек может участвовать в управлении государств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  вы думаете, благодаря чему правители осуществляли власть над народ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витель управлял страной, опираясь на законы, с помощью чинов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Закон – общеобязательные правила поведения (нормы), установленные государ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рнёмся к главному вопросу урок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такое государ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Государство – система, созданная для организации и управления жизнью людей на определённой территории, с помощью закона и си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ак, изучая историю Древнего Египта, мы употребляем понятия страна и государство. Различаются ли о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В современных государствах существуют Конституции. Есть она и в нашей стране. Когда была принята Конституция РФ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я с текстом статей Конституции, мы можем определить признаки госуд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лективное составление кластер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мы делали сегодня на уроке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мы узнали нового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такое государс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гда появляется государс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м занимается государство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ие существуют  типы политической власти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такое империя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такое демократия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даря чему правители осуществляли власть над людь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удар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льное, могуще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диняет, оберегает, помог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о  охраняет своих граж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щи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тром государства  служит столица (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ерия – правление большинства (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новник – должностное лицо (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ждь – глава государства (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ерия – централизованное государство (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он – общеобязательные правила поведения, установленные  государством (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о создаётся только для военных походов и завоеваний  (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&amp; 9 , вопрос - рассказ, в 3,4 -уст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выбор – составить синквейн или кроссворд, или нарисовать плакат на тему «Что такое государ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пол-нения к ответу товари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ь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заи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ы уче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астие в бесед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е соста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е сх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лагают варианты от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ывают изменения, совместно составляем сх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лагают вари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ь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ение с помет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бес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ь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бес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местно составля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ме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нимают карточку ДА или 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37:00Z</dcterms:created>
  <dc:creator>учитель1</dc:creator>
  <dc:description/>
  <cp:keywords/>
  <dc:language>en-US</dc:language>
  <cp:lastModifiedBy>Гусевы</cp:lastModifiedBy>
  <dcterms:modified xsi:type="dcterms:W3CDTF">2014-01-30T15:37:00Z</dcterms:modified>
  <cp:revision>2</cp:revision>
  <dc:subject/>
  <dc:title/>
</cp:coreProperties>
</file>