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2"/>
          <w:sz w:val="24"/>
          <w:szCs w:val="24"/>
        </w:rPr>
        <w:t>Рабочая  учебная программа по   учебному курсу «Музыка» для  5  класса  составлена в соответствии с нормативными документами:</w:t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2"/>
          <w:sz w:val="24"/>
          <w:szCs w:val="24"/>
        </w:rPr>
        <w:t>1. Федеральный компонент государственного образовательного стандарта начального общего образования ( приказ Минобразования России №1089 от 5 марта 2004 года « Об утверждении федерального компонента государственных стандартов начального общего, основного общего и среднего (полного) общего образования») ;</w:t>
      </w:r>
    </w:p>
    <w:p>
      <w:pPr>
        <w:pStyle w:val="Normal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имерная программа основного общего образования по музыке  (Письмо МО и Н РФ от 7 июля 2005 г №03 -1263 «О примерных программах по учебным предметам федерального базисного учебного плана»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 Базисный и примерные учебные планы на 2013-2014 учебный год для образовательных учреждений Республики Татарстан, реализующих программы начального общего и основного общего образования (Приказ МО и Н РТ от 9.07.2012г № 4154/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риказ Министерства образования и науки Российской Федерации от 19 декабря 2012 г. №1067 «Об утверждении федеральных перечней учебников, рекомендованных (допущенных) к использованию 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на 2013-2014 учебный год.</w:t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5. Примерная  программа по музыке -  «</w:t>
      </w:r>
      <w:r>
        <w:rPr>
          <w:rFonts w:cs="Times New Roman" w:ascii="Times New Roman" w:hAnsi="Times New Roman"/>
          <w:bCs/>
          <w:sz w:val="24"/>
          <w:szCs w:val="24"/>
        </w:rPr>
        <w:t>Музыка 5-7 классах», Е.Д. Критская, Г.П. Сергеева, Т.С. Шмагина – Москва: “Просвещение”, 2007 год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Учебный план МБОУ «ООШ ст. Миннибаево» Альметьевского  муниципального района РТ на 2013-2014 учебн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Положение о рабочей программе учителей МБОУ «ООШ ст.Миннибаево» Альметьевского муниципального района РТ (Приказ от 28.08.2013 №9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в 5 классе на учебный предмет «Музыка» отводится 35 часов (из расчета 1 час в неделю). Часы первого полугодия посвящены установлению связей между музыкой и литературой, а второго полугодия – связи музыки и изобразительного искусства. Учащиеся должны почувствовать, что эти три вида искусств не только не отделены друг от друга, но, напротив, связаны многими нитями, и знания одного из них помогает более глубокому восприятию и пониманию осталь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 и преобразуют духовный мир человека, его душевное состоя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Музыка и литература (17 часов). Что роднит музыку с литературой. Сюжеты, образы искусства. Интонационные особенности языка народной, профессиональной, духовной музыки (музыка русская и зарубежная, старинная и современная). Специфика средств художественной выразительности каждого из искусств. Вокальная музыка. Фольклор в музыке русских композиторов. Жанры инструментальной и вокальной музыки. Вторая жизнь песни. Писатели и поэты о музыке и музыкантах. Путешествия в музыкальный театр: опера, балет, мюзикл. Музыка в театре, кино, на телевидении. Использование различных форм музицирования и творческих заданий в освоении содержания музыкальных обр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Музыка и изобразительное искусство (18 часов). Взаимодействие музыки с изобразительным искусством. Исторические события, картины природы, разнообразные характеры, портреты людей в различных видах искусства. Образ музыки разных эпох в изобразительном искусстве. Небесное  и земное в звуках и красках. Исторические события в музы-ке: через прошлое к настоящему. Музыкальная живопись и живописная музыка. Коло-кольность в музыке и изобразительном искусстве. Портрет в музыке и изобразительном искусстве. Роль дирижёра в прочтении музыкального сочинения. Образы борьбы и победы в искусстве. Архитектура – застывшая музыка. Полифония в музыке и изобразитель-ном искусстве. Творческая мастерская композитора, художника. Импрессионизм в музыке и изобразительном искусстве. Тема защиты Отечества в музыке и изобразительном искусстве. Использование различных форм музицирования и творческих заданий в освоении содержания музыкальных образ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Краткая характеристика обще-учебных умений и навыков на начало учебного года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 xml:space="preserve">Учащиеся пятого  класса </w:t>
      </w:r>
      <w:r>
        <w:rPr>
          <w:rFonts w:cs="Times New Roman" w:ascii="Times New Roman" w:hAnsi="Times New Roman"/>
          <w:sz w:val="24"/>
          <w:szCs w:val="24"/>
        </w:rPr>
        <w:t>ориентируются в музыкальных жанрах (опера, балет, симфония)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ют особенности звучания народных и классических музыкальных инструментов</w:t>
      </w:r>
      <w:r>
        <w:rPr>
          <w:rFonts w:cs="Times New Roman" w:ascii="Times New Roman" w:hAnsi="Times New Roman"/>
          <w:color w:val="363435"/>
          <w:sz w:val="24"/>
          <w:szCs w:val="24"/>
        </w:rPr>
        <w:t>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ют основные понятия  дикция, артикуляция, пение хором, в ансамбле)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т основы музыкальной грамоты: ноты, длительности нот, паузы, ритм, метр. темп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основы интонации и ритм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равильно интонировать и воспроизводить одноголосную мелодию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ередавать свои музыкальные впечатления в устной и письменной форм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размышлять о знакомом музыкальном произведении, вы</w:t>
        <w:softHyphen/>
        <w:t>сказывать свои суждение об основной идее, о средствах и фор</w:t>
        <w:softHyphen/>
        <w:t>мах ее воплощени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узыкальному искусству должно обеспечить уча</w:t>
        <w:softHyphen/>
        <w:t>щимся возмож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взаимодействие музыки с другими видами ис</w:t>
        <w:softHyphen/>
        <w:t>кусства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ассоциативные связи между художественными образами музыки и других видов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ышлять о знакомом музыкальном произведении, вы</w:t>
        <w:softHyphen/>
        <w:t>сказывать суждение об основной идее, о средствах и фор</w:t>
        <w:softHyphen/>
        <w:t>мах ее вопло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 интерпретировать содержание музыкального произведения в пении, музыкально- ритмическом дви</w:t>
        <w:softHyphen/>
        <w:t>жении, поэтическом слове, изобразительной деятельно</w:t>
        <w:softHyphen/>
        <w:t>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коллективной исполнительской деятельно</w:t>
        <w:softHyphen/>
        <w:t>сти (пении, пластическом интонировании, импровиза</w:t>
        <w:softHyphen/>
        <w:t>ции, игре на инструмента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вать свои музыкальные впечатления в устной и письменной форм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умения и навыки музыкально-эстетического самообразования: формирование фонотеки, библиотеки, видеотеки, самостоятельная работа в творческих тетрадях, посещение концертов, театров и др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ть творческую инициативу, участвуя в музыкаль</w:t>
        <w:softHyphen/>
        <w:t>но-эстетической жизни класса,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Учебно–методическое обеспечение</w:t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для общеобразовательных учреждений: Музыка 5-7 кл., Е.Д. Критская, Г.П. Сергеева, Т.С. Шмагина – Москва: “Просвещение”, 2007 год)</w:t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«Музыка. 5 класс» авторов Критской и Г. П. Сергеевой  (М.: </w:t>
      </w:r>
      <w:r>
        <w:rPr>
          <w:rFonts w:cs="Times New Roman" w:ascii="Times New Roman" w:hAnsi="Times New Roman"/>
          <w:spacing w:val="-1"/>
          <w:sz w:val="24"/>
          <w:szCs w:val="24"/>
        </w:rPr>
        <w:t>«Просвещение, 2008)</w:t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рестоматия музыкального материала, фонохрестома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434" w:hanging="25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чебно-тематическое планирова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узык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20"/>
          <w:tab w:val="left" w:pos="2275" w:leader="underscore"/>
        </w:tabs>
        <w:ind w:lef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5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итель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Микалова Лилия Фоатовн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личество часов  </w:t>
      </w:r>
    </w:p>
    <w:p>
      <w:pPr>
        <w:pStyle w:val="Normal"/>
        <w:shd w:fill="FFFFFF" w:val="clear"/>
        <w:tabs>
          <w:tab w:val="clear" w:pos="720"/>
          <w:tab w:val="left" w:pos="1162" w:leader="underscore"/>
          <w:tab w:val="left" w:pos="3643" w:leader="underscore"/>
        </w:tabs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сего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 xml:space="preserve">3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ов; в неделю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ас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для общеобразовательных учреждений: Музыка 5-7 кл., Е.Д. Критская, Г.П. Сергеева, Т.С. Шмагина – Москва: “Просвещение”, 2008 год)</w:t>
      </w:r>
    </w:p>
    <w:p>
      <w:pPr>
        <w:pStyle w:val="Normal"/>
        <w:shd w:fill="FFFFFF" w:val="clear"/>
        <w:tabs>
          <w:tab w:val="clear" w:pos="720"/>
          <w:tab w:val="left" w:pos="8650" w:leader="underscore"/>
        </w:tabs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 «Музыка. 5 класс» авторов Критской и Г. П. Сергеевой  (М.: «Просвещение, 2008)</w:t>
      </w:r>
    </w:p>
    <w:p>
      <w:pPr>
        <w:sectPr>
          <w:type w:val="continuous"/>
          <w:pgSz w:w="11906" w:h="16838"/>
          <w:pgMar w:left="1134" w:right="567" w:gutter="0" w:header="0" w:top="567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Календарно - тематическое планирование.</w:t>
      </w:r>
    </w:p>
    <w:p>
      <w:pPr>
        <w:pStyle w:val="Normal"/>
        <w:spacing w:lineRule="exact" w:line="1" w:before="0" w:after="2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9"/>
        <w:gridCol w:w="1617"/>
        <w:gridCol w:w="34"/>
        <w:gridCol w:w="619"/>
        <w:gridCol w:w="29"/>
        <w:gridCol w:w="1421"/>
        <w:gridCol w:w="19"/>
        <w:gridCol w:w="2232"/>
        <w:gridCol w:w="19"/>
        <w:gridCol w:w="2395"/>
        <w:gridCol w:w="15"/>
        <w:gridCol w:w="1919"/>
        <w:gridCol w:w="15"/>
        <w:gridCol w:w="1291"/>
        <w:gridCol w:w="10"/>
        <w:gridCol w:w="1329"/>
        <w:gridCol w:w="15"/>
        <w:gridCol w:w="96"/>
        <w:gridCol w:w="851"/>
        <w:gridCol w:w="142"/>
        <w:gridCol w:w="992"/>
      </w:tblGrid>
      <w:tr>
        <w:trPr>
          <w:trHeight w:val="112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/п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Элементы содержания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3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3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4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, измерители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дополни</w:t>
              <w:softHyphen/>
              <w:t xml:space="preserve">тельного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одержания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2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32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акт</w:t>
            </w:r>
          </w:p>
        </w:tc>
      </w:tr>
      <w:tr>
        <w:trPr>
          <w:trHeight w:val="22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,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61" w:hRule="exact"/>
        </w:trPr>
        <w:tc>
          <w:tcPr>
            <w:tcW w:w="1559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 и литература</w:t>
            </w:r>
          </w:p>
        </w:tc>
      </w:tr>
      <w:tr>
        <w:trPr>
          <w:trHeight w:val="340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то роднит м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ыку с лит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о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то стало бы с му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й, если бы не бы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? Во все времена му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 училась у поэзи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(фразы, предложения,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восклицания, вздохи)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 музыки и ли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уры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lineRule="exact" w:line="283"/>
              <w:ind w:right="38" w:hanging="1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 роднит музыку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литератур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spacing w:lineRule="exact" w:line="283"/>
              <w:ind w:right="3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 том, что литератур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ет жизнь огромной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ласти музыкальног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83"/>
              <w:ind w:right="38" w:firstLine="14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являть 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и и литературы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й контр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образный анализ музыки.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окальная 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сн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й 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страненный жан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литера</w:t>
              <w:softHyphen/>
              <w:t xml:space="preserve">турного творчества. Песня – душа народа. Роль песни в жизн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ловека. Как сло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песню?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ма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лир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отворение, п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ное на музыку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ковы отли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й речи от речи литературной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ры русских народ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песе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ени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сни в жизн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ма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с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опровож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ия в исполнении ро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са и песн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оровое пени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тный контр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й музыки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егда будет солнц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ы на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</w:t>
              <w:softHyphen/>
              <w:t xml:space="preserve">сен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</w:t>
              <w:softHyphen/>
              <w:t xml:space="preserve">рические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лирические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служивы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овые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частушки, об</w:t>
              <w:softHyphen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ядовы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песню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окальная 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сн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й 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страненный жан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литера</w:t>
              <w:softHyphen/>
              <w:t xml:space="preserve">турного творчества. Песня – душа народа. Роль песни в жизн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ловека. Как сло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песню?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ма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лир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отворение, п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ное на музыку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ковы отли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й речи от речи литературной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ры русских народ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песе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ени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сни в жизн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ма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с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опровож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ия в исполнении ро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са и песн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оровое пени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тный контр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й музыки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, дороги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ы на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</w:t>
              <w:softHyphen/>
              <w:t xml:space="preserve">сен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</w:t>
              <w:softHyphen/>
              <w:t xml:space="preserve">рические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лирические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служивы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овые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частушки, об</w:t>
              <w:softHyphen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ядовы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торить песню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окальная 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сн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й 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страненный жан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литера</w:t>
              <w:softHyphen/>
              <w:t xml:space="preserve">турного творчества. Песня – душа народа. Роль песни в жизн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ловека. Как сло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песню?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ма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лир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хотворение, п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ное на музыку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ковы отли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й речи от речи литературной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ind w:hanging="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нры русских народ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песе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ени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сни в жизн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ма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с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опровож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ния в исполнении ро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са и песн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оровое пени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тный контр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й музыки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, дороги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ы на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</w:t>
              <w:softHyphen/>
              <w:t xml:space="preserve">сен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</w:t>
              <w:softHyphen/>
              <w:t xml:space="preserve">рические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лирические,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служивы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овые,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частушки, об</w:t>
              <w:softHyphen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ядовы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учить основные понятия: романс,хор.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5 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ольклор в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</w:t>
              <w:softHyphen/>
              <w:t>зыке русских композиторов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и музыки с лите</w:t>
              <w:softHyphen/>
              <w:t>ратурой: произведения программной инстру</w:t>
              <w:softHyphen/>
              <w:t>ментальной музыки и вокальные сочине</w:t>
              <w:softHyphen/>
              <w:t>ния, созданные на ос</w:t>
              <w:softHyphen/>
              <w:t>нове различных лите</w:t>
              <w:softHyphen/>
              <w:t>ратурных источнико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 понятие про</w:t>
              <w:softHyphen/>
              <w:t>граммная музыка. Уметь анализировать составляющие средств выразительности: мело</w:t>
              <w:softHyphen/>
              <w:t>дию, ритм, темп, дина</w:t>
              <w:softHyphen/>
              <w:t>мику, лад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онационно-образный анализ музыки. Устный контроль. 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ейсер аврора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унок героя из на</w:t>
              <w:softHyphen/>
              <w:t>родной сказ</w:t>
              <w:softHyphen/>
              <w:t>ки «Кикимо</w:t>
              <w:softHyphen/>
              <w:t>ра», запом</w:t>
              <w:softHyphen/>
              <w:t xml:space="preserve">нившегося больше всего. 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ольклор в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</w:t>
              <w:softHyphen/>
              <w:t>зыке русских композиторов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и музыки с лите</w:t>
              <w:softHyphen/>
              <w:t>ратурой: произведения программной инстру</w:t>
              <w:softHyphen/>
              <w:t>ментальной музыки и вокальные сочине</w:t>
              <w:softHyphen/>
              <w:t>ния, созданные на ос</w:t>
              <w:softHyphen/>
              <w:t>нове различных лите</w:t>
              <w:softHyphen/>
              <w:t>ратурных источнико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 понятие про</w:t>
              <w:softHyphen/>
              <w:t>граммная музыка. Уметь анализировать составляющие средств выразительности: мело</w:t>
              <w:softHyphen/>
              <w:t>дию, ритм, темп, дина</w:t>
              <w:softHyphen/>
              <w:t>мику, лад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онационно-образный анализ музыки. Устный контроль. 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ейсер аврора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унок героя из на</w:t>
              <w:softHyphen/>
              <w:t>родной сказ</w:t>
              <w:softHyphen/>
              <w:t>ки «Кикимо</w:t>
              <w:softHyphen/>
              <w:t>ра», запом</w:t>
              <w:softHyphen/>
              <w:t>нившегося больше всего. Сочинение небольшой сказки в вос</w:t>
              <w:softHyphen/>
              <w:t>точном стиле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7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анры инстру</w:t>
              <w:softHyphen/>
              <w:t>ментальной и вокальной музыки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кальная и инстру</w:t>
              <w:softHyphen/>
              <w:t>ментальная музыка. Особенности жанра. Жанровое многообра</w:t>
              <w:softHyphen/>
              <w:t>зие: вокализ, песни без слов, вокальная и инструментальная баркарол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 понятия: вокаль</w:t>
              <w:softHyphen/>
              <w:t>ная, инструментальная музыка.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Уметь называть основ</w:t>
              <w:softHyphen/>
              <w:t>ные жанры вокальной и инструментальной музык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Устный контроль. 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вновь продолжается бо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и профессиональной композиторской татарской музыки С. Сайдашев, Х. Ибрагимов,  Н.Жиганов, Ф. Яруллин, Р. Яхин, М. Музафаро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торая жизнь песн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е отражение народной песни в рус</w:t>
              <w:softHyphen/>
              <w:t>ской профессиональ</w:t>
              <w:softHyphen/>
              <w:t>ной музыке. Связи между композитор</w:t>
              <w:softHyphen/>
              <w:t>ским и народным му</w:t>
              <w:softHyphen/>
              <w:t>зыкальным искус</w:t>
              <w:softHyphen/>
              <w:t>ством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 основные черты и характеристики автор</w:t>
              <w:softHyphen/>
              <w:t>ского и народного му</w:t>
              <w:softHyphen/>
              <w:t>зыкального творчества. Уметь определять свя</w:t>
              <w:softHyphen/>
              <w:t>зи между композитор</w:t>
              <w:softHyphen/>
              <w:t>ским и народным музы</w:t>
              <w:softHyphen/>
              <w:t>кальным искусством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 письмен</w:t>
              <w:softHyphen/>
              <w:t>ный контроль (за</w:t>
              <w:softHyphen/>
              <w:t>полнение таблицы), исполнительский контроль (игра на музыкальных ин</w:t>
              <w:softHyphen/>
              <w:t xml:space="preserve">струментах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</w:t>
              <w:softHyphen/>
              <w:t>ровое п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родина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</w:t>
              <w:softHyphen/>
              <w:t>вание  на</w:t>
              <w:softHyphen/>
              <w:t>родных пе</w:t>
              <w:softHyphen/>
              <w:t>сен в творче</w:t>
              <w:softHyphen/>
              <w:t>стве татарских  компо</w:t>
              <w:softHyphen/>
              <w:t>зиторов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торая жизнь песн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е отражение народной песни в рус</w:t>
              <w:softHyphen/>
              <w:t>ской профессиональ</w:t>
              <w:softHyphen/>
              <w:t>ной музыке. Связи между композитор</w:t>
              <w:softHyphen/>
              <w:t>ским и народным му</w:t>
              <w:softHyphen/>
              <w:t>зыкальным искус</w:t>
              <w:softHyphen/>
              <w:t>ством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 основные черты и характеристики автор</w:t>
              <w:softHyphen/>
              <w:t>ского и народного му</w:t>
              <w:softHyphen/>
              <w:t>зыкального творчества. Уметь определять свя</w:t>
              <w:softHyphen/>
              <w:t>зи между композитор</w:t>
              <w:softHyphen/>
              <w:t>ским и народным музы</w:t>
              <w:softHyphen/>
              <w:t>кальным искусством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 письмен</w:t>
              <w:softHyphen/>
              <w:t>ный контроль (за</w:t>
              <w:softHyphen/>
              <w:t>полнение таблицы), исполнительский контроль (игра на музыкальных ин</w:t>
              <w:softHyphen/>
              <w:t>струментах). Хо</w:t>
              <w:softHyphen/>
              <w:t>ровое п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школьная страна- разучивани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</w:t>
              <w:softHyphen/>
              <w:t>вание  на</w:t>
              <w:softHyphen/>
              <w:t>родных пе</w:t>
              <w:softHyphen/>
              <w:t>сен в творче</w:t>
              <w:softHyphen/>
              <w:t>стве компо</w:t>
              <w:softHyphen/>
              <w:t>зиторов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Всю жизнь мою несу роди</w:t>
              <w:softHyphen/>
              <w:t>ну в душе…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окольный звон в музыке. Звучащие картины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 значение коло</w:t>
              <w:softHyphen/>
              <w:t>кольного звона в жизни человека.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Уметь выявлять родст</w:t>
              <w:softHyphen/>
              <w:t>венные средства выра</w:t>
              <w:softHyphen/>
              <w:t>зительности музыки и живопис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онно-образный анализ музыкального и художественно</w:t>
              <w:softHyphen/>
              <w:t>го ряда. Хоровое пение. Беседа по теме занятия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бор про</w:t>
              <w:softHyphen/>
              <w:t>изведений, близких по настрое</w:t>
              <w:softHyphen/>
              <w:t>нию музыке и картинам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сатели и по</w:t>
              <w:softHyphen/>
              <w:t xml:space="preserve">эты о музыке и музыкантах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имость музыки в творчестве писате</w:t>
              <w:softHyphen/>
              <w:t>лей и поэтов; нацио</w:t>
              <w:softHyphen/>
              <w:t>нальное своеобразие музыки в творчестве русского (Г. В. Свири</w:t>
              <w:softHyphen/>
              <w:t>дов) и западноевро</w:t>
              <w:softHyphen/>
              <w:t>пейских (Ф. Шопен, В. Моцарт) компози</w:t>
              <w:softHyphen/>
              <w:t>торо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что благодаря музыке</w:t>
              <w:br/>
              <w:t>появились многие про</w:t>
              <w:softHyphen/>
              <w:br/>
              <w:t>изведения литературы;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основные события</w:t>
              <w:br/>
              <w:t>из жизни и творчества</w:t>
              <w:br/>
              <w:t>композиторо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. Беседа. Интонационно-образное сопоставление музы</w:t>
              <w:softHyphen/>
              <w:t>ки и литературных произведений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и профессиональной композиторской татарской музыки С. Сайдашев, Х. Ибрагимов,  Н.Жиганов, Ф. Яруллин, Р. Яхин, М. Музафаров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ение  сказ</w:t>
              <w:softHyphen/>
              <w:t>ки Г. Цыферова «Тайна запечного сверчка»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сатели и по</w:t>
              <w:softHyphen/>
              <w:t xml:space="preserve">эты о музыке и музыкантах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имость музыки в творчестве писате</w:t>
              <w:softHyphen/>
              <w:t>лей и поэтов; нацио</w:t>
              <w:softHyphen/>
              <w:t>нальное своеобразие музыки в творчестве русского (Г. В. Свири</w:t>
              <w:softHyphen/>
              <w:t>дов) и западноевро</w:t>
              <w:softHyphen/>
              <w:t>пейских (Ф. Шопен, В. Моцарт) компози</w:t>
              <w:softHyphen/>
              <w:t>торо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что благодаря музыке</w:t>
              <w:br/>
              <w:t>появились многие про</w:t>
              <w:softHyphen/>
              <w:br/>
              <w:t>изведения литературы;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основные события</w:t>
              <w:br/>
              <w:t>из жизни и творчества</w:t>
              <w:br/>
              <w:t>композиторо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. Беседа. Интонационно-образное сопоставление музы</w:t>
              <w:softHyphen/>
              <w:t>ки и литературных произведений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и профессиональной композиторской татарской музыки С. Сайдашев, Х. Ибрагимов,  Н.Жиганов, Ф. Яруллин, Р. Яхин, М. Музафаров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рисовать рисунок по сказке « Тайна запечного сверчка»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сатели и по</w:t>
              <w:softHyphen/>
              <w:t xml:space="preserve">эты о музыке и музыкантах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имость музыки в творчестве писате</w:t>
              <w:softHyphen/>
              <w:t>лей и поэтов; нацио</w:t>
              <w:softHyphen/>
              <w:t>нальное своеобразие музыки в творчестве русского (Г. В. Свири</w:t>
              <w:softHyphen/>
              <w:t>дов) и западноевро</w:t>
              <w:softHyphen/>
              <w:t>пейских (Ф. Шопен, В. Моцарт) компози</w:t>
              <w:softHyphen/>
              <w:t>торо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что благодаря музыке</w:t>
              <w:br/>
              <w:t>появились многие про</w:t>
              <w:softHyphen/>
              <w:br/>
              <w:t>изведения литературы;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основные события</w:t>
              <w:br/>
              <w:t>из жизни и творчества</w:t>
              <w:br/>
              <w:t>композиторо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. Беседа. Интонационно-образное сопоставление музы</w:t>
              <w:softHyphen/>
              <w:t>ки и литературных произведений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и профессиональной композиторской татарской музыки С. Сайдашев, Х. Ибрагимов,  Н.Жиганов, Ф. Яруллин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песню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ое путеше</w:t>
              <w:softHyphen/>
              <w:t>ствие в музы</w:t>
              <w:softHyphen/>
              <w:t>кальный театр. Опер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азвития оперного искусства. Основные понятия жанра. Синтез искусств (музыкального, драма</w:t>
              <w:softHyphen/>
              <w:t>тического и изобрази</w:t>
              <w:softHyphen/>
              <w:t>тельного) в опере. В основе оперы – ли</w:t>
              <w:softHyphen/>
              <w:t>тературное произве</w:t>
              <w:softHyphen/>
              <w:t>дение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историю развития</w:t>
              <w:br/>
              <w:t>оперного искусства;</w:t>
            </w:r>
          </w:p>
          <w:p>
            <w:pPr>
              <w:pStyle w:val="Normal"/>
              <w:shd w:fill="FFFFFF" w:val="clear"/>
              <w:spacing w:lineRule="exact" w:line="283"/>
              <w:ind w:hanging="5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-понятия: опера, либ</w:t>
              <w:softHyphen/>
              <w:br/>
              <w:t>ретто, увертюра, речи</w:t>
              <w:softHyphen/>
              <w:br/>
              <w:t>татив, хор, ансамбль,</w:t>
              <w:br/>
              <w:t>сцена из оперы.</w:t>
              <w:br/>
              <w:t>Уметь приводить при</w:t>
              <w:softHyphen/>
              <w:br/>
              <w:t>меры к понятиям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онно-образный анализ музыки. Устный контроль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удет садом город мой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орческая тетрадь, с. 44-49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основные термины.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ера-были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А. Римског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сакова «Садко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ширение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 . Римског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рсакова «Садко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52"/>
                <w:sz w:val="24"/>
                <w:szCs w:val="24"/>
              </w:rPr>
              <w:t>■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ливрет</w:t>
            </w:r>
          </w:p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ы «Садко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ставляющие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й вырази</w:t>
              <w:softHyphen/>
              <w:t>тельност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онационно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зный анализ</w:t>
            </w:r>
          </w:p>
          <w:p>
            <w:pPr>
              <w:pStyle w:val="Normal"/>
              <w:shd w:fill="FFFFFF" w:val="clear"/>
              <w:spacing w:lineRule="exact" w:line="274"/>
              <w:ind w:right="18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ов из оперы</w:t>
            </w:r>
          </w:p>
          <w:p>
            <w:pPr>
              <w:pStyle w:val="Normal"/>
              <w:shd w:fill="FFFFFF" w:val="clear"/>
              <w:spacing w:lineRule="exact" w:line="274"/>
              <w:ind w:right="18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74"/>
              <w:ind w:right="18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ера-были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А. Римског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сакова «Садко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тория развития ба</w:t>
              <w:softHyphen/>
              <w:t>летного искусства. Основные понятия жанра. В основе ба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– литературное произведение. Балет П. И. Чайковского «Щелкунчик»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7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ю развития ба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ого искус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2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pacing w:val="-9"/>
                <w:sz w:val="24"/>
                <w:szCs w:val="24"/>
              </w:rPr>
              <w:t>балет, солист-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нцор, кордебалет.</w:t>
              <w:br/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</w:t>
              <w:br/>
              <w:t>составляющие средства</w:t>
              <w:br/>
              <w:t>музыкальной вырази</w:t>
              <w:softHyphen/>
              <w:br/>
              <w:t>тельност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тный контроль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онационно-образный анали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агментов из б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а </w:t>
            </w:r>
          </w:p>
          <w:p>
            <w:pPr>
              <w:pStyle w:val="Normal"/>
              <w:shd w:fill="FFFFFF" w:val="clear"/>
              <w:spacing w:lineRule="exact" w:line="274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, повторить основные термины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зыка в теа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, кино, на 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идени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и усвое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литературного сценария и знач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 в синтети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их видах искусства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театре, кино, на 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идении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9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зна</w:t>
              <w:softHyphen/>
              <w:t>чение литературы и 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и в синтетических видах искусств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ровое пение. Беседа по теме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ия</w:t>
            </w:r>
          </w:p>
          <w:p>
            <w:pPr>
              <w:pStyle w:val="Normal"/>
              <w:shd w:fill="FFFFFF" w:val="clear"/>
              <w:spacing w:lineRule="exact" w:line="274"/>
              <w:ind w:right="18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тье путеш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ие в муз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льный теа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юзикл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ширение предст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ений о жанре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мюзик</w:t>
              <w:softHyphen/>
              <w:t xml:space="preserve">л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я возник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ия жанра. Осн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его отличия о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еры (театр «лег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» стиля). Наиболе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вестные мюзиклы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ю возникнове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мюзикл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м мюзикл отличает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 от оперы.</w:t>
            </w:r>
          </w:p>
          <w:p>
            <w:pPr>
              <w:pStyle w:val="Normal"/>
              <w:shd w:fill="FFFFFF" w:val="clear"/>
              <w:spacing w:lineRule="exact" w:line="278"/>
              <w:ind w:firstLine="24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ать наибо</w:t>
              <w:softHyphen/>
              <w:t xml:space="preserve">лее известные мюзик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композиторо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оровое пени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онационно-образный анализ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8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59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узыка и изобразительное искусство</w:t>
            </w:r>
          </w:p>
        </w:tc>
      </w:tr>
      <w:tr>
        <w:trPr>
          <w:trHeight w:val="3614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о роднит му</w:t>
              <w:softHyphen/>
              <w:t>зыку с изобра</w:t>
              <w:softHyphen/>
              <w:t>зительным ис</w:t>
              <w:softHyphen/>
              <w:t>кусством?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водный. 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знь – единый ис</w:t>
              <w:softHyphen/>
              <w:t>точник всех художест</w:t>
              <w:softHyphen/>
              <w:t>венных произведений. Связь музыки и изо</w:t>
              <w:softHyphen/>
              <w:t>бразительного искус</w:t>
              <w:softHyphen/>
              <w:t>ства. Живописная му</w:t>
              <w:softHyphen/>
              <w:t>зыка и музыкальная живопись. Общее в средствах вырази</w:t>
              <w:softHyphen/>
              <w:t>тельности музыки и изобразительного искус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о роднит му</w:t>
              <w:softHyphen/>
              <w:t>зыку и изобразительное искус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являть связи и общие черты в сред</w:t>
              <w:softHyphen/>
              <w:t>ствах выразительности музыки и изобразитель</w:t>
              <w:softHyphen/>
              <w:t>ного искусств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Устный контроль. Хоровое п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4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0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Небесное и земное» в звуках и красках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ношение компози</w:t>
              <w:softHyphen/>
              <w:t>торов и художников к родной природе, ду</w:t>
              <w:softHyphen/>
              <w:t>ховным образам древ</w:t>
              <w:softHyphen/>
              <w:t>нерусского и западно</w:t>
              <w:softHyphen/>
              <w:t>европейского искус</w:t>
              <w:softHyphen/>
              <w:t>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чем выражает</w:t>
              <w:softHyphen/>
              <w:t>ся общность языка раз</w:t>
              <w:softHyphen/>
              <w:t xml:space="preserve">личных видов искусства.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являть общие черты в художествен</w:t>
              <w:softHyphen/>
              <w:t>ных и музыкальных об</w:t>
              <w:softHyphen/>
              <w:t>разах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 музыкальных и ху</w:t>
              <w:softHyphen/>
              <w:t>дожественных про</w:t>
              <w:softHyphen/>
              <w:t>изведений. Устный контроль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песню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Звать через прошлое к на</w:t>
              <w:softHyphen/>
              <w:t>стоящему»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олее глубокое изуче</w:t>
              <w:softHyphen/>
              <w:t>ние кантаты С. Про</w:t>
              <w:softHyphen/>
              <w:t>кофьева «Александр Невский»: сопостав</w:t>
              <w:softHyphen/>
              <w:t>ление героических об</w:t>
              <w:softHyphen/>
              <w:t>разов музыки с обра</w:t>
              <w:softHyphen/>
              <w:t>зами изобразительного искус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выявлять общие чер</w:t>
              <w:softHyphen/>
              <w:br/>
              <w:t>ты в художественных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музыкальных образах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пределять на слух</w:t>
              <w:br/>
              <w:t>основные части кантаты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 музыкальных и ху</w:t>
              <w:softHyphen/>
              <w:t>дожественных про</w:t>
              <w:softHyphen/>
              <w:t>изведений. Устный контроль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рисовать рисунок впечатление 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2    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вопись и  жи</w:t>
              <w:softHyphen/>
              <w:t>вописная музыка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углубл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ность музык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живописи. Вырази</w:t>
              <w:softHyphen/>
              <w:t>тельные возможности музыки и живописи. Можем ли мы услы</w:t>
              <w:softHyphen/>
              <w:t>шать живопись? Мо</w:t>
              <w:softHyphen/>
              <w:t>жем ли мы увидеть музыку?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Выявлять общее и вы</w:t>
              <w:softHyphen/>
              <w:t>разительных возможно</w:t>
              <w:softHyphen/>
              <w:t>стях музыки и живописи; - анализировать состав</w:t>
              <w:softHyphen/>
              <w:t>ляющие средств выра</w:t>
              <w:softHyphen/>
              <w:t>зительности: мелодию, ритм, темп, динамику, лад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Рассматрива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тин. Интонации</w:t>
              <w:softHyphen/>
              <w:t>онно-образный анализ музыкаль</w:t>
              <w:softHyphen/>
              <w:t>ных и художест</w:t>
              <w:softHyphen/>
              <w:t>венных произве</w:t>
              <w:softHyphen/>
              <w:t>дений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песню, нарисовать рисунок к песне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3    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вопись и  жи</w:t>
              <w:softHyphen/>
              <w:t>вописная музыка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углубл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ность музык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живописи. Вырази</w:t>
              <w:softHyphen/>
              <w:t>тельные возможности музыки и живописи. Можем ли мы услы</w:t>
              <w:softHyphen/>
              <w:t>шать живопись? Мо</w:t>
              <w:softHyphen/>
              <w:t>жем ли мы увидеть музыку?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Выявлять общее и вы</w:t>
              <w:softHyphen/>
              <w:t>разительных возможно</w:t>
              <w:softHyphen/>
              <w:t>стях музыки и живописи; - анализировать состав</w:t>
              <w:softHyphen/>
              <w:t>ляющие средств выра</w:t>
              <w:softHyphen/>
              <w:t>зительности: мелодию, ритм, темп, динамику, лад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Рассматрива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тин. Интонации</w:t>
              <w:softHyphen/>
              <w:t>онно-образный анализ музыкаль</w:t>
              <w:softHyphen/>
              <w:t>ных и художест</w:t>
              <w:softHyphen/>
              <w:t>венных произве</w:t>
              <w:softHyphen/>
              <w:t>дений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ить основные термин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4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окольные звоны в музыке и изобразитель</w:t>
              <w:softHyphen/>
              <w:t>ном искусств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основе профессио</w:t>
              <w:softHyphen/>
              <w:t>нальной музыки ле</w:t>
              <w:softHyphen/>
              <w:t>жат народные истоки (на примере произве</w:t>
              <w:softHyphen/>
              <w:t>дений СВ. Рахмани</w:t>
              <w:softHyphen/>
              <w:t>нова и В. Г. Кикты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 место и значение колокольных звонов в жизни человека. Уметь проводить ин</w:t>
              <w:softHyphen/>
              <w:t>тонационно-образный анализ музык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Устный контроль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песн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5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ртрет в му</w:t>
              <w:softHyphen/>
              <w:t>зыке и изобра</w:t>
              <w:softHyphen/>
              <w:t>зительном ис</w:t>
              <w:softHyphen/>
              <w:t>кусств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разительные воз</w:t>
              <w:softHyphen/>
              <w:t>можности скрипки, ее создатели и испол</w:t>
              <w:softHyphen/>
              <w:t>нители. Музыка и жи</w:t>
              <w:softHyphen/>
              <w:t>вопись. Портрет Н. Па</w:t>
              <w:softHyphen/>
              <w:t>ганини в музыке и изобразительном искусств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 об истории соз</w:t>
              <w:softHyphen/>
              <w:t>дания скрипки, ее мас</w:t>
              <w:softHyphen/>
              <w:t>терах-изготовителях и исполнителях. Уме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сопоставлять скри</w:t>
              <w:softHyphen/>
              <w:br/>
              <w:t>пичную музыку с живо</w:t>
              <w:softHyphen/>
              <w:br/>
              <w:t>писью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анализировать, срав</w:t>
              <w:softHyphen/>
              <w:br/>
              <w:t>нивать произведения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Устный контроль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ить песн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0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6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лшебная па</w:t>
              <w:softHyphen/>
              <w:t>лочка дирижер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мфонический ор</w:t>
              <w:softHyphen/>
              <w:t>кестр. Значение дири</w:t>
              <w:softHyphen/>
              <w:t>жера в исполнении симфонической музы</w:t>
              <w:softHyphen/>
              <w:t>ки оркестром. Группы инструментов оркест</w:t>
              <w:softHyphen/>
              <w:t>ра, их выразительная роль. Известные ди</w:t>
              <w:softHyphen/>
              <w:t>рижеры мир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понятия: оркестр, ди</w:t>
              <w:softHyphen/>
              <w:br/>
              <w:t>рижер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состав групп инстру</w:t>
              <w:softHyphen/>
              <w:br/>
              <w:t>ментов народного оркестра.</w:t>
              <w:br/>
              <w:t>Уметь называть имена</w:t>
              <w:br/>
              <w:t>известных дирижеро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контроль. Слушание музыки. Хоровое пение. Письменный кон</w:t>
              <w:softHyphen/>
              <w:t>троль (карточки)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иск клю</w:t>
              <w:softHyphen/>
              <w:t xml:space="preserve">чевых слов и выражений об особом значении дирижера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7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ы борьбы и победы в ис</w:t>
              <w:softHyphen/>
              <w:t>кусств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знь и творчество Людвига Бетхове</w:t>
              <w:softHyphen/>
              <w:t>на. Образный строй Симфонии № 5. Твор</w:t>
              <w:softHyphen/>
              <w:t>ческий процесс сочи</w:t>
              <w:softHyphen/>
              <w:t>нения музыки компо</w:t>
              <w:softHyphen/>
              <w:t>зиторо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делать предположе</w:t>
              <w:softHyphen/>
              <w:t>ния о том, что предсто</w:t>
              <w:softHyphen/>
              <w:t>ит услышать (образный строй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 проводить интонации</w:t>
              <w:softHyphen/>
              <w:t>онно-образный анализ музык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Устный контроль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учить песн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8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стывшая му</w:t>
              <w:softHyphen/>
              <w:t>зыка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армония в синтезе искусств: архитекту</w:t>
              <w:softHyphen/>
              <w:t>ры, музыки, изобрази</w:t>
              <w:softHyphen/>
              <w:t>тельного искусства. Архитектура – застыв</w:t>
              <w:softHyphen/>
              <w:t>шая музык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отличия католической</w:t>
              <w:br/>
              <w:t>и православной музы</w:t>
              <w:softHyphen/>
              <w:br/>
              <w:t>кальной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понятие а капелла.</w:t>
              <w:br/>
              <w:t>Уметь сопоставлять му</w:t>
              <w:softHyphen/>
              <w:br/>
              <w:t>зыку и памятники архи</w:t>
              <w:softHyphen/>
              <w:br/>
              <w:t>тектуры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Рассматривание иллюстраций. Интонационно-образный анализ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9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ифония в музыке и жи</w:t>
              <w:softHyphen/>
              <w:t>вопис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олжение знаком</w:t>
              <w:softHyphen/>
              <w:t>ства с творчеством И. С. Баха. Освоение понятий полифония, фуга. Любимый инст</w:t>
              <w:softHyphen/>
              <w:t>румент Баха – орган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понятия: орган, поли</w:t>
              <w:softHyphen/>
              <w:br/>
              <w:t>фония, фуг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-основные события</w:t>
              <w:br/>
              <w:t>из жизни и творчества</w:t>
              <w:br/>
              <w:t>И. С. Бах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контроль. Слушание музыки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0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мольберт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омство с творче</w:t>
              <w:softHyphen/>
              <w:t>ством литовского ху</w:t>
              <w:softHyphen/>
              <w:t>дожника и композито</w:t>
              <w:softHyphen/>
              <w:t>ра М. К. Чюрлениса. Расширение представ</w:t>
              <w:softHyphen/>
              <w:t>лений о взаимосвязи и взаимодействии му</w:t>
              <w:softHyphen/>
              <w:t>зыки, изобразительно</w:t>
              <w:softHyphen/>
              <w:t>го искусства и литера</w:t>
              <w:softHyphen/>
              <w:t>тур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, что роднит му</w:t>
              <w:softHyphen/>
              <w:t>зыку и изобразительное искусств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Уметь выявлять связи и общие черты в сред</w:t>
              <w:softHyphen/>
              <w:t>ствах выразительности музыки и изобразитель-ного искусств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Устный контроль. Хоровое пение. Рассматривание иллюстраций (ре</w:t>
              <w:softHyphen/>
              <w:t>продукций картин)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мпрессионизм в музыке и жи</w:t>
              <w:softHyphen/>
              <w:t>вопис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и импрес</w:t>
              <w:softHyphen/>
              <w:t>сионизма как художе</w:t>
              <w:softHyphen/>
              <w:t>ственного стиля, взаи</w:t>
              <w:softHyphen/>
              <w:t>модействие и взаимо</w:t>
              <w:softHyphen/>
              <w:t>обусловленность в му</w:t>
              <w:softHyphen/>
              <w:t>зыке и живопис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 понятия: импрес</w:t>
              <w:softHyphen/>
              <w:t>сионизм, интерпрета</w:t>
              <w:softHyphen/>
              <w:t>ция, джаз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ный контроль. Слушание музыки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есн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0 подвигах, о доблести, о славе…»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защиты Родины в произведениях раз</w:t>
              <w:softHyphen/>
              <w:t>личных видов искус</w:t>
              <w:softHyphen/>
              <w:t>ства. Продолжение знакомства с жанром реквие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 понятие реквием. Уметь проводить ин</w:t>
              <w:softHyphen/>
              <w:t>тонационно-образный анализ музыки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ить песню, нарисовать рисунок впечат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В каждой ми</w:t>
              <w:softHyphen/>
              <w:t>молетности ви</w:t>
              <w:softHyphen/>
              <w:t>жу я миры…»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ный мир произ</w:t>
              <w:softHyphen/>
              <w:t>ведений С. С. Прокофь</w:t>
              <w:softHyphen/>
              <w:t>ева и М. П. Мусорг</w:t>
              <w:softHyphen/>
              <w:t>ского. Своеобразие их творче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Знать понятие интер</w:t>
              <w:softHyphen/>
              <w:t>претац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Уметь выявлять общие черты в средствах выра</w:t>
              <w:softHyphen/>
              <w:t>зительности музыки и изобразительного ис</w:t>
              <w:softHyphen/>
              <w:t xml:space="preserve">кусства 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ир компо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вторение и обобщение получен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ний. Уро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бщение пред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 о взаимодейст</w:t>
              <w:softHyphen/>
              <w:t>вии музыки, литера</w:t>
              <w:softHyphen/>
              <w:t>туры и изобразитель</w:t>
              <w:softHyphen/>
              <w:t xml:space="preserve">ного искусств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х стилевое сход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различие на приме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а рус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зарубежных ком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тор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то роднит му-       зыку, литературу и изоб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ительное искусство.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общие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ы в средствах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</w:t>
              <w:softHyphen/>
              <w:t xml:space="preserve">зительности эти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искусст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,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 Хоровое пение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ожники профессиональной композиторской татарской музыки С. Сайдашев, Х. Ибрагимов,  Н.Жиганов, Ф. Яруллин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ир компо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и обобщение полученных знаний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щечеловеческая значимость настоящего искусства. Вечные темы искусства. Образы Матери, Родины, красоты природы,  красоты подвига в искусстве разных народ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ые при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ипы развития музыки.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водить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е музыки. Интонационно-образный анализ. Хоровое пени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лученных на уроке знан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ис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рректировки рабочей программ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9001125" cy="5377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537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93"/>
                              <w:gridCol w:w="3969"/>
                              <w:gridCol w:w="1701"/>
                              <w:gridCol w:w="2551"/>
                              <w:gridCol w:w="2552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звание раздела, т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та проведения по план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чина корректировк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рректирующие мероприят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та проведения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423.45pt;mso-wrap-distance-left:9pt;mso-wrap-distance-right:9pt;mso-wrap-distance-top:0pt;mso-wrap-distance-bottom:0pt;margin-top:9.8pt;mso-position-vertical-relative:text;margin-left: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93"/>
                        <w:gridCol w:w="3969"/>
                        <w:gridCol w:w="1701"/>
                        <w:gridCol w:w="2551"/>
                        <w:gridCol w:w="2552"/>
                        <w:gridCol w:w="240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звание раздела, т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ата проведения по план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чина корректировк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рректирующие мероприят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ата проведения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31:00Z</dcterms:created>
  <dc:creator>Лисин Игорь</dc:creator>
  <dc:description>© Igor Lisin 2011</dc:description>
  <cp:keywords/>
  <dc:language>en-US</dc:language>
  <cp:lastModifiedBy>Лилия Фоатовна</cp:lastModifiedBy>
  <cp:lastPrinted>2013-09-12T22:29:00Z</cp:lastPrinted>
  <dcterms:modified xsi:type="dcterms:W3CDTF">2013-12-21T04:26:00Z</dcterms:modified>
  <cp:revision>65</cp:revision>
  <dc:subject/>
  <dc:title>5 класс «Музыка» Тематическое планирование</dc:title>
</cp:coreProperties>
</file>