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2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юменская область</w:t>
      </w:r>
    </w:p>
    <w:p>
      <w:pPr>
        <w:pStyle w:val="Heading2"/>
        <w:ind w:left="0" w:hanging="0"/>
        <w:rPr>
          <w:sz w:val="28"/>
          <w:szCs w:val="28"/>
        </w:rPr>
      </w:pPr>
      <w:r>
        <w:rPr>
          <w:sz w:val="28"/>
          <w:szCs w:val="28"/>
        </w:rPr>
        <w:t>Ханты-Мансийский автономный округ – Югра</w:t>
      </w:r>
    </w:p>
    <w:p>
      <w:pPr>
        <w:pStyle w:val="Heading2"/>
        <w:ind w:left="0" w:hanging="0"/>
        <w:rPr>
          <w:sz w:val="28"/>
          <w:szCs w:val="28"/>
        </w:rPr>
      </w:pPr>
      <w:r>
        <w:rPr>
          <w:sz w:val="28"/>
          <w:szCs w:val="28"/>
        </w:rPr>
        <w:t>Нижневарт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злучинская общеобразовательная средняя школа № 1»</w:t>
      </w: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right" w:pos="145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14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570" w:leader="none"/>
        </w:tabs>
        <w:rPr/>
      </w:pPr>
      <w:r>
        <w:rPr>
          <w:sz w:val="28"/>
          <w:szCs w:val="28"/>
        </w:rPr>
        <w:t>Рассмотрено                                               УТВЕРЖДАЮ:</w:t>
      </w:r>
    </w:p>
    <w:p>
      <w:pPr>
        <w:pStyle w:val="Normal"/>
        <w:tabs>
          <w:tab w:val="clear" w:pos="708"/>
          <w:tab w:val="right" w:pos="14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 методическом совете                           Директор МБОУ  </w:t>
      </w:r>
    </w:p>
    <w:p>
      <w:pPr>
        <w:pStyle w:val="Normal"/>
        <w:tabs>
          <w:tab w:val="clear" w:pos="708"/>
          <w:tab w:val="right" w:pos="14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токол  № </w:t>
      </w:r>
      <w:r>
        <w:rPr>
          <w:sz w:val="28"/>
          <w:szCs w:val="28"/>
          <w:u w:val="single"/>
        </w:rPr>
        <w:t xml:space="preserve">____ </w:t>
      </w:r>
      <w:r>
        <w:rPr>
          <w:sz w:val="28"/>
          <w:szCs w:val="28"/>
        </w:rPr>
        <w:t xml:space="preserve">                                          Излучинская ОСШ №1</w:t>
      </w:r>
    </w:p>
    <w:p>
      <w:pPr>
        <w:pStyle w:val="Normal"/>
        <w:tabs>
          <w:tab w:val="clear" w:pos="708"/>
          <w:tab w:val="left" w:pos="13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___________</w:t>
      </w:r>
      <w:r>
        <w:rPr>
          <w:sz w:val="28"/>
          <w:szCs w:val="28"/>
        </w:rPr>
        <w:t xml:space="preserve">                               ______________ Н.А. Зеленская</w:t>
      </w:r>
    </w:p>
    <w:p>
      <w:pPr>
        <w:pStyle w:val="Normal"/>
        <w:rPr>
          <w:sz w:val="23"/>
          <w:szCs w:val="24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каз ____ от   __________</w:t>
      </w:r>
    </w:p>
    <w:p>
      <w:pPr>
        <w:pStyle w:val="Normal"/>
        <w:jc w:val="right"/>
        <w:rPr>
          <w:sz w:val="23"/>
          <w:szCs w:val="24"/>
        </w:rPr>
      </w:pPr>
      <w:r>
        <w:rPr>
          <w:sz w:val="23"/>
          <w:szCs w:val="24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right" w:pos="14570" w:leader="none"/>
        </w:tabs>
        <w:rPr>
          <w:b/>
          <w:b/>
          <w:sz w:val="23"/>
          <w:szCs w:val="24"/>
        </w:rPr>
      </w:pPr>
      <w:r>
        <w:rPr>
          <w:b/>
          <w:sz w:val="23"/>
          <w:szCs w:val="24"/>
        </w:rPr>
      </w:r>
    </w:p>
    <w:p>
      <w:pPr>
        <w:pStyle w:val="Normal"/>
        <w:jc w:val="right"/>
        <w:rPr>
          <w:b/>
          <w:b/>
          <w:sz w:val="23"/>
          <w:szCs w:val="24"/>
        </w:rPr>
      </w:pPr>
      <w:r>
        <w:rPr>
          <w:b/>
          <w:sz w:val="23"/>
          <w:szCs w:val="24"/>
        </w:rPr>
      </w:r>
    </w:p>
    <w:p>
      <w:pPr>
        <w:pStyle w:val="Normal"/>
        <w:jc w:val="right"/>
        <w:rPr/>
      </w:pPr>
      <w:r>
        <w:rPr>
          <w:sz w:val="19"/>
          <w:szCs w:val="19"/>
        </w:rPr>
        <w:t xml:space="preserve">                   </w:t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  <w:t xml:space="preserve">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по технологии  в 6 классе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Учитель: Панюков Ю. А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____________ учебный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гт. Излучинс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ботка конструкционных материалов и элементы машиноведен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бочая программ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составлена на основании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граммы общеобразовательных учреждений. Технология, трудовое обучение                 5 – 11 классы. Москва «Просвещение» 2005 г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ехнология для уч-ся 5 - 8 классов под редакцией В.Д. Симоненко. Москва «Просвещение» 2004 г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ика преподавания технологии с практикумом. Г. И. Кругликов. Москва «Академия» 2002 г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нимательные уроки технологии. И.П. Арефьев. Москва «Школьная пресса» 2004г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учение технологии в средней школе 5 – 11 класс. А.В. Цветков. Москва. «ВЛАДОС» 2004г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Цель учебного предмета: </w:t>
      </w:r>
      <w:r>
        <w:rPr>
          <w:sz w:val="24"/>
          <w:szCs w:val="24"/>
        </w:rPr>
        <w:t>Главная цель образовательной области «Технология» - подготовка учащихся к самостоятельной трудовой жизни в условиях рыночной экономик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Это предполагает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у учащихся качеств творчески думающей, активно действующей и легко адаптирующейся личности, которые необходимы для деятельности в новых социально-экономических условиях, начиная от определения потребностей в продукции до её реализации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ределять потребности в той или иной продукции и возможности своего участия в её производстве;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ходить и использовать необходимую информацию;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двигать идеи решения возникающих задач (разработка конструкции и выбор технологии);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ланировать, организовывать и выполнять работу (наладка оборудования, операторская деятельность);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ценивать результаты работы на каждом из этапов, корректировать свою деятельность и выявлять условия реализации продукции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знаний и умений использования средств и путей преобразования материалов, энергии и информации в конечный потребительский продукт или услуги в условиях ограниченности ресурсов и свободы выбор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готовку учащихся к осознанному профессиональному самоопределению в рамках дифференцированного обучения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творческого отношения к качественному осуществлению трудовой деятельности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витие разносторонних качеств личности и способности профессиональной адаптации к изменяющимся социально-экономическим условия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ботка конструкционных материалов и элементы машиновед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ь изучения данного раздела – ознакомить школьников с наиболее распространёнными материалами, используемыми в промышленности и в быту для изготовления различных изделий, их свойствами и технологиями их обработки, а так же сформировать элементарные умения по выполнению умственных и практических действий, необходимых для самостоятельной работы по планированию, осуществлению и контролю своих действий при обработке различных материалов. В 6 классе на изучение данного раздела отводится 25 недель учебного времени – по 2 часа в неделю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ажным компонентом этой программы является творческий проект. Учащийся должен быть подготовлен к тому, чтобы индивидуально или в составе группы разработать и осуществить определённый проек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граммой предусмотрено также изучение элементов машиноведения с целью приобщения учащихся к техническим знаниям, повышения их кругозора и технической культуры, развития технического мышл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процессе изучения этого раздела программы, как и всех других, должна обеспечиваться профориентационная направленность обучения. С этой целью учитель знакомит учащихся с соответствующими профессиями, характером, содержанием и условиями деятельности людей, возможностями приобретения професс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уровню подготовки учащихс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знаний и умений учащихся: 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  <w:u w:val="single"/>
        </w:rPr>
        <w:t>Учащиеся 6 класса должны: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меть читать чертежи и технологические карты, выявлять технические требования, предъявляемые к детали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нать основные виды механизмов по выполняемым ими функциям, а также по используемым в них рабочим телам, уметь графически изображать основные виды механизмов передач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нать виды пиломатериалов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меть общее представление о чёрных и цветных металлах и о процессе их производства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меть понятие о процессе и основных условиях обработки материалов (древесины и металлов) резанием, давлением и заполнением объёмных форм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нать основные элементы геометрии режущих инструментов, уметь осуществлять их контроль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меть выявлять требования к основным параметрам качества деталей, иметь представление о методах и способах их получения и контроля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нать общее устройство и принцип работы дерево- и металлообрабатывающих станков токарной группы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меть осуществлять наладку простейших ручных инструментов и токарного станка по дереву на заданную форму и размеры, обеспечивать требуемую точность взаимного расположения поверхностей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меть выполнять основные учебно-производственные операции и изготавливать детали на сверлильном и токарном по дереву станках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меть общее представление о способах отделки поверхностей детали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меть соединять детали из разных материалов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Уметь шлифовать и полировать плоские металлические поверхности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Учебно-тематический план по технологии для 6</w:t>
      </w:r>
      <w:r>
        <w:rPr>
          <w:b/>
          <w:sz w:val="24"/>
          <w:szCs w:val="24"/>
          <w:vertAlign w:val="superscript"/>
        </w:rPr>
        <w:t xml:space="preserve">х </w:t>
      </w:r>
      <w:r>
        <w:rPr/>
        <w:t>классов</w:t>
      </w:r>
    </w:p>
    <w:tbl>
      <w:tblPr>
        <w:tblW w:w="947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748"/>
        <w:gridCol w:w="835"/>
      </w:tblGrid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ы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ое занятие. Правила поведения в столярной мастерской. Правила безопасности труда. Правила пожарной безопасности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ие и применение пиломатериалов и листовых древесных материалов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Пр. работа:</w:t>
            </w:r>
            <w:r>
              <w:rPr>
                <w:sz w:val="24"/>
                <w:szCs w:val="24"/>
              </w:rPr>
              <w:t xml:space="preserve"> Работа с образцами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ирование и моделирование издел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и чтение чертеж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Пр. работа: </w:t>
            </w:r>
            <w:r>
              <w:rPr>
                <w:sz w:val="24"/>
                <w:szCs w:val="24"/>
              </w:rPr>
              <w:t xml:space="preserve"> Выполнение чертежей деталей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тка заготовок рейсмус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Пр. работа: </w:t>
            </w:r>
            <w:r>
              <w:rPr>
                <w:sz w:val="24"/>
                <w:szCs w:val="24"/>
              </w:rPr>
              <w:t xml:space="preserve"> Разметка деталей издел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Пр. работа:</w:t>
            </w:r>
            <w:r>
              <w:rPr>
                <w:sz w:val="24"/>
                <w:szCs w:val="24"/>
              </w:rPr>
              <w:t xml:space="preserve">  Изготовление деталей изделия и их сборка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деталей цилиндрической формы ручным инструмент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Пр. работа: </w:t>
            </w:r>
            <w:r>
              <w:rPr>
                <w:sz w:val="24"/>
                <w:szCs w:val="24"/>
              </w:rPr>
              <w:t>Изготовление детали цилиндрической формы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змы подачи движения. Машина и её основные част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токарного станка для точения древесины. Инструмент и сменное оборудование. Техника безопасности. Технология точения цилиндрических детал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Пр. работа: </w:t>
            </w:r>
            <w:r>
              <w:rPr>
                <w:sz w:val="24"/>
                <w:szCs w:val="24"/>
              </w:rPr>
              <w:t>Подготовка заготовки и станка к работ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Пр. работа:</w:t>
            </w:r>
            <w:r>
              <w:rPr>
                <w:sz w:val="24"/>
                <w:szCs w:val="24"/>
              </w:rPr>
              <w:t xml:space="preserve"> Овладение приёмами точения на токарном станке по дереву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ий проек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работка проектной документаци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изготовление проекта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ительное занятие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ое занятие. Правила поведения в слесарной мастерской. Правила безопасности труда. Правила пожарной безопасности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мерение размеров деталей с помощью штангенцирку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Пр. работа:</w:t>
            </w:r>
            <w:r>
              <w:rPr>
                <w:sz w:val="24"/>
                <w:szCs w:val="24"/>
              </w:rPr>
              <w:t xml:space="preserve"> Работа с штангенциркуле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 металлов. Сортовой прока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Пр. работа:</w:t>
            </w:r>
            <w:r>
              <w:rPr>
                <w:sz w:val="24"/>
                <w:szCs w:val="24"/>
              </w:rPr>
              <w:t xml:space="preserve"> Работа с образцами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зание металла слесарной ножовко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Пр. работа: </w:t>
            </w:r>
            <w:r>
              <w:rPr>
                <w:sz w:val="24"/>
                <w:szCs w:val="24"/>
              </w:rPr>
              <w:t>Подготовка ножовки к работ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Пр. работа:</w:t>
            </w:r>
            <w:r>
              <w:rPr>
                <w:sz w:val="24"/>
                <w:szCs w:val="24"/>
              </w:rPr>
              <w:t xml:space="preserve"> Работа с ножовкой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ка металл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Пр. работа:</w:t>
            </w:r>
            <w:r>
              <w:rPr>
                <w:sz w:val="24"/>
                <w:szCs w:val="24"/>
              </w:rPr>
              <w:t xml:space="preserve"> Работа с зубилом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ливание заготовок из сортового прока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Пр. работа:</w:t>
            </w:r>
            <w:r>
              <w:rPr>
                <w:sz w:val="24"/>
                <w:szCs w:val="24"/>
              </w:rPr>
              <w:t xml:space="preserve"> Работа с напильником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ая документац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Пр. работа:</w:t>
            </w:r>
            <w:r>
              <w:rPr>
                <w:sz w:val="24"/>
                <w:szCs w:val="24"/>
              </w:rPr>
              <w:t xml:space="preserve"> Выполнение чертежа детал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Пр. работа:</w:t>
            </w:r>
            <w:r>
              <w:rPr>
                <w:sz w:val="24"/>
                <w:szCs w:val="24"/>
              </w:rPr>
              <w:t xml:space="preserve"> Разработка технологической карты на изготовление изделия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ий проек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требования к проектированию изделий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е затраты. Затраты на электроэнерги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изготовление проекта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ительное занятие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учебного курс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процессе преподавания предмета «Технология» должны быть решены следующие задачи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политехнических знаний и экологической культуры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витие элементарных знаний и умений по ведению домашнего хозяйства и расчёту бюджета семьи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знакомление с основами современного производства и сферы услуг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витие самостоятельности и способности учащихся решать творческие и изобретательские задачи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учащимся возможности самопознания, изучения мира профессий, выполнения профессиональных проб с целью профессионального самоопределения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спитание трудолюбия, предприимчивости, коллективизма, человечности и милосердия, обязательности, честности, ответственности и порядочности, патриотизма, культуры поведения и бесконфликтного общения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владение основными понятиями рыночной экономики, менеджмента и маркетинга и умением применять их при реализации собственной продукции и услуг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в качестве объектов труда потребительских изделий и оформление их с учётом требований дизайна и декоративно-прикладного искусства для повышения конкурентоспособности при реализации. Развитие эстетического чувства и художественной инициативы ребён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и изучении всех разделов технологии следует подчёркивать, что человек в своей деятельности постоянно собирает, анализирует, хранит и использует различную информацию, которую он получает из бесед, опросов, книг, газет, справочников, журналов, с помощью вычислительной техни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омимо выделения вопросов графики, дизайна, экологии, экономики, информационных технологий и профориентации в самостоятельные разделы, они должны рассматриваться и при изучении каждого отдельного разде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сновная часть учебного времени (не менее 70%) отводится на практическую деятельность – овладение общетрудовыми умениями и навык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Наряду с традиционными методами обучения рекомендуется применять метод проектов и кооперированную деятельность учащихся. В течении всего периода обучения «Технологии» каждый учащийся выполняет по одному творческому проекту в год. Под проектом понимается творческая, завершённая работа, соответствующая возрастным возможностям учащегося. Важно, чтобы при выполнении проектов, школьники участвовали в выявлении потребностей семьи, школы, общества в той или иной продукции и услугах, оценке имеющихся технических возможностей и экономической целесообразност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ь изучения данного раздела – ознакомить школьников с наиболее распространёнными материалами, используемыми в промышленности и в быту для изготовления различных изделий, их свойствами и технологиями их обработки, а так же сформировать элементарные умения по выполнению умственных и практических действий, необходимых для самостоятельной работы по планированию, осуществлению и контролю своих действий при обработке различных материалов. В 5 классе на изучение данного раздела отводится 25 недель учебного времени – по 2 часа в неделю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ажным компонентом этой программы является творческий проект. Учащийся должен быть подготовлен к тому, чтобы индивидуально или в составе группы разработать и осуществить определённый проек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граммой предусмотрено также изучение элементов машиноведения с целью приобщения учащихся к техническим знаниям, повышения их кругозора и технической культуры, развития технического мышл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процессе изучения этого раздела программы, как и всех других, должна обеспечиваться профориентационная направленность обучения. С этой целью учитель знакомит учащихся с соответствующими профессиями, характером, содержанием и условиями деятельности людей, возможностями приобретения професс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граммы общеобразовательных учреждений. Технология, трудовое обучение                 5 – 11 классы. Москва «Просвещение» 2005 г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ехнология для уч-ся 5 - 8 классов под редакцией В.Д. Симоненко. Москва «Просвещение» 1998 г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ика преподавания технологии с практикумом. Г. И. Кругликов. Москва «Академия» 2002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hanging="2880"/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7:40:00Z</dcterms:created>
  <dc:creator>Ученик</dc:creator>
  <dc:description/>
  <cp:keywords/>
  <dc:language>en-US</dc:language>
  <cp:lastModifiedBy>Admin</cp:lastModifiedBy>
  <cp:lastPrinted>2009-01-21T11:41:00Z</cp:lastPrinted>
  <dcterms:modified xsi:type="dcterms:W3CDTF">2014-01-30T08:56:00Z</dcterms:modified>
  <cp:revision>6</cp:revision>
  <dc:subject/>
  <dc:title>Российская Федерация</dc:title>
</cp:coreProperties>
</file>