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i/>
          <w:sz w:val="26"/>
          <w:szCs w:val="26"/>
          <w:u w:val="single"/>
          <w:lang w:val="en-US" w:eastAsia="en-US"/>
        </w:rPr>
        <w:drawing>
          <wp:inline distT="0" distB="0" distL="0" distR="0">
            <wp:extent cx="127063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Альтернативный тест «Н и НН в  причаст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.И.________________________ 1 вариант</w:t>
      </w:r>
    </w:p>
    <w:tbl>
      <w:tblPr>
        <w:tblW w:w="6701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653"/>
        <w:gridCol w:w="758"/>
      </w:tblGrid>
      <w:tr>
        <w:trPr>
          <w:trHeight w:val="58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рко краше…ые вол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Н</w:t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раше…ая комна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же…ый костю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дре…ая за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е…ый суп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оле…ые гриб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ре…ый  гус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аре…ый на сметане омле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краше…ые стуль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ще…ая булыжником площад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лее…ые афиш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ле.. .ые ру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ind w:left="-142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1076325" cy="80708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ьтернативный тест «Н и в НН причастии»  Ф.И._______________________________2 вариант</w:t>
      </w:r>
    </w:p>
    <w:p>
      <w:pPr>
        <w:pStyle w:val="Normal"/>
        <w:shd w:fill="FFFFFF" w:val="clear"/>
        <w:autoSpaceDE w:val="false"/>
        <w:ind w:left="-142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0"/>
          <w:szCs w:val="28"/>
        </w:rPr>
      </w:pPr>
      <w:r>
        <w:rPr/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662"/>
        <w:gridCol w:w="758"/>
      </w:tblGrid>
      <w:tr>
        <w:trPr>
          <w:trHeight w:val="41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амаскирова…ый вход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Н</w:t>
            </w:r>
          </w:p>
        </w:tc>
      </w:tr>
      <w:tr>
        <w:trPr>
          <w:trHeight w:val="40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40" w:hanging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Жаре…ый гус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оджаре…ая колбас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Жаре…ые в масле пирожк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иса…ый красавец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писа…ый треугольни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рганизова…ая спонсорами ярмарк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Тка…ая скатерть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Тка…ая золотом скатер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агруже…ая машин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абракова…ые товар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color w:val="333333"/>
                <w:sz w:val="20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апакова…ый подаро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color w:val="333333"/>
                <w:sz w:val="20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284" w:gutter="0" w:header="0" w:top="709" w:footer="0" w:bottom="282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Альтернативный тест  «Н и Н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аст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_______________________________3 вариант</w:t>
      </w:r>
    </w:p>
    <w:tbl>
      <w:tblPr>
        <w:tblW w:w="6701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653"/>
        <w:gridCol w:w="758"/>
      </w:tblGrid>
      <w:tr>
        <w:trPr>
          <w:trHeight w:val="58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яза…ый свитер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Н</w:t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пле..ый банан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ыкраше…ый по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острое…ы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за..ый батон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Измуче…ый ви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руже…ая дровами маши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руже…ая маши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ирова..ый столи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лее…ые афиш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ицер, ране...ый в рук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уга.. ый ребён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12215" cy="10953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ьтернативный тест  «Н и Н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аст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_______________________________4 вариант</w:t>
      </w:r>
    </w:p>
    <w:tbl>
      <w:tblPr>
        <w:tblW w:w="6701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653"/>
        <w:gridCol w:w="758"/>
      </w:tblGrid>
      <w:tr>
        <w:trPr>
          <w:trHeight w:val="58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оспита…ый челове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30"/>
                <w:szCs w:val="30"/>
              </w:rPr>
              <w:t>НН</w:t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ея...ые семе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я...ая му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лё...ые каштан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алё…ая стал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ва...ые ботин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рва...ое яблок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ё...ый скворец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уче...ый ур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8"/>
                <w:shd w:fill="FFFFFF" w:val="clea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га...ая в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реза...ое морщинами лиц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ышлё...ый мальчиш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</w:rPr>
      </w:pPr>
      <w:r>
        <w:rPr/>
      </w:r>
    </w:p>
    <w:sectPr>
      <w:type w:val="continuous"/>
      <w:pgSz w:orient="landscape" w:w="16838" w:h="11906"/>
      <w:pgMar w:left="1134" w:right="284" w:gutter="0" w:header="0" w:top="709" w:footer="0" w:bottom="28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5:00Z</dcterms:created>
  <dc:creator>User</dc:creator>
  <dc:description/>
  <cp:keywords/>
  <dc:language>en-US</dc:language>
  <cp:lastModifiedBy>Галина</cp:lastModifiedBy>
  <dcterms:modified xsi:type="dcterms:W3CDTF">2014-01-31T00:14:00Z</dcterms:modified>
  <cp:revision>4</cp:revision>
  <dc:subject/>
  <dc:title/>
</cp:coreProperties>
</file>