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Муниципальное учреждение дополнительного образования детей </w:t>
      </w:r>
    </w:p>
    <w:p>
      <w:pPr>
        <w:pStyle w:val="Normal"/>
        <w:jc w:val="center"/>
        <w:rPr/>
      </w:pPr>
      <w:r>
        <w:rPr/>
        <w:t xml:space="preserve">«Центр эстетического воспитания детей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вторская программ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авиамодельному кружку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рок реализации программы: 1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для детей 10-14 лет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Программу подготовил: Слосинов Сергей Евгеньевич.</w:t>
      </w:r>
    </w:p>
    <w:p>
      <w:pPr>
        <w:pStyle w:val="Normal"/>
        <w:spacing w:lineRule="auto" w:line="360"/>
        <w:rPr/>
      </w:pPr>
      <w:r>
        <w:rPr/>
        <w:t>Педагог дополнительного образования кружка авиамодельного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Рецензенты:</w:t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Саранск 2011.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яснительная записка.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На основании примерных программ Министерства образования и науки РФ, содержащих требования к минимальному объёму содержания образования по авиамоделизму, и с учётом направленности классов реализуется программа авиамоделирование.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С учётом уровневой специфики классов выстроена система учебных занятий, спроектированы цели, задачи, ожидаемые результаты обучения (планируемые результаты), что представлено ниже в табличной форме.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Дидактическая модель обучения и педагогические средства отражают модернизацию основ учебного процесса, их переориентацию на достижение конкретных результатов в виде сформированных умений и навыков учащихся, обобщённых способов деятельности.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Особое внимание уделяется познавательной активности учащихся, их мотивированности к самостоятельной учебной работе. Это предполагает всё более широкое использование нетрадиционных форм занятий, в том числе методики.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Принципиально важная роль отведена в тематическом плане участию школьников в проектной деятельности, в организации и проведении учебно-исследовательской работы, развитии умений выдвигать гипотезы, осуществлять их проверку, владеть элементарными приёмами исследовательской деятельности, самостоятельно создавать алгоритмы познавательной деятельности для решения задач творческого и поискового характера. Система заданий признана обеспечить тесную взаимосвязь различных способов и форм учебной деятельности: использование различных алгоритмов усвоения знаний и умений при сохранении единой содержательной основы курса, внедрение групповых методов работы, творческих заданий, в том числе методики исследовательских проектов.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Приступая к организации работы с детьми по авиамоделированию, руководитель должен подготовить все необходимые материалы, пособия и образцы изделий (авиаигрушек и авиамоделей), которые будут делать дети. Руководитель должен уметь делать сам авиаигрушки и авиамодели и владеть простейшими ручными инструментами.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При организации в процессе работы необходимо учитывать возраст детей, их знания, умения, интересы и сообразно с этим строить свою работу. Не следует в одном кружке объединять детей разной подготовки, например, учащихся 5 и 7 классов. Целесообразнее организовать два кружка: один - для детей учащихся в 5 классах, и другой – для учащихся в 7 классах. Вполне понятно, что детские изделия в первом кружке будут более простые, чем во втором. Кружок при одном руководителе должен состоять не более, как из 12-15 человек. При большом числе детей руководитель не сможет следить за работой каждого и во время придти на помощь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Требования к уровню подготовки учащихся  на авиамодельном кружке.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Учащиеся должны</w:t>
      </w:r>
    </w:p>
    <w:p>
      <w:pPr>
        <w:pStyle w:val="Normal"/>
        <w:spacing w:lineRule="auto" w:line="360"/>
        <w:rPr/>
      </w:pPr>
      <w:r>
        <w:rPr>
          <w:b/>
        </w:rPr>
        <w:t xml:space="preserve">     </w:t>
      </w:r>
      <w:r>
        <w:rPr>
          <w:b/>
        </w:rPr>
        <w:t>з н а т ь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виды моделей планеров, самолётов;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их технические характеристики;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историю авиации;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первых конструкторов самолётов;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законы физики поднимающий самолёт в воздух;</w:t>
      </w:r>
    </w:p>
    <w:p>
      <w:pPr>
        <w:pStyle w:val="Normal"/>
        <w:spacing w:lineRule="auto" w:line="360"/>
        <w:ind w:left="660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как создается творческий проект.</w:t>
      </w:r>
    </w:p>
    <w:p>
      <w:pPr>
        <w:pStyle w:val="Normal"/>
        <w:spacing w:lineRule="auto" w:line="360"/>
        <w:rPr/>
      </w:pPr>
      <w:r>
        <w:rPr>
          <w:b/>
        </w:rPr>
        <w:t xml:space="preserve">     </w:t>
      </w:r>
      <w:r>
        <w:rPr>
          <w:b/>
        </w:rPr>
        <w:t>у м е т ь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пользоваться инструментами и приспособлениями для обработки деталей модели;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пользоваться электропаяльником и соединять детали с его помощью;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применять контрольно-измерительные инструменты в работе;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безопасно применять различные виды клея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грамотно читать чертежи и применять их на практической сборке модели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Д о л ж н ы     в л а д е т ь     к о м п е т е н ц и я м и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учебно-познавательной;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социально-трудовой;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познавательно-смысловой;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информационно-коммуникативной;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личностным саморазвитием.</w:t>
      </w:r>
    </w:p>
    <w:p>
      <w:pPr>
        <w:pStyle w:val="Normal"/>
        <w:spacing w:lineRule="auto" w:line="360"/>
        <w:ind w:left="300" w:hanging="0"/>
        <w:rPr/>
      </w:pPr>
      <w:r>
        <w:rPr>
          <w:b/>
        </w:rPr>
        <w:t xml:space="preserve">   </w:t>
      </w:r>
      <w:r>
        <w:rPr>
          <w:b/>
        </w:rPr>
        <w:t xml:space="preserve">С п о с о б н ы    р е ш а т ь   следующие жизненно-практические задачи: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проектировать и изготавливать полезные изделия из конструкционных и поделочных материалов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алендарно-тематическое планирование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40"/>
        <w:gridCol w:w="900"/>
        <w:gridCol w:w="1800"/>
        <w:gridCol w:w="900"/>
        <w:gridCol w:w="1183"/>
      </w:tblGrid>
      <w:tr>
        <w:trPr>
          <w:trHeight w:val="8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зделов и те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проведения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провед.</w:t>
            </w:r>
          </w:p>
        </w:tc>
      </w:tr>
      <w:tr>
        <w:trPr>
          <w:trHeight w:val="7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Изготовление планера класса А-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1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Изготовление крыла. 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азметка, выпиливание нервюр, сверлени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Практическое заняти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-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13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бтачивание нервюр в пачке, применяя  контрольно-измерительный инструмен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рактическое занят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-1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азметка лонжеронов, выпиливание паза под них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рактическое занят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-1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Шлифование лонжеронов, подгонка в пазы нервю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4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рактическое занят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-2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азметка и выпиливание нервюр из нутрии. Внутренняя обработка окон облегче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рактическое занят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-3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Шлифовка нервюр, заделка и устранение дефектов, нумеровк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рактическое занят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1-3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азметка лонжеронов, сборка каркаса крыл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рактическое занят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5-3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клеивание каркаса крыла, устранение перекосов, дефекто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рактическое занят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9-4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Заполнение центроплана пенопластом и его обработка напильником и наждачной бумаго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рактическое занят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3-4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клеивание крыла лавсановой плёнкой, устранение перекосов и морщин с помощью её перетяжк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рактическое занят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7-5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оверка контроля качества выполнения крыл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рактическое занят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1-5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Изготовление фюзеляж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зготовление пилона, выпиливание обтачивание напильниками разного сече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рактическое занят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3-5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репление несущей рейки к фюзеляжу с помощью кле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рактическое занят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7-5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16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зготовление и установка на несущую часть фюзеляжа горизонтальных креплений крыла и стабилизатора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рактическое занят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9-6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Изготовления киля.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.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борка каркаса кил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рактическое занят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1-6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.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Заполнение его пенопласто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рактическое занят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5-6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.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бработка киля напильником и наждачной бумаго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рактическое занят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7-6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.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клейка микалентной бумаго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рактическое занят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9-7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.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Монтаж киля на фюзеляж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рактическое занят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1-7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11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.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оверка контроля качества выполнения фюзеляжа и киля. Устранение дефекто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рактическое занят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3-7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Изготовление стабилизатора, используя технологию изготовления крыла. 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рактическое занят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75-9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Сборка  планера, заполнение камеры загрузки путем оцентровки и определения центра тяжести модел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рактическое занят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95-1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.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Проверка контроля качества изготовления модели планера, путём её запуска на малых высотах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рактическое занят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1-10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15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.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тработка навыков к пилотированию модели с рук, добиться путевой устойчивости модели, даже с небольшим боковым ветро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рактическое занят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3-10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Изготовление пилотажной модели самолёта (</w:t>
            </w:r>
            <w:r>
              <w:rPr>
                <w:b/>
                <w:sz w:val="28"/>
                <w:szCs w:val="28"/>
                <w:lang w:val="en-US"/>
              </w:rPr>
              <w:t>F</w:t>
            </w:r>
            <w:r>
              <w:rPr>
                <w:b/>
                <w:sz w:val="28"/>
                <w:szCs w:val="28"/>
              </w:rPr>
              <w:t>-2</w:t>
            </w:r>
            <w:r>
              <w:rPr>
                <w:b/>
                <w:sz w:val="28"/>
                <w:szCs w:val="28"/>
                <w:lang w:val="en-US"/>
              </w:rPr>
              <w:t>B</w:t>
            </w:r>
            <w:r>
              <w:rPr>
                <w:b/>
                <w:sz w:val="28"/>
                <w:szCs w:val="28"/>
              </w:rPr>
              <w:t>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6</w:t>
            </w:r>
            <w:r>
              <w:rPr>
                <w:b/>
              </w:rPr>
              <w:t>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Изготовление крыл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.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еседа с учащимися, о авиамодельном спорте. Знакомство с пилотажной моделью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еоретическое занят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-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.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азметка и выпиливание нервюр, сверлени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рактическое занят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-1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.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бтачивание нервюр в пачке, применяя контрольно-измерительный инструмен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рактическое занят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-1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.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азметка лонжеронов, выпиливание паза под лонжеро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рактическое занят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-1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.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Шлифование лонжеронов, подгонка в пазы нервю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рактическое занят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-1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.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азметка и выпиливание нервюр изнутр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рактическое занят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-2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.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Шлифовка нервюр, заделка и устранение дефекто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рактическое занят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7-2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.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азметка лонжеронов. Сборка каркаса крыл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рактическое занят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9-3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.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икторина на тему: «История авиации, основные системы и агрегаты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еоретическое  занят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3-3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.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клеивание каркаса крыла устранение дефекто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рактическое занят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5-3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15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.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зготовление внутренних механизмов крыла их крепление. Оклейка центроплана шпоном его обработк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рактическое занят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9-4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.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становка противовес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рактическое занят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9-5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Изготовление хвостового «оперения»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.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ыпиливание и шлифование стабилизатор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рактическое занят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2-5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.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клейка окон облегчения лавсановой плёнко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рактическое занят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3-5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.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ыпиливание и обтачивание руля высот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рактическое занят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5-5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.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зготовление и монтирование кабанчика на руль высот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рактическое занят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9-6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.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оединение стабилизатора с рулем высоты с помощью леск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рактическое занят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1-6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.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клейка окон облегчения руля высоты лавсановой плёнко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рактическое занят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3-6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.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Изготовления киля с окнами облегчения. Оклейка его пленкой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рактическое занят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5-7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 xml:space="preserve">8. 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Изготовление фюзеляж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.1</w:t>
            </w:r>
            <w:r>
              <w:rPr>
                <w:b/>
              </w:rPr>
              <w:t xml:space="preserve">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одготовка материала под фюзеляж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рактическое занят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1-7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8.2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зготовление корпуса фюзеляжа и окон облегче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рактическое занят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5-8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8.3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зготовление моторамы и усиление её с помощью буковых брусков и фанер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рактическое занят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1-8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.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ыдалбливание ложа под двигатель с подгонкой движка под углом 3-5 градусо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рактическое занят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7-9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.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Оклейка фюзеляжа лавсановой плёнкой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рактическое занят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1-9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Сборка основных частей модели, склеивани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.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оединение механизмов модели и регулировка руля высоты. Установка и центровка карабино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рактическое занят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3-9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.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еретяжка крыла модели и устранение дефектов и перекосо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рактическое занят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7-9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.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зготовление и установка топливного бака на модель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рактическое занят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9-10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.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екоративная отделка модели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рактическое занят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3-10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.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оверка контроля качества работы. Пробный запус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рактическое занят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5-10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емя на изготовление моделе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12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готовка материалов и комплектующих для кружковой работ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60 час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72 часа.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чебно-методическое обеспечение программы.</w:t>
      </w:r>
    </w:p>
    <w:p>
      <w:pPr>
        <w:pStyle w:val="Normal"/>
        <w:spacing w:lineRule="auto" w:line="360"/>
        <w:rPr/>
      </w:pPr>
      <w:r>
        <w:rPr/>
        <w:t>- Гаевский О. К. Авиамоделирование. М.: ДОСААФ, 1964г.</w:t>
      </w:r>
    </w:p>
    <w:p>
      <w:pPr>
        <w:pStyle w:val="Normal"/>
        <w:spacing w:lineRule="auto" w:line="360"/>
        <w:rPr/>
      </w:pPr>
      <w:r>
        <w:rPr/>
        <w:t>- Голубев  Ю. А., Камышев Н. И. Юному авиамоделисту. - М.: Просвещение, 1979г.</w:t>
      </w:r>
    </w:p>
    <w:p>
      <w:pPr>
        <w:pStyle w:val="Normal"/>
        <w:spacing w:lineRule="auto" w:line="360"/>
        <w:rPr/>
      </w:pPr>
      <w:r>
        <w:rPr/>
        <w:t>- Ермаков А. М. Простейшие авиамодели. - М.: Просвещение, 1984г.</w:t>
      </w:r>
    </w:p>
    <w:p>
      <w:pPr>
        <w:pStyle w:val="Normal"/>
        <w:spacing w:lineRule="auto" w:line="360"/>
        <w:rPr/>
      </w:pPr>
      <w:r>
        <w:rPr/>
        <w:t>- Рожков В. С. Авиамодельный кружок. - М.: Просвещение, 1986г.</w:t>
      </w:r>
    </w:p>
    <w:p>
      <w:pPr>
        <w:pStyle w:val="Normal"/>
        <w:spacing w:lineRule="auto" w:line="360"/>
        <w:rPr/>
      </w:pPr>
      <w:r>
        <w:rPr/>
        <w:t>- Рожков В. С. Строим летающие модели.-  М.: Патриот, 1990г.</w:t>
      </w:r>
    </w:p>
    <w:p>
      <w:pPr>
        <w:pStyle w:val="Normal"/>
        <w:spacing w:lineRule="auto" w:line="360"/>
        <w:rPr/>
      </w:pPr>
      <w:r>
        <w:rPr/>
        <w:t>- Красильщиков А. П. Планеры СССР: Справочник. – М.: Машиностроение, 1991г.</w:t>
      </w:r>
    </w:p>
    <w:p>
      <w:pPr>
        <w:pStyle w:val="Normal"/>
        <w:spacing w:lineRule="auto" w:line="360"/>
        <w:rPr/>
      </w:pPr>
      <w:r>
        <w:rPr/>
        <w:t xml:space="preserve">- Панков М. И. Работа авиамодельного кружка. – Москва, 1947г.   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20"/>
        </w:tabs>
        <w:ind w:left="10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5T17:00:00Z</dcterms:created>
  <dc:creator>Computer</dc:creator>
  <dc:description/>
  <cp:keywords/>
  <dc:language>en-US</dc:language>
  <cp:lastModifiedBy>Computer</cp:lastModifiedBy>
  <dcterms:modified xsi:type="dcterms:W3CDTF">2011-01-17T15:55:00Z</dcterms:modified>
  <cp:revision>23</cp:revision>
  <dc:subject/>
  <dc:title>Муниципальное </dc:title>
</cp:coreProperties>
</file>