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ласс  Предмет_                  Дата_____             </w:t>
      </w:r>
    </w:p>
    <w:tbl>
      <w:tblPr>
        <w:tblW w:w="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7"/>
        <w:gridCol w:w="1169"/>
        <w:gridCol w:w="1476"/>
      </w:tblGrid>
      <w:tr>
        <w:trPr>
          <w:trHeight w:val="41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489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лаштырылган нәтиҗә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ПУУГ: аптыраткыч әкиятләрне сәнгатьле уку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УУГ: үтәлгән эшнең сыйфатын һәм дәрәҗәсен билгеләү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УУГ:проблеманы ачу, аны тормышка ашыру, үзара килешүгә ирешү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УУГ: проблеманы чишү алымнарын хезмәттәшлектә таб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ШУУГ:матурлыкны күрә белү һәм эстетик хисләр формалаштыру;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 герой. Характеристика,сузык аваз, иҗек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әйләнә-тирә,татар тел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Эш формасы:</w:t>
            </w:r>
            <w:r>
              <w:rPr/>
              <w:t xml:space="preserve"> </w:t>
            </w: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урслар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, мет.ярд,презента</w:t>
            </w:r>
            <w:r>
              <w:rPr>
                <w:sz w:val="18"/>
                <w:szCs w:val="18"/>
              </w:rPr>
              <w:t>ция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50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16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алырга әзерлек алып ба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ереш сораула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биргән сорауларга җавап бирү, үз фикереңне ачык итеп әй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        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этап Яңа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тема аңлату ( презен. буенча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арларда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 материал үзләштер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лгән сүзләргә аваз-хәреф анализы яса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 буенча эш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игътибарлылыгын  үстерүгә биремнәр эшләтү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шетеп –күрү  ,тану күнекмәләрен үстерү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“</w:t>
            </w:r>
            <w:r>
              <w:rPr>
                <w:sz w:val="18"/>
                <w:szCs w:val="18"/>
                <w:lang w:val="tt-RU"/>
              </w:rPr>
              <w:t>Тылсымлы таяк”  шартлы билгеләре белән бирелгән  сүзләрне ук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үзләргә яшеренгән сүзләрне таб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9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һәм күнекмә үзләштерүләрен исәпкә ал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 –җавап күнегүләр оешт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лгән текстны чылбыр тәртибендә ук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-җавап күнегүләрендә катнаш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691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Класс____    Предмет             Дата_____</w:t>
      </w:r>
    </w:p>
    <w:tbl>
      <w:tblPr>
        <w:tblW w:w="5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611"/>
        <w:gridCol w:w="1266"/>
        <w:gridCol w:w="1460"/>
      </w:tblGrid>
      <w:tr>
        <w:trPr>
          <w:trHeight w:val="711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</w:tc>
      </w:tr>
      <w:tr>
        <w:trPr>
          <w:trHeight w:val="1122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лаштырылган нәтиҗә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ШУУГ: Сәнгатьле уку,тасвирлап сөйләү күнекмәләрен формалаштыру. Рольлләргә бүлеп ук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УУГ: Күзәтүчәнлек, игътибарлылык сыйфатлары тәрбиялә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УУГ: Сүзләрне әдәби тел нормалары нигезендә дөрес әйтү, чагыштыруларны, сынландыруларны таба бел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УУГ: Укылган текст буенча сорауларга дөрес җаваплар бирү. Укылган    текстның эчтәлеген аңлау, тулысынча, сайлап һәм кыскача сөйли белү.</w:t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 фикер,автор фикере, әсәр герое</w:t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 әйләнә-тирә,сынлы сәнг.,татар тел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урслар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, мет.ярд,презента</w:t>
            </w:r>
            <w:r>
              <w:rPr>
                <w:sz w:val="18"/>
                <w:szCs w:val="18"/>
              </w:rPr>
              <w:t>ция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265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I этап Эшкә кызыксыну тудыру</w:t>
            </w:r>
          </w:p>
        </w:tc>
      </w:tr>
      <w:tr>
        <w:trPr>
          <w:trHeight w:val="141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мөстәкый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ләрен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Инструкта</w:t>
            </w: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tt-RU"/>
              </w:rPr>
              <w:t xml:space="preserve"> үткә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Үткән дәрестә укыган  материалның эчтәлеген искә төше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 буенча эш.</w:t>
            </w:r>
          </w:p>
        </w:tc>
      </w:tr>
      <w:tr>
        <w:trPr>
          <w:trHeight w:val="400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этап  Яңа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алырга әзерлек алып ба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Укучыларның игътибарлылыгын  үстерүгә биремнәр эшлә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ның үрнәк укуы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лгән әсәрне ,текстны, шигырьне мөстәкыйль рәвештә укып чыг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чтәлек буенча сорау җавап күнегүләре.</w:t>
            </w:r>
          </w:p>
        </w:tc>
      </w:tr>
      <w:tr>
        <w:trPr>
          <w:trHeight w:val="275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6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группада эшен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тә бирелгән материалны  чылбыр тәртибендә уку.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17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мөстәкыйль эшләрен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тә бирелгән  биремнәрне үтә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 бирү.</w:t>
            </w:r>
          </w:p>
        </w:tc>
      </w:tr>
      <w:tr>
        <w:trPr>
          <w:trHeight w:val="8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игътибарлылыгын  үстерүгә биремнәр эшләтү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лгән сүзләрдән яңа төр сүзләр төзү.</w:t>
            </w:r>
          </w:p>
        </w:tc>
      </w:tr>
      <w:tr>
        <w:trPr>
          <w:trHeight w:val="732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3:00Z</dcterms:created>
  <dc:creator>МЕТОДИСТ</dc:creator>
  <dc:description/>
  <cp:keywords/>
  <dc:language>en-US</dc:language>
  <cp:lastModifiedBy>Лейсан</cp:lastModifiedBy>
  <cp:lastPrinted>2013-12-13T13:21:00Z</cp:lastPrinted>
  <dcterms:modified xsi:type="dcterms:W3CDTF">2014-01-30T05:16:00Z</dcterms:modified>
  <cp:revision>13</cp:revision>
  <dc:subject/>
  <dc:title>Уважаемые зам</dc:title>
</cp:coreProperties>
</file>