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40"/>
          <w:szCs w:val="40"/>
        </w:rPr>
        <w:t>Сценарий внеклассного мероприятия по технологии «Дефиле «Поэзия народного костюма» для учащихся 9 – 11 классов (учитель технологии Одина Т. Н.)</w:t>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з духовной оседлости, без ощущения корней, без любви, без интереса к собственной истории, дальней и близкой, к культуре своей страны не может быть полноценного человеческого счастья.                 Д. С. Лихачев</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накомство с традициями русского народа, его культурой, бытом, обычаями и обрядами, а также желание разбудить интерес ребят к прошлому своего народа, воспитать гордость за его историю и культуру.</w:t>
      </w:r>
    </w:p>
    <w:p>
      <w:pPr>
        <w:pStyle w:val="Normal"/>
        <w:jc w:val="both"/>
        <w:rPr>
          <w:rFonts w:ascii="Times New Roman" w:hAnsi="Times New Roman" w:cs="Times New Roman"/>
          <w:sz w:val="28"/>
          <w:szCs w:val="28"/>
        </w:rPr>
      </w:pPr>
      <w:r>
        <w:rPr>
          <w:rFonts w:cs="Times New Roman" w:ascii="Times New Roman" w:hAnsi="Times New Roman"/>
          <w:sz w:val="28"/>
          <w:szCs w:val="28"/>
        </w:rPr>
        <w:t>Обращение к своим истокам необходимо, в первую очередь, для того, чтобы, по словам К.Д. Ушинского, «не быть иностранцем посреди своей родины». Народное искусство во всем его многообразии служит отражением национального характера – это мощное средство в формировании эстетического вкуса, правильных понятий о прекрасном.</w:t>
      </w:r>
    </w:p>
    <w:p>
      <w:pPr>
        <w:pStyle w:val="Normal"/>
        <w:jc w:val="both"/>
        <w:rPr>
          <w:rFonts w:ascii="Times New Roman" w:hAnsi="Times New Roman" w:cs="Times New Roman"/>
          <w:sz w:val="28"/>
          <w:szCs w:val="28"/>
        </w:rPr>
      </w:pPr>
      <w:r>
        <w:rPr>
          <w:rFonts w:cs="Times New Roman" w:ascii="Times New Roman" w:hAnsi="Times New Roman"/>
          <w:b/>
          <w:sz w:val="28"/>
          <w:szCs w:val="28"/>
        </w:rPr>
        <w:t>Оформление:</w:t>
      </w:r>
      <w:r>
        <w:rPr>
          <w:rFonts w:cs="Times New Roman" w:ascii="Times New Roman" w:hAnsi="Times New Roman"/>
          <w:sz w:val="28"/>
          <w:szCs w:val="28"/>
        </w:rPr>
        <w:t xml:space="preserve"> плакат с высказыванием академика Д. Лихачева, оформленный уголок русской избы</w:t>
      </w:r>
    </w:p>
    <w:p>
      <w:pPr>
        <w:pStyle w:val="Normal"/>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лавки, веретено, пяльца, иглы, отрезы различных тканей, украшения и т.п. для сценки ярмарки, русские народные костю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лассам заранее даются задания для подготовки к мероприяти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айти загадки о русском народном костюм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брать информацию и подготовить сообщение о женских головных уборах, имевших место в русском народном костюм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брать информацию и подготовить сообщение о лаптях.</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Национальные традиции сегодня являются надежной основой для преумножения и развития отечественной культуры, выражаются в разумном отношении к культурному наследию наших предков. Всякое дошедшее до нас произведение народного искусства способно дать обильную пищу сердцу, уму, побудить к глубокому и серьезному размышлению о сохранении собственного национального лица.</w:t>
      </w:r>
    </w:p>
    <w:p>
      <w:pPr>
        <w:pStyle w:val="Normal"/>
        <w:spacing w:lineRule="auto" w:line="240"/>
        <w:jc w:val="both"/>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Удивительно богатым, незаменимым источником изучения исторического прошлого русского народа, его мировоззрения, национального самосознания, художественно-эстетических взглядов является русский народный костюм.</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Итак, сегодня мы встретимся с «модницами»  и «модниками» Древней Руси, которые жили в златоглавом Киеве, Новгороде, Владимире, Суздале. Познакомимся с крестьянской одеждой Тамбовской губерни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Своеобразным парадом моды были праздничные гуляния на пасху, масленицу. А ежегодные ярмарки? К таким «показам» готовились заранее, не одну неделю. Склонялись над работой мастерицы при свете лучины.</w:t>
      </w:r>
    </w:p>
    <w:p>
      <w:pPr>
        <w:pStyle w:val="Normal"/>
        <w:spacing w:lineRule="auto" w:line="240"/>
        <w:jc w:val="both"/>
        <w:rPr/>
      </w:pPr>
      <w:r>
        <w:rPr>
          <w:rFonts w:cs="Times New Roman" w:ascii="Times New Roman" w:hAnsi="Times New Roman"/>
          <w:b/>
          <w:sz w:val="28"/>
          <w:szCs w:val="28"/>
        </w:rPr>
        <w:t>Сценка «За работой»</w:t>
      </w:r>
      <w:r>
        <w:rPr>
          <w:rFonts w:cs="Times New Roman" w:ascii="Times New Roman" w:hAnsi="Times New Roman"/>
          <w:sz w:val="28"/>
          <w:szCs w:val="28"/>
        </w:rPr>
        <w:t xml:space="preserve"> (сидят девушки на скамейках: кто прядет, кто вышивает, и поют песню)</w:t>
      </w:r>
    </w:p>
    <w:p>
      <w:pPr>
        <w:pStyle w:val="Normal"/>
        <w:spacing w:lineRule="auto" w:line="240"/>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Посмотрим, что выкладывали на свои прилавки купцы киевские да новгородские, что привозили купцы заморские, а что развозили и разносили по селам и деревням голосистые «коробейник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Сценка ярмарки</w:t>
      </w:r>
      <w:r>
        <w:rPr>
          <w:rFonts w:cs="Times New Roman" w:ascii="Times New Roman" w:hAnsi="Times New Roman"/>
          <w:sz w:val="28"/>
          <w:szCs w:val="28"/>
        </w:rPr>
        <w:t xml:space="preserve">  (купцы, «коробейники» предлагают лен и шерсть самого разного качества, грубую холстину, сермягу и армячину, тонкое сукно и тонкое полотно, выбеленное или цветное – крашенину, дорогие привозные  ткани: камку и тафту (шелковые узорные ткани), бархат, парчу, меха, драгоценные камни (алмазы и смарагды, яхонты и сапфиры, радужные стекла, многоцветный бисер, жемчуг, ожерелья, бусы).</w:t>
      </w:r>
    </w:p>
    <w:p>
      <w:pPr>
        <w:pStyle w:val="Normal"/>
        <w:spacing w:lineRule="auto" w:line="240"/>
        <w:jc w:val="both"/>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Из чего же состоял гардероб древних русичей? Общий характер русского народного костюма, сложившийся в быту многих поколений. Соответствовал внешнему облику, образу жизни и характеру труда народа. Прежде всего одежда строго делилась на повседневную и праздничную. Попробуйте отгадать загадки, приготовленные учащимися класса.</w:t>
      </w:r>
    </w:p>
    <w:p>
      <w:pPr>
        <w:pStyle w:val="Normal"/>
        <w:spacing w:lineRule="auto" w:line="240"/>
        <w:jc w:val="both"/>
        <w:rPr/>
      </w:pPr>
      <w:r>
        <w:rPr>
          <w:rFonts w:cs="Times New Roman" w:ascii="Times New Roman" w:hAnsi="Times New Roman"/>
          <w:sz w:val="28"/>
          <w:szCs w:val="28"/>
        </w:rPr>
        <w:t xml:space="preserve">Представитель класса предлагает собравшимся </w:t>
      </w:r>
      <w:r>
        <w:rPr>
          <w:rFonts w:cs="Times New Roman" w:ascii="Times New Roman" w:hAnsi="Times New Roman"/>
          <w:b/>
          <w:sz w:val="28"/>
          <w:szCs w:val="28"/>
        </w:rPr>
        <w:t>загадки,</w:t>
      </w:r>
      <w:r>
        <w:rPr>
          <w:rFonts w:cs="Times New Roman" w:ascii="Times New Roman" w:hAnsi="Times New Roman"/>
          <w:sz w:val="28"/>
          <w:szCs w:val="28"/>
        </w:rPr>
        <w:t xml:space="preserve"> которые все отгадывают.</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Основными видами мужской одежды были рубаха и порты, причем у знати это была нижняя одежда, у народа – основная. Чем богаче человек, тем многослойнее был его костюм. Длина рубахи, материал, из которого она сшита, характер орнаментов определялись социальной принадлежностью и возрастом.</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Рассказ учителя и демонстрация мужского костюма.</w:t>
      </w:r>
      <w:r>
        <w:rPr>
          <w:rFonts w:cs="Times New Roman" w:ascii="Times New Roman" w:hAnsi="Times New Roman"/>
          <w:sz w:val="28"/>
          <w:szCs w:val="28"/>
        </w:rPr>
        <w:t xml:space="preserve"> Молодые мужчины и парни носили рубаху довольно короткую на выпуск, прикрывающую бедра, и обязательно с поясом, который давался каждому при крещении. Ходить без пояса было неприлично. Распоясать человека – значит обесчестить его. Если человек не надел пояс, то говорили, что он распоясался. Зажиточные мужчины, имеющие взрослых детей, носили рубаху длиной до колен, подпоясанную по бедрам, что подчеркивало солидность и самодостаточность. Старики и дети носили рубаху длиной до щиколоток – только им простительно было появляться на людях без пояса. Праздничную рубаху делали из тонкого отбеленного холста и украшали тканьем и вышивкой. Ноги обували в лапти с онучами или сапоги, в зимнее время носили валенки. Поверх рубах в зависимости от сезона и погоды надевалась распашная одежда из сукна: зипуны, кафтаны, свиты. Зимой носили овчинные полушубки, тулупы. Голову покрывали шапкой из серого войлока.</w:t>
      </w:r>
    </w:p>
    <w:p>
      <w:pPr>
        <w:pStyle w:val="Normal"/>
        <w:spacing w:lineRule="auto" w:line="240"/>
        <w:jc w:val="both"/>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Но венцом моды во все времена был женский костюм. Так было и в Киевской Руси. Он отличался от мужского большим изяществом и живописностью. Женская рубаха была длиннее, она доходила до ступни, подпоясывали ее расшитым охранительными узорами поясом. Узорами расшивались горловина, подол, оплечье и запястья. Интенсивно расшитые, эти места как бы защищали человека от злых сил.</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С незапамятных времен на Руси многовековым укладом деревни было установлено, что и когда надо надевать. Праздничный костюм шился для воскресных дней и престольных праздников, будничный – для работы дома, в поле и в лесу; обрядовые делились на предсвадебные, свадебные и погребальные – «горемычные». Кроме того, различалась одежда и по возрастному признаку и по семейному положению: девичья и для молодой женщины (до рождения первенца), для женщины зрелого возраста и старушечья. Нарядно одевались и в трудовые праздники: день первой борозды, день выгона скота, день начала сенокоса и жнивь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руппа девочек исполняет </w:t>
      </w:r>
      <w:r>
        <w:rPr>
          <w:rFonts w:cs="Times New Roman" w:ascii="Times New Roman" w:hAnsi="Times New Roman"/>
          <w:b/>
          <w:sz w:val="28"/>
          <w:szCs w:val="28"/>
        </w:rPr>
        <w:t>танец</w:t>
      </w:r>
      <w:r>
        <w:rPr>
          <w:rFonts w:cs="Times New Roman" w:ascii="Times New Roman" w:hAnsi="Times New Roman"/>
          <w:sz w:val="28"/>
          <w:szCs w:val="28"/>
        </w:rPr>
        <w:t xml:space="preserve"> и поет </w:t>
      </w:r>
      <w:r>
        <w:rPr>
          <w:rFonts w:cs="Times New Roman" w:ascii="Times New Roman" w:hAnsi="Times New Roman"/>
          <w:b/>
          <w:sz w:val="28"/>
          <w:szCs w:val="28"/>
        </w:rPr>
        <w:t>песню «Посею лебеду».</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Одна из наиболее характерных черт русской народной одежды – многослойность. Одежда как бы лепилась из нескольких частей и каждый ее вид частично закрывался другой. В старинном костюме рубаху редко носили отдельно: в северных и центральных районах России сверху надевали сарафан, а в южных – поневу.</w:t>
      </w:r>
    </w:p>
    <w:p>
      <w:pPr>
        <w:pStyle w:val="Normal"/>
        <w:spacing w:lineRule="auto" w:line="240"/>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Наиболее древний и наиболее разнообразный «южно-великорусский» костюм, бытовавший в Рязанской, Воронежской, Тамбовской, Тульской и Орловской губерниях.</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Рассказ учителя и демонстрация поневного комплекса.</w:t>
      </w:r>
      <w:r>
        <w:rPr>
          <w:rFonts w:cs="Times New Roman" w:ascii="Times New Roman" w:hAnsi="Times New Roman"/>
          <w:sz w:val="28"/>
          <w:szCs w:val="28"/>
        </w:rPr>
        <w:t xml:space="preserve"> Понева – это юбка, состоящая из трех полотнищ шерстяной или полушерстяной клетчатой ткани, стянутых на талии плетеным узким пояском-гашником. Поневу носили в основном замужние женщины, и в памяти народа она осталась как «вечный хомут и бабья кабала». Существовало несколько типов понев. Первый из них назывался распашной поневой. При надевании несоединенные спереди полы оставляли открытой нижнюю часть рубахи. Поэтому ее подол украшали. Второй тип поневы получил название «понева с прошвой». Вставка, называвшаяся «прошвой», при надевании располагалась впереди и сбоку. Третий тип – это понева-юбка. Сохранилась легенда о том, что величина клетки на поневе указывает на размеры земельного надела. Чем больше клетка, тем больше надел земли, тем богаче крестьянка. Отличительной чертой тамбовской поневы была ее сравнительно небольшая длина. Понева не доходила до земли, а лишь прикрывала щиколотку. Совершеннолетие девушек отмечалось в народе обрядом – «загонять в поньку», когда в праздник на девушку при всех родных подруги надевали поневу. Окончательно поневу надевали во время свадьбы. Обязательным элементом костюма был передник. Он защищал одежду от загрязнения и выполнял чисто декоративную задач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ценка «Загонять в поньку».</w:t>
      </w:r>
    </w:p>
    <w:p>
      <w:pPr>
        <w:pStyle w:val="Normal"/>
        <w:spacing w:lineRule="auto" w:line="240"/>
        <w:jc w:val="both"/>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Наряду с поневным употреблялся и сарафанный комплекс.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Рассказ учителя и демонстрация сарафанного комплекса.</w:t>
      </w:r>
      <w:r>
        <w:rPr>
          <w:rFonts w:cs="Times New Roman" w:ascii="Times New Roman" w:hAnsi="Times New Roman"/>
          <w:sz w:val="28"/>
          <w:szCs w:val="28"/>
        </w:rPr>
        <w:t xml:space="preserve"> Сарафаны северорусской женской одежды отличаются стройным, расширенным книзу силуэтом. В те времена особенно любимы были малиновый и алый цвета. Существовало три основных типа сарафана: косоклинный, прямой и сарафан с лифом. Наиболее распространенным был косоклинный сарафан, отделанный узорными лентами, мишурным кружевом и вертикальным рядом медных и оловянных пуговиц. Прямой сборчатый сарафан – более позднего периода. Его делали из прямых полотнищ, собранных вверху мелкими складками. Короткой верхней распашной одеждой была душегрея, которая держалась так же, как и сарафан, на плечевых лямках. Душегреи надевали поверх сарафана. Шили из дорогих узорчатых тканей и обшивали по краю декоративной каймой. Головной убор завершал весь наряд: девичьи предполагали открытые волосы и теменную часть головы. Женские – полностью закрывали волосы, обладавшие по народным поверьям колдовской силой и навлекавшие несчастья. Девушки по обычаю заплетали волосы в одну косу, макушку оставляли открытой. Какие вы знаете женские головные убо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Класс</w:t>
      </w:r>
      <w:r>
        <w:rPr>
          <w:rFonts w:cs="Times New Roman" w:ascii="Times New Roman" w:hAnsi="Times New Roman"/>
          <w:sz w:val="28"/>
          <w:szCs w:val="28"/>
        </w:rPr>
        <w:t xml:space="preserve">, которому было заранее дано задание подготовиться, рассказывает о </w:t>
      </w:r>
      <w:r>
        <w:rPr>
          <w:rFonts w:cs="Times New Roman" w:ascii="Times New Roman" w:hAnsi="Times New Roman"/>
          <w:b/>
          <w:sz w:val="28"/>
          <w:szCs w:val="28"/>
        </w:rPr>
        <w:t>женских головных уборах</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ажное место в костюме занимали различные украшения. В большом количестве надевались на шею ожерелья из жемчуга, граната и гайтаны – низанные из бисера, янтарные бусы. Большой любовью пользовались крупные серьги, подвески. Женской обувью служили кожаные полусапожки, а также лапти.</w:t>
      </w:r>
    </w:p>
    <w:p>
      <w:pPr>
        <w:pStyle w:val="Normal"/>
        <w:spacing w:lineRule="auto" w:line="240"/>
        <w:jc w:val="both"/>
        <w:rPr/>
      </w:pPr>
      <w:r>
        <w:rPr>
          <w:rFonts w:cs="Times New Roman" w:ascii="Times New Roman" w:hAnsi="Times New Roman"/>
          <w:sz w:val="28"/>
          <w:szCs w:val="28"/>
        </w:rPr>
        <w:t>(</w:t>
      </w:r>
      <w:r>
        <w:rPr>
          <w:rFonts w:cs="Times New Roman" w:ascii="Times New Roman" w:hAnsi="Times New Roman"/>
          <w:b/>
          <w:sz w:val="28"/>
          <w:szCs w:val="28"/>
        </w:rPr>
        <w:t>Класс</w:t>
      </w:r>
      <w:r>
        <w:rPr>
          <w:rFonts w:cs="Times New Roman" w:ascii="Times New Roman" w:hAnsi="Times New Roman"/>
          <w:sz w:val="28"/>
          <w:szCs w:val="28"/>
        </w:rPr>
        <w:t xml:space="preserve">, которому было заранее дано задание подготовиться, рассказывает о </w:t>
      </w:r>
      <w:r>
        <w:rPr>
          <w:rFonts w:cs="Times New Roman" w:ascii="Times New Roman" w:hAnsi="Times New Roman"/>
          <w:b/>
          <w:sz w:val="28"/>
          <w:szCs w:val="28"/>
        </w:rPr>
        <w:t>лаптях</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есня и танец «Лапти».</w:t>
      </w:r>
    </w:p>
    <w:p>
      <w:pPr>
        <w:pStyle w:val="Normal"/>
        <w:spacing w:lineRule="auto" w:line="240"/>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в народной одежде наряду с фабричными тканями постепенно утверждаются и формы городского костюма.</w:t>
      </w:r>
    </w:p>
    <w:p>
      <w:pPr>
        <w:pStyle w:val="Normal"/>
        <w:spacing w:lineRule="auto" w:line="240"/>
        <w:jc w:val="both"/>
        <w:rPr/>
      </w:pPr>
      <w:r>
        <w:rPr>
          <w:rFonts w:cs="Times New Roman" w:ascii="Times New Roman" w:hAnsi="Times New Roman"/>
          <w:b/>
          <w:sz w:val="28"/>
          <w:szCs w:val="28"/>
        </w:rPr>
        <w:t xml:space="preserve">Рассказ учителя и демонстрация русского костюма конца </w:t>
      </w:r>
      <w:r>
        <w:rPr>
          <w:rFonts w:cs="Times New Roman" w:ascii="Times New Roman" w:hAnsi="Times New Roman"/>
          <w:b/>
          <w:sz w:val="28"/>
          <w:szCs w:val="28"/>
          <w:lang w:val="en-US"/>
        </w:rPr>
        <w:t>XIX</w:t>
      </w:r>
      <w:r>
        <w:rPr>
          <w:rFonts w:cs="Times New Roman" w:ascii="Times New Roman" w:hAnsi="Times New Roman"/>
          <w:b/>
          <w:sz w:val="28"/>
          <w:szCs w:val="28"/>
        </w:rPr>
        <w:t xml:space="preserve"> в.</w:t>
      </w:r>
      <w:r>
        <w:rPr>
          <w:rFonts w:cs="Times New Roman" w:ascii="Times New Roman" w:hAnsi="Times New Roman"/>
          <w:sz w:val="28"/>
          <w:szCs w:val="28"/>
        </w:rPr>
        <w:t xml:space="preserve">  На смену сарафанам, поневам и рубахам приходит так называемая парочка – приталенная кофта и расклешенная юбка из той же ткани. В ней традиции народной одежды сочетаются с требованиями городской моды. Кофта шьется с воротником-стойкой, пышными рукавами; широкая юбка – иногда с оборкой по подолу. Для будничной одежды использовали ситец, для праздничной – шелк, шерсть. Мужской костюм состоял из ситцевой рубахи-косоворотки, надеваемой на выпуск и подпоясанной ремнем или кушаком, темных брюк, заправляемых в сапоги, жилета, пиджака или сюрту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анец «Кадриль».</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Время шло, менялась одежда, менялись и люди, но древнее представление о красоте сохранилось, в том числе и в крестьянском костюме. Трапецевидный силуэт, основные виды кроя, живописное декоративное и цветовое решение применяются и в современной одежде.</w:t>
      </w:r>
    </w:p>
    <w:p>
      <w:pPr>
        <w:pStyle w:val="Normal"/>
        <w:spacing w:lineRule="auto" w:line="240"/>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В ежегодных показах сезонных коллекций на Неделе высокой моды в Москве перед вниманием зрителей проходит десятки людей, в которых можно заметить национальные черты исторического и конкретно русского костюма. Давайте посмотрим, что же предлагает нам современная мода, опираясь на национальные тради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Демонстрация современной одежды происходит под комментарии учителя.</w:t>
      </w:r>
    </w:p>
    <w:p>
      <w:pPr>
        <w:pStyle w:val="Normal"/>
        <w:spacing w:lineRule="auto" w:line="240"/>
        <w:jc w:val="both"/>
        <w:rPr/>
      </w:pPr>
      <w:r>
        <w:rPr>
          <w:rFonts w:cs="Times New Roman" w:ascii="Times New Roman" w:hAnsi="Times New Roman"/>
          <w:b/>
          <w:sz w:val="28"/>
          <w:szCs w:val="28"/>
          <w:u w:val="single"/>
        </w:rPr>
        <w:t>Ведущий 2.</w:t>
      </w:r>
      <w:r>
        <w:rPr>
          <w:rFonts w:cs="Times New Roman" w:ascii="Times New Roman" w:hAnsi="Times New Roman"/>
          <w:sz w:val="28"/>
          <w:szCs w:val="28"/>
        </w:rPr>
        <w:t xml:space="preserve"> Исторические корни подпитывают не только художника, они дают силы традициям. Народный костюм самым непосредственным образом осуществляет связь времен. Фольклор подтверждает важную роль одежды в обрядах и ритуалах. Народный стиль существует в мировой моде как несколько экзотическое, но все же вполне определенное и динамичное явление, в котором отражается и неослабевающий интерес к русской культуре.</w:t>
      </w:r>
    </w:p>
    <w:p>
      <w:pPr>
        <w:pStyle w:val="Normal"/>
        <w:spacing w:lineRule="auto" w:line="240"/>
        <w:jc w:val="both"/>
        <w:rPr/>
      </w:pPr>
      <w:r>
        <w:rPr>
          <w:rFonts w:cs="Times New Roman" w:ascii="Times New Roman" w:hAnsi="Times New Roman"/>
          <w:b/>
          <w:sz w:val="28"/>
          <w:szCs w:val="28"/>
          <w:u w:val="single"/>
        </w:rPr>
        <w:t>Ведущий 1.</w:t>
      </w:r>
      <w:r>
        <w:rPr>
          <w:rFonts w:cs="Times New Roman" w:ascii="Times New Roman" w:hAnsi="Times New Roman"/>
          <w:sz w:val="28"/>
          <w:szCs w:val="28"/>
        </w:rPr>
        <w:t xml:space="preserve"> Вот мы и совершили небольшое путешествие по страницам истории русского национального костюма. А сейчас давайте вспомним то, о чем шла речь.</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икторина на знание русского народного костюма.</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Плечевая женская одежда в северном костюме, надеваемая на рубаху (сарафан).</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Верхняя мужская одежда (кафтан).</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Поясная женская одежда в южнорусском костюме, надеваемая на рубаху (понева).</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Элемент женского костюма, закрывающий женскую фигуру спереди (передник).</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Твердая налобная часть женского головного убора (кичка).</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Элемент национального костюма как мужского так и женского (рубаха).</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Головной убор девушки (кокошник).</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Шнурок, поддерживающий на талии поневу (гашник).</w:t>
      </w:r>
    </w:p>
    <w:p>
      <w:pPr>
        <w:pStyle w:val="Normal"/>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Короткая верхняя распашная одежда на плечевых лямках, надеваемая поверх сарафана (душегрея).</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center"/>
        <w:rPr>
          <w:rFonts w:ascii="Times New Roman" w:hAnsi="Times New Roman" w:cs="Times New Roman"/>
          <w:b/>
          <w:b/>
          <w:sz w:val="40"/>
          <w:szCs w:val="40"/>
        </w:rPr>
      </w:pPr>
      <w:r>
        <w:rPr>
          <w:rFonts w:cs="Times New Roman" w:ascii="Times New Roman" w:hAnsi="Times New Roman"/>
          <w:b/>
          <w:sz w:val="40"/>
          <w:szCs w:val="40"/>
        </w:rPr>
        <w:t>Используемые ресурсы</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именкова Ф. Н. Технология. Справочное пособие для общеобразовательных школ – М.: Педагогическое общество России, 2002</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лова Л. В. Азбука моды – М.: Просвещение, 1989</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решкова Т. А. Словарь моды – Мн.: Хэлтон, 2000</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 Конспекты уроков, элективные курсы: 5-9 кл. / Сост. Л. П. Барылкина, С. Е. Соколова – М.: 5 за знания, 2006</w:t>
      </w:r>
    </w:p>
    <w:p>
      <w:pPr>
        <w:pStyle w:val="Normal"/>
        <w:numPr>
          <w:ilvl w:val="0"/>
          <w:numId w:val="1"/>
        </w:numPr>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arafa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ord</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200"/>
        <w:ind w:left="720"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pedia.or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1:41:00Z</dcterms:created>
  <dc:creator>Ольга</dc:creator>
  <dc:description/>
  <cp:keywords/>
  <dc:language>en-US</dc:language>
  <cp:lastModifiedBy>VIENNA XP</cp:lastModifiedBy>
  <dcterms:modified xsi:type="dcterms:W3CDTF">2009-02-24T05:42:00Z</dcterms:modified>
  <cp:revision>9</cp:revision>
  <dc:subject/>
  <dc:title/>
</cp:coreProperties>
</file>