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рточка 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-Мышка – норушка, а ты к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Я – Лягушка – квак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ди ко мне 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али они жить вдво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 …. Тянут - потянут, а вытянуть не могут. Позвала внучка Жучк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Речка, матушка, спрячь мен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ешь моего простого киселька с молочко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 поела и спасибо сказала. Речка и прикрыла её береж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очка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си                              лебед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ша                             топ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тушок                       зерныш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очка                        снегур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си                              лебед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ша                             топ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тушок                       зерныш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очка                        снегур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си                              лебед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ша                             топ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тушок                       зерныш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очка                        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рточка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дат   старуха    топор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     сестра    гуси    баба-я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ух   курочка    корова    кузнец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ушка внучка мышка куроч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дат   старуха    топор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     сестра    гуси    баба-я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ух   курочка    корова    кузнец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ушка внучка мышка куроч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дат   старуха    топор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     сестра    гуси    баба-я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ух   курочка    корова    кузнец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ушка внучка мышка куроч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  <w:gridCol w:w="3227"/>
      </w:tblGrid>
      <w:tr>
        <w:trPr>
          <w:trHeight w:val="342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, пя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в прятки мы играть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езды, месяц, луг, цвет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оди-ка ты!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юли, люли, люлень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тят сизы гуленьк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тят гули вон, во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сут Маше сон, сон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Стали гули ворковать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Стала Маша засыпат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Тит, иди молотить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Живот боли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Тит, иди кашу есть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Бегу, бегу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де моя большая ложка?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6:21:00Z</dcterms:created>
  <dc:creator>Кристина</dc:creator>
  <dc:description/>
  <cp:keywords/>
  <dc:language>en-US</dc:language>
  <cp:lastModifiedBy>пользователь</cp:lastModifiedBy>
  <dcterms:modified xsi:type="dcterms:W3CDTF">2013-01-31T17:48:00Z</dcterms:modified>
  <cp:revision>3</cp:revision>
  <dc:subject/>
  <dc:title/>
</cp:coreProperties>
</file>