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ind w:firstLine="300"/>
        <w:jc w:val="center"/>
        <w:rPr/>
      </w:pPr>
      <w:r>
        <w:rPr>
          <w:rStyle w:val="StrongEmphasis"/>
          <w:color w:val="000000"/>
          <w:sz w:val="28"/>
          <w:szCs w:val="28"/>
        </w:rPr>
        <w:t>Сценарий Нового Года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Снегурочка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Полночь бьет — ив сердце трепет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вещий час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и светлые незримо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т нас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ьются легким хороводом, в очи нам глядят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 новым счастьем, с Новым годом!»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говоря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дали струит сиянье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ая звезда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овет нас в царство знань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ы и труд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вердой верой, с новой силой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йдем вперед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гость наш легкокрылый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Новый год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Стихотворение М. Пожаровой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 xml:space="preserve">Дед Мороз </w:t>
      </w:r>
      <w:r>
        <w:rPr>
          <w:color w:val="000000"/>
          <w:sz w:val="28"/>
          <w:szCs w:val="28"/>
        </w:rPr>
        <w:t>Здравствуйте, дорогие друзья! Мы рады видеть вас здесь, в этом зале, и постараемся сделать так, чтобы вы не пожалели о том, что сегодняшний вечер вы не проведете сидя перед телевизором (а возможно, и лежа) на мягком диван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теперь улыбкой на улыбку отвечае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аздник новогодний начинаем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вучит музыка, на сцену выходит Королева Зим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ролева Зим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й зимний дворец вы попали сегодн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здник прекрасный, новогодни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 мои рады встретиться с вами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одарить вас своими дарам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Снегурочка и Дед Мороз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увениров немало привез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а с Востока, что счастье храни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ком своим всех гостей одари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одом грядущим вас Лошадь поздрави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дрость свою вам в подарок остави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, Королева метелей Зим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о исполню сегодня сама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прекрасный вам подарю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вное диво для вас сотворю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здесь игры, танцы, веселье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приятное будет похмель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б смогли вы все это исполнить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ьем сердца предлагаю наполнит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чи и счастья всем вам, друзья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Королева Зима уходит. Наступает танцевальная пауза на 15 - 20 минут, после этого на сцену выходит Дед Мороз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Дед Моро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ет на мотив песни «Я водяной»)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ед Мороз, я Дед Мороз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тморозить хочет нос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узыку кружитесь (кружится)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мною веселитес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х, где ж моя подружк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урочка-девчушк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есело и в стужу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м никто, и нам никто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м никто не нужен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-го-го, иду я к вам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есам и по гора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где вас я разыскал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мой был нелегки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шел и этот зал, и друзей, и елку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 вас, друзья! А где же Снегурочка? Пора праздник начинать, подарочки получать, а ее еще нет. А давайте ее позовем все вмест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Зовут хором: «Снегурочка!»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организмы у вас слабые! Да разве ж это крик? Давайте попробуем еще раз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Все кричат еще громче: «Снегурочка!»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да что вы так орете? Я слышу, кто-то приближается, наверное, Снегурка иде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вучит музыка, появляется Баба-Яг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ба Яг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роду много в зале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ный праздник будет ту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грамму мне прислали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еня здесь очень ждут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вот я и пришла! А вы встречайте поприветливее Бабусю-Ягусю и громко хлопайте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оет на мотив песни «Баба Яга» из репертуара группы «На на».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ой Ягой я недаром зовусь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но над всеми шучу и смеюс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 секрет я, как весело жить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ь, танцевать, ни о чем не тужить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аба-бабушка Яг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зда эстрады наше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кто еще вот так, как 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но споет и спляшет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га я, и за пояс я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кну всех конкурентов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не жалейте для меня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х аплодисментов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Шарики", только в этот раз - для группы. Соответственно, приготовить для конкурса нужно надувные шары, которые в процессе привязываются к ноге каждого участника. Можно привязать на щиколотку один, а если не жалко - два шарика. Все зависит от того, сможете ли вы себе позволить столько материалов. Дается сигнал - и все учавствующие начинают борьбу, в которой нужно сохранить свой шар целым (или целыми), но в то же время полопать все чужие. Побеждает тот, кто последний остается с целым шариком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. А ты, Ягуся, как сюда попала, хочешь нам праздник весь испортить?! Кто тебя звал?!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. Темнота! Совсем отстал от жизни, старый, или у тебя склероз? Мы ж с твоей Снегурочкой давние подружки. Она прийти не смогла, у нее там дела личные, сердечные (подмигивает Деду Морозу), вот она и попросила меня заменить ее. Или ты против?! Помощники тебе нужны или сам справишься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Дед Мороз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негурочку заменить Бабой-Ягой? Это уж действительно... Ни в какие сани не лезет. Ладно, оставайся, будешь мне помогать, но с условием, что пакостить не будешь. По рукам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Баба Яг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рукам! (Жмут друг другу руки.) и  как же мы будем развлекать почтенную публику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 Мороз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м фокус покажу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по порядку разложу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газин я заходил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подарочки купил.</w:t>
      </w:r>
    </w:p>
    <w:p>
      <w:pPr>
        <w:pStyle w:val="Style13"/>
        <w:shd w:fill="FFFFFF" w:val="clear"/>
        <w:spacing w:before="0" w:after="0"/>
        <w:ind w:firstLine="3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ва конверта с родственниками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Баба Яг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теперь — приз в студию!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Дед Мороз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, бабуля, как с Луны свалилась. Ты сценарий читала? Там белым по черному написано: « Входит Дед Мороз, поздравляет, проводит конкурс», а про то, что он подарки дарит, ничего не сказано. Поняла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Баба Яг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ть такого не может! Ты внимательнее в свой сценарий посмотри. Кстати, где сценарий? Давай посмотри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Дед Мороз достает из мешка сценарий.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Дед Мороз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читает). Так, после поздравления Деда Мороза дети водят хоровод вокруг елки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. Это же в детском сценарии дети водят хоровод, а в нашем..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Дед Мороз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где наш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. У тебя должен был быть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. Я его где-то обронил. (Ищет сценарии). Что теперь делать, что делать?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. Эх ты, документ потерял! Придется импровизировать. Наши ребятушки не такие уж и маленькие, потому хороводы им водить не полагается! Песни знаешь? Запевай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  из простоквашино сценка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 Мороз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-хо-хо, как я устал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потанцевал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я отдохну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у елки посижу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Баба Яг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, Дед Мороз, посиди, а мы с ребятами проведем несколько веселых конкурсов!</w:t>
      </w:r>
    </w:p>
    <w:p>
      <w:pPr>
        <w:pStyle w:val="Style13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конкурсе могут учавствовать минимум двое, максимум - две команды по несколько человек. На земле нужно начертить круг. Участникам одеваем на голову шапку, а левую руку привязываем к телу. Задача: снять шапку у второго игрока и не дать снять свою, и все это в черте круга, за границы которого нельзя заходить. Для команды каждая снятая шапка - очко, для единичного случая победитель - тот, кто сохранит свой головной убор.</w:t>
      </w:r>
    </w:p>
    <w:p>
      <w:pPr>
        <w:pStyle w:val="C0"/>
        <w:spacing w:before="0" w:after="0"/>
        <w:rPr>
          <w:rStyle w:val="Appleconvertedspace"/>
          <w:i/>
          <w:i/>
          <w:iCs/>
          <w:color w:val="000000"/>
          <w:sz w:val="28"/>
          <w:szCs w:val="28"/>
        </w:rPr>
      </w:pPr>
      <w:r>
        <w:rPr>
          <w:rStyle w:val="Appleconvertedspace"/>
          <w:i/>
          <w:iCs/>
          <w:color w:val="000000"/>
          <w:sz w:val="28"/>
          <w:szCs w:val="28"/>
        </w:rPr>
        <w:t> </w:t>
      </w:r>
    </w:p>
    <w:p>
      <w:pPr>
        <w:pStyle w:val="C0"/>
        <w:spacing w:before="0" w:after="0"/>
        <w:rPr>
          <w:rStyle w:val="Appleconvertedspace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3c1"/>
          <w:i/>
          <w:iCs/>
          <w:color w:val="000000"/>
          <w:sz w:val="28"/>
          <w:szCs w:val="28"/>
        </w:rPr>
        <w:t>Конкурс "Театральный" (карточки с заданиями)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Желающим конкурсантам выдаются карточки с заданием, которое они выполняют без подготовки. Надо пройтись перед столиками как: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— </w:t>
      </w:r>
      <w:r>
        <w:rPr>
          <w:rStyle w:val="C1"/>
          <w:i/>
          <w:color w:val="000000"/>
          <w:sz w:val="28"/>
          <w:szCs w:val="28"/>
        </w:rPr>
        <w:t>женщина с тяжелыми сумками;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— </w:t>
      </w:r>
      <w:r>
        <w:rPr>
          <w:rStyle w:val="C1"/>
          <w:i/>
          <w:color w:val="000000"/>
          <w:sz w:val="28"/>
          <w:szCs w:val="28"/>
        </w:rPr>
        <w:t>горилла по клетке;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— </w:t>
      </w:r>
      <w:r>
        <w:rPr>
          <w:rStyle w:val="C1"/>
          <w:i/>
          <w:color w:val="000000"/>
          <w:sz w:val="28"/>
          <w:szCs w:val="28"/>
        </w:rPr>
        <w:t>воробей по крыше;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— </w:t>
      </w:r>
      <w:r>
        <w:rPr>
          <w:rStyle w:val="C1"/>
          <w:i/>
          <w:color w:val="000000"/>
          <w:sz w:val="28"/>
          <w:szCs w:val="28"/>
        </w:rPr>
        <w:t>аист по болоту;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— </w:t>
      </w:r>
      <w:r>
        <w:rPr>
          <w:rStyle w:val="C1"/>
          <w:i/>
          <w:color w:val="000000"/>
          <w:sz w:val="28"/>
          <w:szCs w:val="28"/>
        </w:rPr>
        <w:t>курица по двору;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— </w:t>
      </w:r>
      <w:r>
        <w:rPr>
          <w:rStyle w:val="C1"/>
          <w:i/>
          <w:color w:val="000000"/>
          <w:sz w:val="28"/>
          <w:szCs w:val="28"/>
        </w:rPr>
        <w:t>девушка в узкой юбке на высоких каблуках;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— </w:t>
      </w:r>
      <w:r>
        <w:rPr>
          <w:rStyle w:val="C1"/>
          <w:i/>
          <w:color w:val="000000"/>
          <w:sz w:val="28"/>
          <w:szCs w:val="28"/>
        </w:rPr>
        <w:t>часовой, охраняющий продовольственный склад;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— </w:t>
      </w:r>
      <w:r>
        <w:rPr>
          <w:rStyle w:val="C1"/>
          <w:i/>
          <w:color w:val="000000"/>
          <w:sz w:val="28"/>
          <w:szCs w:val="28"/>
        </w:rPr>
        <w:t>младенец, только научившийся ходить;</w:t>
      </w:r>
    </w:p>
    <w:p>
      <w:pPr>
        <w:pStyle w:val="C0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— </w:t>
      </w:r>
      <w:r>
        <w:rPr>
          <w:rStyle w:val="C1"/>
          <w:i/>
          <w:color w:val="000000"/>
          <w:sz w:val="28"/>
          <w:szCs w:val="28"/>
        </w:rPr>
        <w:t>парень перед незнакомой девушкой;</w:t>
      </w:r>
    </w:p>
    <w:p>
      <w:pPr>
        <w:pStyle w:val="Normal"/>
        <w:rPr/>
      </w:pPr>
      <w:r>
        <w:rPr>
          <w:rStyle w:val="C1"/>
          <w:i/>
          <w:color w:val="000000"/>
          <w:sz w:val="28"/>
          <w:szCs w:val="28"/>
        </w:rPr>
        <w:t>- Алла Пугачева во время исполнения песни.</w:t>
      </w:r>
    </w:p>
    <w:p>
      <w:pPr>
        <w:pStyle w:val="Normal"/>
        <w:rPr/>
      </w:pPr>
      <w:r>
        <w:rPr>
          <w:rStyle w:val="C1"/>
          <w:b/>
          <w:i/>
          <w:color w:val="000000"/>
          <w:sz w:val="28"/>
          <w:szCs w:val="28"/>
        </w:rPr>
        <w:t>Изобразить картину три богатыря</w:t>
      </w:r>
    </w:p>
    <w:p>
      <w:pPr>
        <w:pStyle w:val="Normal"/>
        <w:rPr>
          <w:rStyle w:val="C1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Дед Мороз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теперь проведем музыкальный конкурс «Поддержи песню»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ть слова, играет музыка-подпеть песню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br/>
        <w:t>На сцену выносят носилки со старухой (валенки, шаль, длинная юбка, лохматая). Ее оставляют и уходят. Она вся трясется, больно старая. Обводит зал презрительным взглядом, зажмурив один глаз.</w:t>
        <w:br/>
        <w:br/>
        <w:t>Старуха: – Ой, это что? Опять вы? Что, голубчики, новогоднего концерта захотели? Шоу пришли посмотреть? А я вот уже 2000 лет это шоу смотрю. Как мне надоела эта мыльная опера… (встает) А я вам сейчас, голубчики мои, исполню свою последнюю лебединую песню.</w:t>
        <w:br/>
        <w:br/>
        <w:t>(Танцует балет.) Ох, и разморило же меня… А где это мой пультик? (достает) Че у нас там по первому каналу?</w:t>
        <w:br/>
        <w:br/>
        <w:t>Включает телевизор, там Снегурочка собирается у зеркала, напевая.</w:t>
        <w:br/>
        <w:t>Снегурочка: (под музыку песни «Замечательный сосед)</w:t>
        <w:br/>
        <w:t>Снег сегодня белый-белый,</w:t>
        <w:br/>
        <w:t>От него кругом светло,</w:t>
        <w:br/>
        <w:t>Рукавички я надела,</w:t>
        <w:br/>
        <w:t>В зимней шубке мне тепло.</w:t>
        <w:br/>
        <w:t>Соберусь на зимний праздник:</w:t>
        <w:br/>
        <w:t>Будут игры, будет смех,</w:t>
        <w:br/>
        <w:t>Будут сказки, будут танцы</w:t>
        <w:br/>
        <w:t>Праздник радостный для всех!</w:t>
        <w:br/>
        <w:br/>
        <w:t>Старуха:(корчит гримасы, ворчит на Снегурку.) -Ишь ты, распелась, нарядилась, расфуфырилась. Тьфу! На праздник собирается, посмотрю я на кого ты будешь похожа, когда все кончится (продолжает ворчать)</w:t>
        <w:br/>
        <w:t xml:space="preserve"> </w:t>
      </w:r>
      <w:r>
        <w:rPr>
          <w:i/>
          <w:sz w:val="28"/>
          <w:szCs w:val="28"/>
        </w:rPr>
        <w:t>Частушки Б.Я</w:t>
      </w:r>
      <w:r>
        <w:rPr>
          <w:sz w:val="28"/>
          <w:szCs w:val="28"/>
        </w:rPr>
        <w:t>.</w:t>
        <w:br/>
      </w:r>
      <w:r>
        <w:rPr>
          <w:b/>
          <w:sz w:val="28"/>
          <w:szCs w:val="28"/>
        </w:rPr>
        <w:t>Шахерезада:</w:t>
      </w:r>
      <w:r>
        <w:rPr>
          <w:sz w:val="28"/>
          <w:szCs w:val="28"/>
        </w:rPr>
        <w:t> – Здравствуй, о, уважаемые зрители! Я очень рада видеть вас на нашем новогоднем концерте. Ведь это не просто концерт, а новый шаг на пути к светлому будущему. По Восточном календарю 2014 год – год лошади. Чтобы ее задобрить следует устроить большое пиршество с маскарадами, розыгрышами, улыбками на лицах, все должно быть красиво. Поэтому унесите…(подыскивает слова) это! Итак, теперь все красиво и мы начинаем! Первой на сцену выходит…</w:t>
        <w:br/>
      </w:r>
      <w:r>
        <w:rPr>
          <w:i/>
          <w:sz w:val="28"/>
          <w:szCs w:val="28"/>
        </w:rPr>
        <w:t>Расскажи снегурочка где была «ну погоди»</w:t>
      </w:r>
      <w:r>
        <w:rPr>
          <w:sz w:val="28"/>
          <w:szCs w:val="28"/>
        </w:rPr>
        <w:t xml:space="preserve"> </w:t>
        <w:br/>
      </w:r>
    </w:p>
    <w:p>
      <w:pPr>
        <w:pStyle w:val="Normal"/>
        <w:rPr/>
      </w:pPr>
      <w:r>
        <w:rPr>
          <w:sz w:val="28"/>
          <w:szCs w:val="28"/>
        </w:rPr>
        <w:t>Вновь на сцену выходит Шахерезада и выбегает Глоба.</w:t>
        <w:br/>
      </w:r>
      <w:r>
        <w:rPr>
          <w:b/>
          <w:sz w:val="28"/>
          <w:szCs w:val="28"/>
        </w:rPr>
        <w:t>Глоба:</w:t>
      </w:r>
      <w:r>
        <w:rPr>
          <w:sz w:val="28"/>
          <w:szCs w:val="28"/>
        </w:rPr>
        <w:t> – Я – Павел Глоба. Известный астролог и предсказатель. Все, что я делаю, я умею благодаря моей… (многозначительная пауза)</w:t>
        <w:br/>
      </w:r>
      <w:r>
        <w:rPr>
          <w:b/>
          <w:sz w:val="28"/>
          <w:szCs w:val="28"/>
        </w:rPr>
        <w:t>Шахерезада:</w:t>
      </w:r>
      <w:r>
        <w:rPr>
          <w:sz w:val="28"/>
          <w:szCs w:val="28"/>
        </w:rPr>
        <w:t> – Послушайте, Мистер, сейчас не ваш номер.</w:t>
        <w:br/>
      </w:r>
      <w:r>
        <w:rPr>
          <w:b/>
          <w:sz w:val="28"/>
          <w:szCs w:val="28"/>
        </w:rPr>
        <w:t>Глоба:</w:t>
      </w:r>
      <w:r>
        <w:rPr>
          <w:sz w:val="28"/>
          <w:szCs w:val="28"/>
        </w:rPr>
        <w:t> – Ну и что? (поет)</w:t>
        <w:br/>
        <w:t>Меня полностью нет,</w:t>
        <w:br/>
        <w:t>Абсолютно всерьез,</w:t>
        <w:br/>
        <w:t>Ситуация «Help»,</w:t>
        <w:br/>
        <w:t>Ситуация SOS.</w:t>
        <w:br/>
        <w:t>Я себя не пойму</w:t>
        <w:br/>
        <w:t>Ты откуда взялся?</w:t>
        <w:br/>
        <w:t>Почему, почему</w:t>
        <w:br/>
        <w:t>Звезды глючат меня?</w:t>
        <w:br/>
        <w:t>Выключается свет</w:t>
        <w:br/>
        <w:t>Я куда-то лечу,</w:t>
        <w:br/>
        <w:t>Все же кто я такой?</w:t>
        <w:br/>
        <w:t>И чего я хочу?</w:t>
        <w:br/>
        <w:t>Это все гороскоп,</w:t>
        <w:br/>
        <w:t>Золотая луна,</w:t>
        <w:br/>
        <w:t>Все мне звезды твердят,</w:t>
        <w:br/>
        <w:t>Что сошел я с ума…</w:t>
        <w:br/>
        <w:br/>
        <w:t>Припев:</w:t>
        <w:br/>
        <w:t>Я сошел с ума,</w:t>
        <w:br/>
        <w:t>Я сошел с ума,</w:t>
        <w:br/>
        <w:t>Я пришел сюда,</w:t>
        <w:br/>
        <w:t>Я пришел сюда.</w:t>
        <w:br/>
        <w:t>Я пришел сюда</w:t>
        <w:br/>
        <w:br/>
        <w:t>А сейчас я вам покажу рецепт приготовления волшебного блюда. Кто его попробует, тот сразу же влюбится.</w:t>
        <w:br/>
        <w:t>Выходит мамочка (в халате и тапочках)</w:t>
        <w:br/>
      </w:r>
      <w:r>
        <w:rPr>
          <w:b/>
          <w:sz w:val="28"/>
          <w:szCs w:val="28"/>
        </w:rPr>
        <w:t>Мамочка</w:t>
      </w:r>
      <w:r>
        <w:rPr>
          <w:sz w:val="28"/>
          <w:szCs w:val="28"/>
        </w:rPr>
        <w:t>: – Павлуша!</w:t>
        <w:br/>
      </w:r>
      <w:r>
        <w:rPr>
          <w:b/>
          <w:sz w:val="28"/>
          <w:szCs w:val="28"/>
        </w:rPr>
        <w:t xml:space="preserve">Глоба: – </w:t>
      </w:r>
      <w:r>
        <w:rPr>
          <w:sz w:val="28"/>
          <w:szCs w:val="28"/>
        </w:rPr>
        <w:t>Мамочка!</w:t>
      </w:r>
      <w:r>
        <w:rPr>
          <w:b/>
          <w:sz w:val="28"/>
          <w:szCs w:val="28"/>
        </w:rPr>
        <w:br/>
        <w:t>Мамочка</w:t>
      </w:r>
      <w:r>
        <w:rPr>
          <w:sz w:val="28"/>
          <w:szCs w:val="28"/>
        </w:rPr>
        <w:t>: –Тебе письмо!!</w:t>
        <w:br/>
      </w:r>
      <w:r>
        <w:rPr>
          <w:b/>
          <w:sz w:val="28"/>
          <w:szCs w:val="28"/>
        </w:rPr>
        <w:t>Глоба:</w:t>
      </w:r>
      <w:r>
        <w:rPr>
          <w:sz w:val="28"/>
          <w:szCs w:val="28"/>
        </w:rPr>
        <w:t> – Ответ с интерпола пришел!!! Щас я вам расскажу, что вас ожидает в Новом году! Итак…..(</w:t>
      </w:r>
      <w:r>
        <w:rPr>
          <w:i/>
          <w:sz w:val="28"/>
          <w:szCs w:val="28"/>
        </w:rPr>
        <w:t>знаки зодиака)</w:t>
      </w:r>
      <w:r>
        <w:rPr>
          <w:sz w:val="28"/>
          <w:szCs w:val="28"/>
        </w:rPr>
        <w:br/>
        <w:t>На сцену выходит электрик со стремянкой.</w:t>
        <w:br/>
      </w:r>
      <w:r>
        <w:rPr>
          <w:b/>
          <w:sz w:val="28"/>
          <w:szCs w:val="28"/>
        </w:rPr>
        <w:t>Электрик:</w:t>
      </w:r>
      <w:r>
        <w:rPr>
          <w:sz w:val="28"/>
          <w:szCs w:val="28"/>
        </w:rPr>
        <w:t> – А че тут концерт устроили? Еще ни че не готово!</w:t>
        <w:br/>
        <w:t xml:space="preserve">Ставит лестницу, залазит, ковыряется и гаснет свет. </w:t>
        <w:br/>
        <w:t xml:space="preserve">Электрик: (голос в темноте) – Е-мое, че я наделал? Ну ничего! Свет скоро починят! А так как меня током шибануло, я щас все ваши мысли читать буду!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Шапка)</w:t>
      </w:r>
      <w:r>
        <w:rPr>
          <w:sz w:val="28"/>
          <w:szCs w:val="28"/>
        </w:rPr>
        <w:br/>
        <w:br/>
        <w:t xml:space="preserve">Свет включается . </w:t>
        <w:br/>
        <w:t>(Танец Змей)</w:t>
      </w:r>
      <w:r>
        <w:rPr>
          <w:b/>
          <w:sz w:val="28"/>
          <w:szCs w:val="28"/>
        </w:rPr>
        <w:br/>
        <w:t>Шахерезада</w:t>
      </w:r>
      <w:r>
        <w:rPr>
          <w:sz w:val="28"/>
          <w:szCs w:val="28"/>
        </w:rPr>
        <w:t>: –Лошадь обожает…………….</w:t>
        <w:br/>
        <w:t>Звучит легкая музыка. Постепенно она стихает. И в зал отдуваясь вваливается Дед Мороз, который опирается на измученную Снегурку.</w:t>
        <w:br/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 (падая на стул) – Устал я, Снегурочка! Ох, устал! Где я только сегодня не был! (разворачивает лист бумаги) На Северном полюсе был, на Южном полюсе был…, пингвины, понимаешь, совсем с ума посходили с этим Новым годом! Подарков требуют, хороводы водят, еле вырвался… В Африке был…, мартышки чуть всю бороду не повыщипали… Здесь я был, здесь я был (просматривает список)</w:t>
        <w:br/>
      </w: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 – А в этом городе, дед! Здесь-то!</w:t>
        <w:br/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 (раздраженно) – Да был я! Был! И в первых классах, и в третьих, и во вторых! Со всеми спел и сплясал! Можно и на покой…</w:t>
        <w:br/>
      </w: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 – Дедушка! А вот же еще ребята…</w:t>
        <w:br/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 (испуганно) – Где?</w:t>
        <w:br/>
      </w: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 – Да вот же! Вот!</w:t>
        <w:br/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 – Нет, нет, уволь, не могу. Да они уже большие. Не хороводы же мне с ними водить!</w:t>
        <w:br/>
      </w: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 – И то верно. Итак никакой справедливости. У людей праздник, а мы как лошади в мыле, с хороводами и подарками. Развлекаем их… Вот сяду тут и с места не сойду!</w:t>
        <w:br/>
      </w: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> – Пусть теперь они нас развлекают!</w:t>
        <w:br/>
      </w:r>
      <w:r>
        <w:rPr>
          <w:i/>
          <w:sz w:val="28"/>
          <w:szCs w:val="28"/>
        </w:rPr>
        <w:t>Бой снежинок</w:t>
      </w:r>
      <w:r>
        <w:rPr>
          <w:sz w:val="28"/>
          <w:szCs w:val="28"/>
        </w:rPr>
        <w:br/>
        <w:t>(Песня Земфиры «Хочешь?»)</w:t>
        <w:br/>
        <w:t>Земфира: Пожалуйста, не убегай,</w:t>
        <w:br/>
        <w:t>Или мне придется тоже.</w:t>
        <w:br/>
        <w:t>Ты подарки нам отдай,</w:t>
        <w:br/>
        <w:t>Знаем мы – ты это можешь.</w:t>
        <w:br/>
        <w:t>Дай нам сладких апельсинов.</w:t>
        <w:br/>
        <w:t>Дай нам сказок самых длинных.</w:t>
        <w:br/>
        <w:t>Дай нам повзрывать петарды,</w:t>
        <w:br/>
        <w:t>Что мешают спать!</w:t>
        <w:br/>
        <w:t>Пожалуйста, только живи!</w:t>
        <w:br/>
        <w:t>Ты же видишь – мы живем тобою,</w:t>
        <w:br/>
        <w:t>Мешка подарков твоих</w:t>
        <w:br/>
        <w:t>Хватит детям всем с головою.</w:t>
        <w:br/>
        <w:t>Подари мне супер пейджер,</w:t>
        <w:br/>
        <w:t>Я же маленький тинейджер!</w:t>
        <w:br/>
        <w:t>Детям всем нужны подарки,</w:t>
        <w:br/>
        <w:t>Чтобы сладко жить.</w:t>
        <w:br/>
        <w:t>Дед Мороз дает ей подарок она убегает.</w:t>
      </w:r>
      <w:r>
        <w:rPr>
          <w:b/>
          <w:sz w:val="28"/>
          <w:szCs w:val="28"/>
        </w:rPr>
        <w:br/>
        <w:t>Снегурочка</w:t>
      </w:r>
      <w:r>
        <w:rPr>
          <w:sz w:val="28"/>
          <w:szCs w:val="28"/>
        </w:rPr>
        <w:t>: – Дедушка, куда она убежала, я хотела бы с ней подружиться, почему у меня нет подруг?</w:t>
        <w:br/>
        <w:br/>
        <w:t>Дед Мороз кидает шапку за кулисы.</w:t>
      </w:r>
      <w:r>
        <w:rPr>
          <w:b/>
          <w:sz w:val="28"/>
          <w:szCs w:val="28"/>
        </w:rPr>
        <w:br/>
        <w:t>Дед Мороз</w:t>
      </w:r>
      <w:r>
        <w:rPr>
          <w:sz w:val="28"/>
          <w:szCs w:val="28"/>
        </w:rPr>
        <w:t>: – Вот тебе подружка. Ее зовут Красная Шапочка.</w:t>
        <w:br/>
        <w:t>Выходит Красная Шапочка в руках у нее поднос с чашкой кофе и бумаги.</w:t>
      </w:r>
    </w:p>
    <w:p>
      <w:pPr>
        <w:pStyle w:val="Style13"/>
        <w:shd w:fill="FFFFFF" w:val="clear"/>
        <w:spacing w:before="0" w:after="0"/>
        <w:ind w:firstLine="450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Мороз Иванович, Ваш кофе и бумаги. У Вас сегодня еще собрание акционеров.</w:t>
        <w:br/>
      </w:r>
      <w:r>
        <w:rPr>
          <w:color w:val="000000"/>
          <w:sz w:val="28"/>
          <w:szCs w:val="28"/>
        </w:rPr>
        <w:t>Выбираем из зала несколько пар. Завязываем им всем глаза и ставим друг напротив друга. Каждому дается по …(следите, чтобы они были более-менее равными по размеру). Задача - накормить того, кто стоит напротив, как можно быстрее.</w:t>
      </w:r>
      <w:r>
        <w:rPr>
          <w:sz w:val="28"/>
          <w:szCs w:val="28"/>
        </w:rPr>
        <w:br/>
        <w:t>Раздается звонок сотового Деда Мороза.</w:t>
      </w:r>
      <w:r>
        <w:rPr>
          <w:b/>
          <w:sz w:val="28"/>
          <w:szCs w:val="28"/>
        </w:rPr>
        <w:br/>
        <w:t>Дед Мороз</w:t>
      </w:r>
      <w:r>
        <w:rPr>
          <w:sz w:val="28"/>
          <w:szCs w:val="28"/>
        </w:rPr>
        <w:t>: – Але? Вячеслав Васильевич? Да уже едем. Ни минуты покоя. Снегурочка, поехали. А ты (к Красной Шапочке) будешь «капусту» собирать.</w:t>
        <w:br/>
      </w:r>
      <w:r>
        <w:rPr>
          <w:b/>
          <w:sz w:val="28"/>
          <w:szCs w:val="28"/>
        </w:rPr>
        <w:t>Красная Шапочка</w:t>
      </w:r>
      <w:r>
        <w:rPr>
          <w:sz w:val="28"/>
          <w:szCs w:val="28"/>
        </w:rPr>
        <w:t>: – Какую капусту?</w:t>
        <w:br/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 (уходя) – Ну или «бабки».</w:t>
        <w:br/>
      </w:r>
      <w:r>
        <w:rPr>
          <w:b/>
          <w:sz w:val="28"/>
          <w:szCs w:val="28"/>
        </w:rPr>
        <w:t>Красная Шапочка</w:t>
      </w:r>
      <w:r>
        <w:rPr>
          <w:sz w:val="28"/>
          <w:szCs w:val="28"/>
        </w:rPr>
        <w:t>: – Какую капусту, какие бабки?! Лучше я буду грибы собирать.</w:t>
        <w:br/>
        <w:t>Собирает грибы вдруг натыкается на маленький грибочек.</w:t>
        <w:br/>
      </w:r>
      <w:r>
        <w:rPr>
          <w:b/>
          <w:sz w:val="28"/>
          <w:szCs w:val="28"/>
        </w:rPr>
        <w:t>Красная Шапочка</w:t>
      </w:r>
      <w:r>
        <w:rPr>
          <w:sz w:val="28"/>
          <w:szCs w:val="28"/>
        </w:rPr>
        <w:t>: – Ой, какой маленький! Ты кто?</w:t>
        <w:br/>
      </w:r>
      <w:r>
        <w:rPr>
          <w:b/>
          <w:sz w:val="28"/>
          <w:szCs w:val="28"/>
        </w:rPr>
        <w:t>Гриб:</w:t>
      </w:r>
      <w:r>
        <w:rPr>
          <w:sz w:val="28"/>
          <w:szCs w:val="28"/>
        </w:rPr>
        <w:t> – Я-Децл!</w:t>
        <w:br/>
        <w:t>На сцену выходит Волк.</w:t>
        <w:br/>
      </w: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 – Любимая! Я нашел тебя! Теперь мы навсегда вместе!</w:t>
        <w:br/>
      </w:r>
      <w:r>
        <w:rPr>
          <w:b/>
          <w:sz w:val="28"/>
          <w:szCs w:val="28"/>
        </w:rPr>
        <w:t>Красная Шапочка:</w:t>
      </w:r>
      <w:r>
        <w:rPr>
          <w:sz w:val="28"/>
          <w:szCs w:val="28"/>
        </w:rPr>
        <w:t> – Слушай, Серый, отвали! Мы сегодня с Децелом идем гулять!</w:t>
        <w:br/>
      </w: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 Ты уверена? А где же розы?</w:t>
        <w:br/>
      </w:r>
      <w:r>
        <w:rPr>
          <w:b/>
          <w:sz w:val="28"/>
          <w:szCs w:val="28"/>
        </w:rPr>
        <w:t>Красная Шапочка</w:t>
      </w:r>
      <w:r>
        <w:rPr>
          <w:sz w:val="28"/>
          <w:szCs w:val="28"/>
        </w:rPr>
        <w:t>: Они мне больше не нужны!</w:t>
        <w:br/>
        <w:t>Волк наступает на парочку. Завязывается драка. Децл толкает Волка, он «отлетает» на край сцены.</w:t>
        <w:br/>
        <w:t>Выходит Старуха. Ее юбка обрезана. На голове подобие прически.</w:t>
        <w:br/>
      </w:r>
      <w:r>
        <w:rPr>
          <w:b/>
          <w:sz w:val="28"/>
          <w:szCs w:val="28"/>
        </w:rPr>
        <w:t>Старуха</w:t>
      </w:r>
      <w:r>
        <w:rPr>
          <w:sz w:val="28"/>
          <w:szCs w:val="28"/>
        </w:rPr>
        <w:t>: 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 мой, зеркальце, скажи,</w:t>
        <w:br/>
        <w:t>да всю правду доложи.</w:t>
        <w:br/>
        <w:t>Я ль на свете всех милее,</w:t>
        <w:br/>
        <w:t>всех румяней и белее?</w:t>
        <w:br/>
      </w:r>
      <w:r>
        <w:rPr>
          <w:i/>
          <w:sz w:val="28"/>
          <w:szCs w:val="28"/>
        </w:rPr>
        <w:t xml:space="preserve"> (шарики «-«)</w:t>
        <w:br/>
      </w:r>
      <w:r>
        <w:rPr>
          <w:sz w:val="28"/>
          <w:szCs w:val="28"/>
        </w:rPr>
        <w:t>Эти пластические операции просто творят чудеса. Я еще в парикмахерскую успела забежать. Обновила свой гардероб. На дискотеку все-таки! Ну, а сейчас о самом глав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Хотим пожелать вам удачи во все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 сказку вы верили ночью и дне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б веселилась вся ваша семь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к вам в Новый год заходили друзь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ков побольше, счастливого смех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начинаниях — только успеха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Часы бьют двенадцать.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ролева Зим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, когда двенадцать бье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приходит Новый год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обрым поздравление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хорошим настроение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ь, невзгоды и несчастья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, с новым счастьем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Звучит песня на мелодию песни из к/ф «Карнавальная ночь», исполняют все артисты.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, нахмурясь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йдете из класс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двойка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невнике стои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ам улыбнутся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рузья по разу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обретете сразу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частливый вид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пев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лыбка, без сомнень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коснется ваших глаз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рошее настроение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круглый год у вас.</w:t>
      </w:r>
    </w:p>
    <w:p>
      <w:pPr>
        <w:pStyle w:val="Style13"/>
        <w:shd w:fill="FFFFFF" w:val="clear"/>
        <w:spacing w:before="0" w:after="0"/>
        <w:ind w:firstLine="3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  </w:t>
      </w:r>
      <w:r>
        <w:rPr>
          <w:i/>
          <w:color w:val="000000"/>
          <w:sz w:val="28"/>
          <w:szCs w:val="28"/>
        </w:rPr>
        <w:t>Сказка</w:t>
      </w:r>
    </w:p>
    <w:p>
      <w:pPr>
        <w:pStyle w:val="Style13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негурочка 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есь наш вечер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ся на славу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селый праздник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дце вам проник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стоят артисты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кните им: «Браво!»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уши они старались —помните о них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пев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становятся на одну линию и по команде ведущего бросают вперед свою снежинку. Выигрывает тот игрок, чья снежинка улетит дальш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леса на опушке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а Зима в избушк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снежки солила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резовой кадушк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сучила пряжу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ткала холсты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а ледяные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ад реками мосты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пев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лок ледяно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ь скрипуча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шершавой стеной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ьма колюча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шагнешь за порог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 ине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з окон парок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й — синий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есня «Зима» на сл. С. Острового.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ыли реки, и земля остыл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уть нахохлились дом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 городе тепло и сыро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 городе тепло и сыро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городом зима, зима, зим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пев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носят меня, и уносят меня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венящую снежную даль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белых коня, эх, три белых коня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абрь, и январь, и феврал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есня «Три белых коня» на сл. Л. Дербенева из к/ф «Чародеи».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-то на белом свете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где всегда мороз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тся спиной медведи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емную ос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мо плывут столеть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ят подо льдом мор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тся об ось медведи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тится земл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«Песенка о медведях», сл. Дербенева, из к/ф «Кавказская пленница».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вьюжный, неласковый вечер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нежная мгла вдоль дорог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акинь, дорогая, на плечи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ий пуховый платок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есня «Оренбургский пуховый платок» на см. В. Бокова.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по улице метелица мете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етелицей мой миленький иде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стой, постой, красавица мо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 мне наглядеться, радость, на тебя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Русская народная песня «Метелица».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мороз-мороз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розь мен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розь меня, моего кон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розь меня, моего кон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го коня белогривого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усская народная песня «Ой, мороз-мороз...»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3c1">
    <w:name w:val="c3 c1"/>
    <w:basedOn w:val="Style12"/>
    <w:qFormat/>
    <w:rPr/>
  </w:style>
  <w:style w:type="character" w:styleId="C1">
    <w:name w:val="c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00:00Z</dcterms:created>
  <dc:creator>Админ</dc:creator>
  <dc:description/>
  <cp:keywords/>
  <dc:language>en-US</dc:language>
  <cp:lastModifiedBy>Админ</cp:lastModifiedBy>
  <dcterms:modified xsi:type="dcterms:W3CDTF">2014-01-28T08:25:00Z</dcterms:modified>
  <cp:revision>9</cp:revision>
  <dc:subject/>
  <dc:title>Действующие лица:</dc:title>
</cp:coreProperties>
</file>