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Й УРОК ПО ИНФОРМАТИКЕ И ЛИТЕРАТУРЕ 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ФОРМАЦИОННЫХ ТЕХНОЛОГИЙ ПРИ АНАЛИЗЕ РАССКАЗА А.И.СОЛЖЕНИЦЫНА «ОДИН ДЕНЬ ИВАНА ДЕНИСОВИЧА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обкова Е.Л., учитель физики и информатики;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илова О.В., учитель русского языка и литератур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ОУ «Средняя общеобразовательная школа №5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ода Обнинс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./факс (48439)6-67-2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– это современный, удобный для учителя способ проектирования урока, таблица, позволяющий структурировать урок по выбранным параметрам. Именно поэтому свою работу мы планировали в виде технологической ка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936"/>
        <w:gridCol w:w="3260"/>
        <w:gridCol w:w="3084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урок информатики и литературы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Львовна Дробкова, учитель физики и информатики МБОУ «СОШ №5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Владимировна Данилова, учитель русского языка и литературы  МБОУ «СОШ №5»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при анализе рассказа А.И. Солженицына «Один день Ивана Денисовича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роения системы знаний (урок общеметодологической направленности)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комить обучающихся с историей создания рассказа, с его жанрово – композиционными особенностями с использованием ИКТ и Интернет – компетентно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ировать  коммуникативную, речевую, ИКТ и Интернет компетентности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ить особенности художественного мастерства писателя с использованием компьютерного анализа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взаимосвязь поставленной проблемы и выбора способов их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АЯ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культуру взаимодействия поведения при работе в малых группах, и организация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чувство патриотизма, любви к Родине через творчество А.И. Солженицы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ЛИЧНОСТИ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+mn-ea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ребований современного информатизированного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собственного видения проблемы и выбора способа её решения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тексте, Интернете; создание презентации, работа с опорными словами, создание схемы, защита проекта, ассоциативная цветовая символика, построение диаграммы, гиперссыл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431044b0447043d044b0439char1"/>
              </w:rPr>
              <w:t>- формирование представления о роли информатики для развития других наук, техники и технологий (т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«информационный» взгляд на окружающие предметы, объекты, явления, процессы);</w:t>
            </w:r>
          </w:p>
          <w:p>
            <w:pPr>
              <w:pStyle w:val="Dash041e0431044b0447043d044b0439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Dash041e0431044b0447043d044b0439char1"/>
              </w:rPr>
              <w:t>- формирование умений применения имеющихся теоретических знаний для решения практических задач с содержанием литератур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431044b0447043d044b0439char1"/>
              </w:rPr>
              <w:t xml:space="preserve">- </w:t>
            </w:r>
            <w:r>
              <w:rPr>
                <w:rStyle w:val="Visited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формирование  </w:t>
            </w:r>
            <w:r>
              <w:rPr>
                <w:rStyle w:val="Dash041e0431044b0447043d044b0439char1"/>
              </w:rPr>
              <w:t>осознания необходимости применения достижений информатики и информационных технологий для рационального анализа текста.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я анализировать большой объём информации, представленной в различных видах, дел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преобразовывать полученные статистические данные и представлять их в виде схем, презентаций, диаграмм, таб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анализировать литературное произведение средствами ИКТ компетенц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</w:rPr>
              <w:t>-воспитание патриотизма, уважения к Отечеству, через творчество  А. И. Солженицы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</w:rPr>
              <w:t>- развитие умений работать в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</w:rPr>
              <w:t>- воспитание ответственности, умения отстаивать собственную точку з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</w:rPr>
              <w:t>- развитие способности в любых жизненных условиях оставаться личностью, не терять чувства собственного достоинства.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НА УРОКЕ СРЕДСТВА ИКТ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процессоры, электронные таблицы, программы подготовки презентаций, графические пакеты, технологии работы в сети Интернет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РЕДСТВ ИКТ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представление найденной информации по запросам, сопровождение выступления и защиты мини - проект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И ПРОГРАММНОЕ ОБЕСПЕЧЕНИЕ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с систе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граммным прилож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  <w:gridCol w:w="1134"/>
        <w:gridCol w:w="3129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УД*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 – мотивационный этап уро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обучающихся, их настроя на рабо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проверяет их готовность к у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организуются к уроку</w:t>
            </w:r>
          </w:p>
        </w:tc>
      </w:tr>
      <w:tr>
        <w:trPr>
          <w:trHeight w:val="562" w:hRule="atLeast"/>
        </w:trPr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еклассники готовы психологически , эмоционально к уроку. 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опорных знаний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и постановка задач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знакомы со многими возможностями использования компьютерных технологий. На данном уроке им предложено использовать имеющиеся знания и умения для проведения анализа литературного произведения. Тема урока : «Использование информационных технологий при анализе рассказа А.И. Солженицына «Один день Ивана Денисов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о – иллюстративный : вступительная  беседа с показом вводной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иалог с обучающимися, подводит их к формулированию темы урока, уточняет понимание учащимися поставленной цели урока,  представляет вывод на экра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цель и проблему урока, определяют тему урока и записывают её в тетрадь. </w:t>
            </w:r>
          </w:p>
        </w:tc>
      </w:tr>
      <w:tr>
        <w:trPr>
          <w:trHeight w:val="562" w:hRule="atLeast"/>
        </w:trPr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а «стартовая» мотивация к новому способу действий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на уроке. Психологическая подготовка к различным видам деятельности</w:t>
            </w:r>
          </w:p>
        </w:tc>
      </w:tr>
      <w:tr>
        <w:trPr>
          <w:trHeight w:val="33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группы обучающихся для решения блоков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й группе составить алгоритм действий по заданию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ализации задуманного класс делится на 4 группы. Каждой группе подготовлено рабочее место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ьютерное : с материалами для работы, организованными в папке на рабочем ст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абное : для  распределения заданий, общения в групп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замысел, историю создания и публикации рассказа. Определить жанрово – композиционные особенности произведения. Назвать прототипов главного героя.   Найти значение имен Иван, Денис, используя это объяснить выбор имени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связать с поиском данных в сети Интернет. Отчёт для общего обсуждения представить в виде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 главного героя по опорным словам, заполнив таблицу (в таблице заполняется количество использований автором предложенных опорных слов: дом, деревня, работа, крестьянин, труд,  плен, задание  и т.д.,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диаграмму, используя литературный приём автора «цветовая символика» :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раз в тексте встречаются : голубой, синий (1), жёлтый (2), зелёный (5), белый (26), чёрный (20), красный (17)  Сделайте вывод : какие тона отсутствуют, доминируют,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работа по системе персонажей 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виде схемы представить систему персонажей в рассказе : надзиратели, зэки, бригадиры, шакалы, стукачи (с примерами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место главного героя в этой систем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результат в виде презентации с триггерам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уйте статистические данные проведённого ранее опроса ребят 8, 9 классов : «Что такое счастье?», обучающихся в нашей школе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ите опрос ребят вашей группы 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для Вас счастье (в количестве 3-5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думайте, в чём состояло счастье Шухов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ите параллели, используя название рассказа : «Один день 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анализ представьте в виде диаграммы или граф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тимулирования и организации учебно – познавательной деятельности : создание ситуации новизны, учебные диску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самостоятельной работы учащихся по осмыслению и освоению нового материал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параллель с ранее изученным материалом, распределяет обучающихся по группам, учитывая психологические особенности и интересы обучающихся, предлагает задания для групп, создаёт эмоциональный настрой на решение группами поставленных зада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навыки взаимодействия в групп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ют функции каждого участника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ют алгоритм действия всей группы и каждого участника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ученические группы для дальнейшей работы, разработан алгоритм дальнейших действий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проверка поним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составленных алгоритмов действий обучаю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начинает выполнять работу по намеченному плану, по надобности используя консультативную помощь учител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чебной работы по применению знаний на практике и выработке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 по уточнению и конкретизации первичных знаний. Контролирует выполнение работы, отмечает степень вовлечённости обучающихся в работу на уроке, при необходимости, подводит обучающихся к вывод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план действий по решению поставленной учебной задачи по группам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м проверен алгоритм дальнейших действий обучающихся. 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знаний и способов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ь имеющиеся навыки к решению поставленных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выполняет работу по намеченному плану, пользуясь  программным прилож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– поисковый мет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заимопроверку в группах, контролирует вовлечённость каждого обучающегося в работу, по необходимости, консультиру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анализируют результаты, общаются в группах, высказывают и доказывают собственное мнение, находят необходимую информацию, выполняют действия в соответствии с поставленной задачей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у включены все участники группы. Пользуясь имеющимися знаниями и навыками, ребята выполнили задание групп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каждой группы обучающихся, полученные в ходе выполнения задания, зафиксировать новые зн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перед всем классом представляет и защищает свою работ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устного изложения знаний учениками и активизация познавательной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ентирует внимание на конечных результатах деятельности групп обучающихс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ы проделанной работы : демонстрируют слайды презентации, схемы, построенн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ы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редставляет свою работу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(рефлекси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ти поставленные задачи с достигнутым результато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рефлексия внутри группы и межгруппов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 и самоконтроля за эффективностью учебно – позна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ет результаты урока с его целя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конечный результат своей работы и вклад в работу каждого участник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 цели урока достигнуты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 действий обучающих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выступление каждой группы обучающихся и отдельно деятельность каждого учен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аждой группы заполняют оценками таблицу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троля и самоконтроля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ет своё мнение о работе обучающихся, даёт оценку деятельности каждой групп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впечатление от урока. Оценивают каждого участника группы и работу групп в целом, отмечают что получилось, что не получилось и почему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ботали активно, все были включены в работу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по рассказу А. И. Солженицына «Один день Ивана Денисов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ет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ает основные вопросы для отражения в работ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олученные знания и записи в тетрадях, выполняют творческую работу.</w:t>
            </w:r>
          </w:p>
        </w:tc>
      </w:tr>
      <w:tr>
        <w:trPr/>
        <w:tc>
          <w:tcPr>
            <w:tcW w:w="1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помогли в написании творческой работы.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геносов В.В.</w:t>
      </w:r>
      <w:r>
        <w:rPr>
          <w:rFonts w:cs="Times New Roman" w:ascii="Times New Roman" w:hAnsi="Times New Roman"/>
          <w:sz w:val="24"/>
          <w:szCs w:val="24"/>
        </w:rPr>
        <w:t xml:space="preserve"> Русская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Поурочные разработки. – М.: Дрофа, 2009.-186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567" w:hanging="56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Н.В. </w:t>
      </w:r>
      <w:r>
        <w:rPr>
          <w:rFonts w:cs="Times New Roman" w:ascii="Times New Roman" w:hAnsi="Times New Roman"/>
          <w:sz w:val="24"/>
          <w:szCs w:val="24"/>
        </w:rPr>
        <w:t xml:space="preserve">Поурочные разработки по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11 класс. –М.: ВАКО, 2011.-384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Косивц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Л.И. </w:t>
      </w:r>
      <w:r>
        <w:rPr>
          <w:rFonts w:cs="Times New Roman" w:ascii="Times New Roman" w:hAnsi="Times New Roman"/>
          <w:sz w:val="24"/>
          <w:szCs w:val="24"/>
        </w:rPr>
        <w:t xml:space="preserve"> Литература 11 класс. -Волгоград. :Учитель, 2011. – 123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женицы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.И. </w:t>
      </w:r>
      <w:r>
        <w:rPr>
          <w:rFonts w:cs="Times New Roman" w:ascii="Times New Roman" w:hAnsi="Times New Roman"/>
          <w:sz w:val="24"/>
          <w:szCs w:val="24"/>
        </w:rPr>
        <w:t>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.ru/PROZA/SOLZHENICYN/ivandenisych.txt</w:t>
        </w:r>
      </w:hyperlink>
      <w:r>
        <w:rPr>
          <w:rFonts w:cs="Times New Roman" w:ascii="Times New Roman" w:hAnsi="Times New Roman"/>
          <w:sz w:val="24"/>
          <w:szCs w:val="24"/>
        </w:rPr>
        <w:t>» Один день Ивана Денисовича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PROZA/SOLZHENICYN/ivandenisych.tx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2:00Z</dcterms:created>
  <dc:creator>WORK</dc:creator>
  <dc:description/>
  <cp:keywords/>
  <dc:language>en-US</dc:language>
  <cp:lastModifiedBy>WORK</cp:lastModifiedBy>
  <dcterms:modified xsi:type="dcterms:W3CDTF">2014-01-30T08:22:00Z</dcterms:modified>
  <cp:revision>2</cp:revision>
  <dc:subject/>
  <dc:title/>
</cp:coreProperties>
</file>