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150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ременный урок – это…</w:t>
      </w:r>
    </w:p>
    <w:p>
      <w:pPr>
        <w:pStyle w:val="Style15"/>
        <w:shd w:fill="FFFFFF" w:val="clear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150" w:right="150" w:hanging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фанасьева Елена Дмитриевна</w:t>
      </w:r>
    </w:p>
    <w:p>
      <w:pPr>
        <w:pStyle w:val="Style15"/>
        <w:shd w:fill="FFFFFF" w:val="clear"/>
        <w:spacing w:before="0" w:after="0"/>
        <w:ind w:left="150" w:right="150" w:hanging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ель начальных классов</w:t>
      </w:r>
    </w:p>
    <w:p>
      <w:pPr>
        <w:pStyle w:val="Style15"/>
        <w:shd w:fill="FFFFFF" w:val="clear"/>
        <w:spacing w:before="0" w:after="0"/>
        <w:ind w:left="150" w:right="150" w:hanging="0"/>
        <w:jc w:val="righ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ОУ СОШ №67, г. Томск</w:t>
      </w:r>
    </w:p>
    <w:p>
      <w:pPr>
        <w:pStyle w:val="Style15"/>
        <w:shd w:fill="FFFFFF" w:val="clear"/>
        <w:spacing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Если мы будем учить сегодня так, как мы учили вчера,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ы украдем у наших детей завтр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iCs/>
          <w:sz w:val="28"/>
          <w:szCs w:val="28"/>
        </w:rPr>
        <w:t>Джон Дью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кольный урок – это часть жизни ребенка, жизнь, полная проблем и радости открыти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Современный урок открывает перед педагогом широкую возможность проживания ребенком счастливой  жизни на всех его уровнях. Именно в рамках урока формируется у школьника способность быть счастливым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На таком уроке ученик из пассивного слушателя превращается в активного участника процесс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тодические требования к современному уроку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умное использование образовательных технологий, форм организации учебной деятельности, средств и методов обучени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ый учет индивидуальных особенностей обучающихс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тремление к поиску и по возможности формулирования кроме темы еще и так называемого «имени урока» (эмоционально выраженная суть идеи урока)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 спланированная деятельность по обеспечению воспитательной функции урока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ое планирование задач по трем группам целей : педагогическим, развития образовательного процесса, саморазвития учител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в содержании материала главного и второстепенного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думывание и по возможности формулирование ценностного основания выбора содержания и трактовки учебного материала на уроке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ора на межпредметные связи для формирования целостного представления о системе знаний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езусловное обеспечение практической направленности учебного процесса (переход от человека знающего – к человеку знающему, понимающему и деятельному)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ключение в содержание урока упражнений творческого характера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ный выбор оптимального сочетания и соотношения методов обучения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нание различных технологий развивающего обучения и их дифференцированное применение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ный выбор форм обучения или сочетания форм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изированный подход к обучающимся на основе диагностики их реальных учебных возможностей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 спланированная работа по формированию УУД, метапредметных результатов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ный выбор средств обучения</w:t>
      </w:r>
    </w:p>
    <w:p>
      <w:pPr>
        <w:pStyle w:val="Normal"/>
        <w:rPr/>
      </w:pPr>
      <w:r>
        <w:rPr>
          <w:iCs/>
          <w:sz w:val="28"/>
          <w:szCs w:val="28"/>
        </w:rPr>
        <w:t>Современный урок должен бы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личностно-ориентированным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содержании учебного материала должны тесным образом переплетаться теория и практика, наука и жизнь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центре современного урока должны стоять самостоятельность и инициатива учащихся, их позиция должна быть активной на протяжении всего зан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н должен быть разнообразным по типам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цели урока должны реализоваться через внедрение современных образовательных технологий, в том числе, информационно-коммуникационных.</w:t>
      </w:r>
    </w:p>
    <w:p>
      <w:pPr>
        <w:pStyle w:val="Normal"/>
        <w:rPr/>
      </w:pPr>
      <w:r>
        <w:rPr>
          <w:iCs/>
          <w:sz w:val="28"/>
          <w:szCs w:val="28"/>
        </w:rPr>
        <w:t>Для повышения эффективности образовательного процесса могут быть использованы следующие образовательные технолог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501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ритерии эффективности современного урока:</w:t>
        <w:br/>
        <w:t>•    Обучение через открытие</w:t>
        <w:br/>
        <w:t>•    Развитие личности</w:t>
        <w:br/>
        <w:t>•    Способность ученика проектировать предстоящую деятельность, быть ее субъектом</w:t>
        <w:br/>
        <w:t>•    Демократичность, открытость</w:t>
        <w:br/>
        <w:t>•    Осознание учеником деятельности: того как, каким способом получен результат, какие при этом встречались затруднения, как они были устранены, и что чувствовал  ученик при этом.</w:t>
        <w:br/>
        <w:t>•    Позволяет ученикам в коллективном поиске приходить к открытию</w:t>
        <w:br/>
        <w:t>•    Ученик испытывает радость от преодоленной трудности учения, будь то: задача, пример, правило, закон, теорема или  -   выведенное самостоятельно понятие.</w:t>
        <w:br/>
        <w:t>•    Педагог ведет учащегося по пути субъективного открытия, он управляет проблемно – поисковой или исследовательской деятельностью уча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действенным способом активизации мышления учащих</w:t>
        <w:softHyphen/>
        <w:t>ся является проблемное построение урока, в основе которого лежит проблемная ситуация — возникновение в сознании вопроса и по</w:t>
        <w:softHyphen/>
        <w:t>требности получить ответ на него.</w:t>
      </w:r>
    </w:p>
    <w:p>
      <w:pPr>
        <w:pStyle w:val="Normal"/>
        <w:rPr/>
      </w:pPr>
      <w:r>
        <w:rPr>
          <w:sz w:val="28"/>
          <w:szCs w:val="28"/>
        </w:rPr>
        <w:t>Обучение с помощью проблемной ситуации схематически можно представить так: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6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861"/>
        <w:gridCol w:w="3711"/>
        <w:gridCol w:w="2894"/>
      </w:tblGrid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этапа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ть этапа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 учебной работы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сознание проблемы, вскрытие противоречия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улирование гипотезы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казательство гипотезы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щий вывод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аружение скрытого противоречия в проблемном вопросе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с помощью гипотезы основного направления поиска ответа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о или опровержение высказанного в гипотезе предположения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ранее сформированных причинно-следственных связей новым содержанием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причинно-следственных связей, нахождение разрыва в связях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жение гипотезы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ичинно-следственных связей</w:t>
            </w:r>
          </w:p>
        </w:tc>
      </w:tr>
    </w:tbl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75pt;height:359.65pt" filled="f" o:ole="">
            <v:imagedata r:id="rId4" o:title=""/>
          </v:shape>
          <o:OLEObject Type="Embed" ProgID="PowerPoint.Show.12" ShapeID="ole_rId3" DrawAspect="Content" ObjectID="_318596812" r:id="rId3"/>
        </w:objec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, что же такое современный урок — это урок-познание, открытие, деятельность, противоречие, развитие, рост, ступенька к знанию, самопознание, самореализация, мотивация, интерес,  профессионализм, выбор, инициативность, уверенность, потребность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Я считаю, что каждый  урок должен содержать что-то, что вызовет удивление, изумление, восторг учеников, то, что они будут помнить, когда все забуду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ind w:left="280" w:hanging="0"/>
    </w:pPr>
    <w:rPr>
      <w:rFonts w:ascii="Arial Narrow" w:hAnsi="Arial Narrow" w:eastAsia="Times New Roman" w:cs="Arial Narrow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2:53:00Z</dcterms:created>
  <dc:creator>Лена</dc:creator>
  <dc:description/>
  <cp:keywords/>
  <dc:language>en-US</dc:language>
  <cp:lastModifiedBy>Лена</cp:lastModifiedBy>
  <dcterms:modified xsi:type="dcterms:W3CDTF">2014-01-18T00:44:00Z</dcterms:modified>
  <cp:revision>6</cp:revision>
  <dc:subject/>
  <dc:title>«Если мы будем учить сегодня так, как мы учили вчера, </dc:title>
</cp:coreProperties>
</file>