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Тема урока "Рельеф и тектоника Русской равнины"</w:t>
      </w:r>
    </w:p>
    <w:p>
      <w:pPr>
        <w:pStyle w:val="Heading1"/>
        <w:shd w:fill="FFFFFF" w:val="clear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35"/>
        <w:gridCol w:w="8215"/>
      </w:tblGrid>
      <w:tr>
        <w:trPr/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Тип урока</w:t>
            </w:r>
          </w:p>
        </w:tc>
        <w:tc>
          <w:tcPr>
            <w:tcW w:w="8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</w:tr>
      <w:tr>
        <w:trPr/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Цели урока</w:t>
            </w:r>
          </w:p>
        </w:tc>
        <w:tc>
          <w:tcPr>
            <w:tcW w:w="8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59" w:hanging="0"/>
              <w:jc w:val="both"/>
              <w:rPr/>
            </w:pPr>
            <w:r>
              <w:rPr/>
              <w:t>Создать образ Русской равнины, крупнейшей физико-географической районы России; показать ее уникальность, специфику, обеспечить географическое восприятие ее через эмоциональную сферу (с использованием произведений стихов и прозы русских поэтов и писателей)</w:t>
            </w:r>
          </w:p>
        </w:tc>
      </w:tr>
      <w:tr>
        <w:trPr/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Задачи урока</w:t>
            </w:r>
          </w:p>
        </w:tc>
        <w:tc>
          <w:tcPr>
            <w:tcW w:w="8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Познакомить обучающихся с особенностями географического положения, рельефа, климата Русской равнины, внутренними водами;</w:t>
            </w:r>
          </w:p>
          <w:p>
            <w:pPr>
              <w:pStyle w:val="Normal"/>
              <w:rPr/>
            </w:pPr>
            <w:r>
              <w:rPr/>
              <w:t>2. Отрабатывать навыки самостоятельной работы с атласом, учебником, контурной картой;</w:t>
            </w:r>
          </w:p>
          <w:p>
            <w:pPr>
              <w:pStyle w:val="Normal"/>
              <w:rPr/>
            </w:pPr>
            <w:r>
              <w:rPr/>
              <w:t>3. Развивать умение анализировать карты и делать выводы;</w:t>
            </w:r>
          </w:p>
          <w:p>
            <w:pPr>
              <w:pStyle w:val="Normal"/>
              <w:rPr/>
            </w:pPr>
            <w:r>
              <w:rPr/>
              <w:t>4. Создать условия для формирования устойчивого интереса к изучаемому предмету.</w:t>
            </w:r>
          </w:p>
        </w:tc>
      </w:tr>
      <w:tr>
        <w:trPr/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Формирование компетенций учащихся</w:t>
            </w:r>
          </w:p>
        </w:tc>
        <w:tc>
          <w:tcPr>
            <w:tcW w:w="8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чебно-познавательные компетенции формирую через самостоятельную познавательную деятельность. Учащиеся овладевают приемами действий в нестандартных ситуациях. Технология сотрудничества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Через информационные компетенции формирую умения самостоятельно искать, анализировать и отбирать необходимую информацию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Компетенции личностного самосовершенствования направляю на освоение способов физического, духовного и интеллектуального саморазвития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Ценностно-смысловые, связаны с ценностными ориентирами ученика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Общекультурные компетенции – компетенции связи поколений.</w:t>
            </w:r>
          </w:p>
        </w:tc>
      </w:tr>
      <w:tr>
        <w:trPr/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Методы и приемы</w:t>
            </w:r>
          </w:p>
        </w:tc>
        <w:tc>
          <w:tcPr>
            <w:tcW w:w="8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индивидуальная работа, групповая, фронтальная; – диалог; – эвристическая беседа; – решение проблемной ситуации;</w:t>
            </w:r>
          </w:p>
        </w:tc>
      </w:tr>
      <w:tr>
        <w:trPr/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Необходимое оборудование и материалы</w:t>
            </w:r>
          </w:p>
        </w:tc>
        <w:tc>
          <w:tcPr>
            <w:tcW w:w="8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физико-географическая карта России, тектоническая карта России, физико-географическая карта Русской равнины;</w:t>
            </w:r>
          </w:p>
        </w:tc>
      </w:tr>
      <w:tr>
        <w:trPr/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 и содержание урока.</w:t>
            </w:r>
          </w:p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я учащихся.</w:t>
            </w:r>
          </w:p>
        </w:tc>
        <w:tc>
          <w:tcPr>
            <w:tcW w:w="82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Организационный момент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Установление личностного контакта учителя с учениками, их взаимное приятие и включение мотива на совместную работу. Положительная мотивация достигается учителем путем активного и энергичного обращения с учениками, где важно пожелать успеха уч-ся, а самому учителю “показать” предвкушение радости от успеха урока, который сейчас начнется.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Что является основным методом выявления ПТК, определения их соподчиненности и установления границ? (природное районирование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ля чего территорию России разделили на физико-географические районы? (природу такой большой территории как Россия можно хорошо познать, лишь сравнивая между собой ее отдельные част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сколько ФГР разделена территория России? (на семь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артой. Показать на физической карте России границы районов.</w:t>
            </w:r>
          </w:p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Объяснение нового материал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Чтение стихотворения русского поэта К.Д.Бальмонта </w:t>
            </w:r>
          </w:p>
          <w:p>
            <w:pPr>
              <w:pStyle w:val="Normal"/>
              <w:jc w:val="both"/>
              <w:rPr/>
            </w:pPr>
            <w:r>
              <w:rPr/>
              <w:t>-Как вы думаете, о какой равнине идет речь в этом стихотворении? (О Восточно-Европейской или Русской).</w:t>
            </w:r>
          </w:p>
          <w:p>
            <w:pPr>
              <w:pStyle w:val="Normal"/>
              <w:jc w:val="both"/>
              <w:rPr/>
            </w:pPr>
            <w:r>
              <w:rPr/>
              <w:t>- Мы начинаем изучать ФГР России, и первый район или ПТК, с которым мы познакомимся - это Восточно-Европейская или Русская равнина. Как вы думаете, почему Восточно-Европейская? (равнина расположена на востоке Европы).</w:t>
            </w:r>
          </w:p>
          <w:p>
            <w:pPr>
              <w:pStyle w:val="Normal"/>
              <w:jc w:val="both"/>
              <w:rPr/>
            </w:pPr>
            <w:r>
              <w:rPr/>
              <w:t>-Почему Русская? (потому что здесь был центр России, на равнине располагалась Древняя Русь, здесь живет большинство русских Росси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десь расположены самые древние города Росс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роду Русской равнины воспевали в своих произведениях русские поэты и художник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Мы с вами будем давать характеристику равнине с географической точки зрения по плану изучения ФГ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Географическое положение </w:t>
            </w:r>
          </w:p>
          <w:p>
            <w:pPr>
              <w:pStyle w:val="Normal"/>
              <w:jc w:val="both"/>
              <w:rPr/>
            </w:pPr>
            <w:r>
              <w:rPr/>
              <w:t>2. Геологическое строение и рельеф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лима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Внутренние воды </w:t>
            </w:r>
          </w:p>
          <w:p>
            <w:pPr>
              <w:pStyle w:val="Normal"/>
              <w:jc w:val="both"/>
              <w:rPr/>
            </w:pPr>
            <w:r>
              <w:rPr/>
              <w:t>5. Природные зоны и их особенности</w:t>
            </w:r>
          </w:p>
          <w:p>
            <w:pPr>
              <w:pStyle w:val="Normal"/>
              <w:jc w:val="both"/>
              <w:rPr/>
            </w:pPr>
            <w:r>
              <w:rPr/>
              <w:t>6. Природные и агроклиматические ресурсы</w:t>
            </w:r>
          </w:p>
          <w:p>
            <w:pPr>
              <w:pStyle w:val="Normal"/>
              <w:jc w:val="both"/>
              <w:rPr/>
            </w:pPr>
            <w:r>
              <w:rPr/>
              <w:t>7. Проблемы хозяйственного использования природных ресурсов региона. Экологические проблемы</w:t>
            </w:r>
          </w:p>
          <w:p>
            <w:pPr>
              <w:pStyle w:val="Normal"/>
              <w:jc w:val="both"/>
              <w:rPr/>
            </w:pPr>
            <w:r>
              <w:rPr/>
              <w:t>- Сегодня мы с вами рассмотрим первые четыре пункта плана.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в группах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1. ГП Русской равнины. </w:t>
            </w:r>
          </w:p>
          <w:p>
            <w:pPr>
              <w:pStyle w:val="Normal"/>
              <w:rPr/>
            </w:pPr>
            <w:r>
              <w:rPr/>
              <w:t>- Давайте, определим ГП Русской равнины. Для этого мы будем использовать физическую карту России и текст учебника стр.193</w:t>
            </w:r>
          </w:p>
          <w:p>
            <w:pPr>
              <w:pStyle w:val="Normal"/>
              <w:rPr/>
            </w:pPr>
            <w:r>
              <w:rPr/>
              <w:t>Русская равнина расположена на западе России: от государственной границы на западе до Уральских гор на востоке. На севере равнина омывается Баренцевым и Белым морями, на юге граница проходит по Кумо-Манычской впадине. С севера на юг протяженность границы составляет 2500 км. Площадь ее составляет ≈ 3млн.кв.км.</w:t>
            </w:r>
          </w:p>
          <w:p>
            <w:pPr>
              <w:pStyle w:val="Normal"/>
              <w:rPr/>
            </w:pPr>
            <w:r>
              <w:rPr/>
              <w:t>- Нанесите границы района на к/карты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  <w:bCs/>
              </w:rPr>
              <w:t>2. Мы переходим к следующему этапу нашего урока, который называется геология и тектоника</w:t>
            </w:r>
            <w:r>
              <w:rPr/>
              <w:t>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>
                <w:color w:val="333333"/>
              </w:rPr>
              <w:t xml:space="preserve">Посмотрите </w:t>
            </w:r>
            <w:r>
              <w:rPr/>
              <w:t>на тектоническую карту России. Что представляет из себя Русская равнина в тектоническом отношении?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в основании Русской равнины лежит древняя Русская платформа)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/>
              <w:t>Везде ли кристаллический фундамент перекрыт осадочным чехлом?</w:t>
            </w:r>
            <w:r>
              <w:rPr>
                <w:i/>
                <w:iCs/>
              </w:rPr>
              <w:t>(нет, имеется Балтийский щит на северо-западе и Воронежский массив на юго-западе)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/>
              <w:t>Чем обусловлен равнинный характер рельефа?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тем, что равнина находится на платформе)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/>
              <w:t>Посмотрите на физическую карту. Что можно сказать о рельефе Русской равнины?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авнина представляет собой совокупность возвышенностей и низменностей)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/>
              <w:t>Перечислите возвышенности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моленско-Московская, Валдайская, Среднерусская, Приволжская, Северные Увалы, Тиманский кряж)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/>
              <w:t>Как вы думаете, чем обусловлено наличие возвышенностей и низменностей в пределах равнины?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неровностями фундамента)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/>
              <w:t>А теперь нанесите на контурную карту Русской равнины Валдайскую, Среднерусскую и Приволжскую возвышенности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/>
              <w:t>В результате дальнейшей беседы рубрика “Тектоника и рельеф” заполняется следующим содержанием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7" w:hanging="0"/>
              <w:jc w:val="both"/>
              <w:rPr/>
            </w:pPr>
            <w:r>
              <w:rPr/>
              <w:t>Крупнейшая равнина мир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7" w:hanging="0"/>
              <w:jc w:val="both"/>
              <w:rPr/>
            </w:pPr>
            <w:r>
              <w:rPr/>
              <w:t>Древняя равнин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7" w:hanging="0"/>
              <w:jc w:val="both"/>
              <w:rPr/>
            </w:pPr>
            <w:r>
              <w:rPr/>
              <w:t>Разнообразие рельефа (возвышенности и низменности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7" w:hanging="0"/>
              <w:jc w:val="both"/>
              <w:rPr/>
            </w:pPr>
            <w:r>
              <w:rPr/>
              <w:t>Самая низкая точка России – Прикаспийская низменность, – 28 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7" w:hanging="0"/>
              <w:jc w:val="both"/>
              <w:rPr/>
            </w:pPr>
            <w:r>
              <w:rPr/>
              <w:t>На севере альпийские черты ландшафта при отсутствии гор – скалы, каменные развалы (связано с деятельностью ледника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7" w:hanging="0"/>
              <w:jc w:val="both"/>
              <w:rPr/>
            </w:pPr>
            <w:r>
              <w:rPr/>
              <w:t>Имеются каньоны и водопады! (в Саблино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7" w:hanging="0"/>
              <w:jc w:val="both"/>
              <w:rPr>
                <w:color w:val="333333"/>
              </w:rPr>
            </w:pPr>
            <w:r>
              <w:rPr/>
              <w:t>На юге имеют место землетрясения!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олнительная информация                          </w:t>
            </w:r>
            <w:r>
              <w:rPr>
                <w:u w:val="single"/>
              </w:rPr>
              <w:t xml:space="preserve">Рельеф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о тектонической карте стр.8 атласов, определите, на каком участке земной коры расположена равнина (на древней Русской платформе)</w:t>
            </w:r>
          </w:p>
          <w:p>
            <w:pPr>
              <w:pStyle w:val="Normal"/>
              <w:jc w:val="both"/>
              <w:rPr/>
            </w:pPr>
            <w:r>
              <w:rPr/>
              <w:t>- Вспомните, что такое платформа? (древний относительно устойчивый участок земной коры с древним докембрийским фундаментом, сверху фундамент закрыт осадочным чехлом разной мощности.)</w:t>
            </w:r>
          </w:p>
          <w:p>
            <w:pPr>
              <w:pStyle w:val="Normal"/>
              <w:jc w:val="both"/>
              <w:rPr/>
            </w:pPr>
            <w:r>
              <w:rPr/>
              <w:t>- Как называются участки, где фундамент выходит на поверхность? (Щиты)</w:t>
            </w:r>
          </w:p>
          <w:p>
            <w:pPr>
              <w:pStyle w:val="Normal"/>
              <w:jc w:val="both"/>
              <w:rPr/>
            </w:pPr>
            <w:r>
              <w:rPr/>
              <w:t>- Найдите на карте щиты на Русской платформе (Балтийский). Какой форме рельефа он соответствует? (горы Хибины)</w:t>
            </w:r>
          </w:p>
          <w:p>
            <w:pPr>
              <w:pStyle w:val="Normal"/>
              <w:jc w:val="both"/>
              <w:rPr/>
            </w:pPr>
            <w:r>
              <w:rPr/>
              <w:t>Воронежский массив (щит)- Среднерусская возвышеннос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лияет ли тектоническое строение на характер поверхности Русской равнины? (Да, влияет. Тектоническое строение обусловило равнинность территории. Неровности фундамента определяют размещение крупных возвышенностей и низменностей) </w:t>
            </w:r>
          </w:p>
          <w:p>
            <w:pPr>
              <w:pStyle w:val="Normal"/>
              <w:jc w:val="both"/>
              <w:rPr/>
            </w:pPr>
            <w:r>
              <w:rPr/>
              <w:t>Поднятия фундамента- Хибины, Среднерусская возвышенность; понижения- Прикаспийская низменность (-28м), Печорская низменность.</w:t>
            </w:r>
          </w:p>
          <w:p>
            <w:pPr>
              <w:pStyle w:val="Normal"/>
              <w:jc w:val="both"/>
              <w:rPr/>
            </w:pPr>
            <w:r>
              <w:rPr/>
              <w:t>- Вспомните, на какие виды делятся равнины по характеру поверхности? (плоские и холмистые)</w:t>
            </w:r>
          </w:p>
          <w:p>
            <w:pPr>
              <w:pStyle w:val="Normal"/>
              <w:jc w:val="both"/>
              <w:rPr/>
            </w:pPr>
            <w:r>
              <w:rPr/>
              <w:t>- Посмотрите на фотографии Русской равнины и скажите, какая она? (холмист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льеф Русской равнины разнообразный. На его формирование оказали влияние не только внутренние процессы, но и внешние. В частности, в четвертичный период кайнозойской эры в северной части равнины разрушительное действие оказал ледни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лщина ледника в центре достигала 3000м. Он, как огромный бульдозер, двигаясь на юг вспарывал землю и переносил на огромные расстояния тонны пород. Он сгладил и округлил скалы, они стали называться бараньи лбы. </w:t>
            </w:r>
          </w:p>
          <w:p>
            <w:pPr>
              <w:pStyle w:val="Normal"/>
              <w:jc w:val="both"/>
              <w:rPr/>
            </w:pPr>
            <w:r>
              <w:rPr/>
              <w:t>Южнее, где ледник таял, отлагался принесенный материал, образовались вытянутые холмы, из перемешанных пород: песка, глины, валунов- морен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понижениях, к югу от границы ледника образовались водно-ледниковые (зандровые) равнины (Мещера, Окско-Донская), в котловинах образовались подпружные озера Чудское, Ильмень, Псковское. </w:t>
            </w:r>
          </w:p>
          <w:p>
            <w:pPr>
              <w:pStyle w:val="Normal"/>
              <w:jc w:val="both"/>
              <w:rPr/>
            </w:pPr>
            <w:r>
              <w:rPr/>
              <w:t>Текучие воды расчленили южную часть Русской равнины. Здесь образовался овражно-балочно-эррозионный рельеф. Особенно много оврагов на Среднерусской и Приволжской равнинах. Подумайте, почему? (Здесь территория распахана человеком.)</w:t>
            </w:r>
          </w:p>
          <w:p>
            <w:pPr>
              <w:pStyle w:val="Normal"/>
              <w:jc w:val="both"/>
              <w:rPr/>
            </w:pPr>
            <w:r>
              <w:rPr/>
              <w:t>- Ребята, сделайте вывод о рельефе Русской равнины. (Рельеф разнообразный, возвышенности и низменности чередуются. На северную часть большое влияние оказало древнее оледенение, на южную- текучие воды и деятельность человека).</w:t>
            </w:r>
          </w:p>
          <w:p>
            <w:pPr>
              <w:pStyle w:val="Heading3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ПРИРОДЫ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/>
              <w:t>Разнообразие ландшафтов – от тундры на севере до пустыни на юге.</w:t>
            </w:r>
          </w:p>
          <w:p>
            <w:pPr>
              <w:pStyle w:val="Style13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ЭТЫ, ПИСАТЕЛИ, ХУДОЖНИКИ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/>
              <w:t>Эти художественные описания природы Русской равнины подготовили учащиеся, которым было дано опережающее задание.</w:t>
            </w:r>
          </w:p>
          <w:p>
            <w:pPr>
              <w:pStyle w:val="Style13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ван Саввич Никитин (1824-1861)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/>
              <w:t>Под большим шатром</w:t>
              <w:br/>
              <w:t>Голубых небес –</w:t>
              <w:br/>
              <w:t>Вижу – даль степей</w:t>
              <w:br/>
              <w:t>Зеленеется.</w:t>
              <w:br/>
              <w:t>И на гранях их,</w:t>
              <w:br/>
              <w:t>Выше темных туч,</w:t>
            </w:r>
            <w:r>
              <w:rPr>
                <w:rStyle w:val="Appleconvertedspace"/>
              </w:rPr>
              <w:t> </w:t>
            </w:r>
            <w:r>
              <w:rPr/>
              <w:br/>
              <w:t>Цепи гор стоят</w:t>
              <w:br/>
              <w:t>Великанами.</w:t>
              <w:br/>
              <w:t>Посмотрю на юг –</w:t>
              <w:br/>
              <w:t>Нивы зрелые</w:t>
              <w:br/>
              <w:t>Что камыш густой</w:t>
              <w:br/>
              <w:t>И</w:t>
            </w:r>
            <w:r>
              <w:rPr>
                <w:b/>
                <w:bCs/>
              </w:rPr>
              <w:t>ван Алексеевич Бунин (1870-1953)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(о тайге)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/>
              <w:t>Густой зеленый ельник у дороги,</w:t>
              <w:br/>
              <w:t>Глубокие пушистые снега.</w:t>
              <w:br/>
              <w:t>В них шел олень, могучий, тонконогий,</w:t>
              <w:br/>
              <w:t>К спине откинув тяжкие рога…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b/>
                <w:bCs/>
              </w:rPr>
              <w:t>Иван Алексеевич Бунин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(о лесном озере)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/>
              <w:t>На озере, среди лесов зеленых,</w:t>
            </w:r>
            <w:r>
              <w:rPr>
                <w:rStyle w:val="Appleconvertedspace"/>
              </w:rPr>
              <w:t> </w:t>
            </w:r>
            <w:r>
              <w:rPr/>
              <w:br/>
              <w:t>Кувшинки белые, как звезды, расцветали.</w:t>
              <w:br/>
              <w:t>В Петровке, в жаркий день,</w:t>
              <w:br/>
              <w:t>Когда в бору сосновом</w:t>
              <w:br/>
              <w:t>Так сухо и светло от солнца и песков,</w:t>
              <w:br/>
              <w:t>Я прихожу на луг, под тень ольхи сребристой,</w:t>
              <w:br/>
              <w:t>Где пахнет мятою и теплою водой,</w:t>
            </w:r>
            <w:r>
              <w:rPr>
                <w:rStyle w:val="Appleconvertedspace"/>
              </w:rPr>
              <w:t> </w:t>
            </w:r>
            <w:r>
              <w:rPr/>
              <w:br/>
              <w:t>Где рдеют радужно-стеклянные стрекозы,</w:t>
              <w:br/>
              <w:t>И блещет озеро среди стволов берез…</w:t>
            </w:r>
          </w:p>
          <w:p>
            <w:pPr>
              <w:pStyle w:val="Heading3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КУСТАРНЫЕ ПРОМЫСЛЫ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19" w:hanging="360"/>
              <w:rPr/>
            </w:pPr>
            <w:r>
              <w:rPr/>
              <w:t>На Русской равнине проживает 80% населения стран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19" w:hanging="360"/>
              <w:rPr/>
            </w:pPr>
            <w:r>
              <w:rPr/>
              <w:t>Почти все мегаполисы Росси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19" w:hanging="360"/>
              <w:rPr/>
            </w:pPr>
            <w:r>
              <w:rPr/>
              <w:t>Две столицы – Москва и Санкт-Петербург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19" w:hanging="360"/>
              <w:rPr/>
            </w:pPr>
            <w:r>
              <w:rPr/>
              <w:t>Главная арена, где происходили события русской истории, где складывалась государственность и формировалась русская нац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19" w:hanging="360"/>
              <w:rPr/>
            </w:pPr>
            <w:r>
              <w:rPr/>
              <w:t>Хохломская роспись и другие народные промыслы.</w:t>
            </w:r>
          </w:p>
        </w:tc>
      </w:tr>
      <w:tr>
        <w:trPr/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тема</w:t>
            </w:r>
          </w:p>
        </w:tc>
        <w:tc>
          <w:tcPr>
            <w:tcW w:w="82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деятельности на уроке</w:t>
            </w:r>
          </w:p>
        </w:tc>
        <w:tc>
          <w:tcPr>
            <w:tcW w:w="8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ш урок подходит к завершению. Давайте вспомним, что нового вы узнали сегодня на уроке?</w:t>
            </w:r>
          </w:p>
          <w:p>
            <w:pPr>
              <w:pStyle w:val="Style13"/>
              <w:spacing w:before="0" w:after="0"/>
              <w:rPr/>
            </w:pPr>
            <w:r>
              <w:rPr/>
              <w:t>Сегодня на уроке я узнал…</w:t>
            </w:r>
            <w:r>
              <w:rPr>
                <w:rStyle w:val="Appleconvertedspace"/>
              </w:rPr>
              <w:t> </w:t>
            </w:r>
            <w:r>
              <w:rPr/>
              <w:br/>
              <w:t>Было интересно…</w:t>
              <w:br/>
              <w:t>Я понял, что…</w:t>
              <w:br/>
              <w:t>Теперь я могу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Закрепление.</w:t>
            </w:r>
          </w:p>
          <w:p>
            <w:pPr>
              <w:pStyle w:val="Normal"/>
              <w:rPr/>
            </w:pPr>
            <w:r>
              <w:rPr/>
              <w:t>Географический диктант. Взаимопроверка.</w:t>
            </w:r>
          </w:p>
          <w:p>
            <w:pPr>
              <w:pStyle w:val="Normal"/>
              <w:rPr/>
            </w:pPr>
            <w:r>
              <w:rPr/>
              <w:t>1. Почему Восточно-Европейская равнина называется Русской? (центр Древней Руси, большая часть населения- русские, столица России- Москва)</w:t>
            </w:r>
          </w:p>
          <w:p>
            <w:pPr>
              <w:pStyle w:val="Normal"/>
              <w:rPr/>
            </w:pPr>
            <w:r>
              <w:rPr/>
              <w:t>2. На какой тектонической структуре расположена равнина? (на древней платформе)</w:t>
            </w:r>
          </w:p>
          <w:p>
            <w:pPr>
              <w:pStyle w:val="Normal"/>
              <w:rPr/>
            </w:pPr>
            <w:r>
              <w:rPr/>
              <w:t>3. Где на поверхность выходит древний кристаллический фундамент платформы? (Балтийский щит, Воронежский массив)</w:t>
            </w:r>
          </w:p>
          <w:p>
            <w:pPr>
              <w:pStyle w:val="Normal"/>
              <w:rPr/>
            </w:pPr>
            <w:r>
              <w:rPr/>
              <w:t>4. какие внешние факторы повлияли на формирование рельефа равнины? (древний ледник и текучие во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5. Как называются отполированные ледником округлые скалы? (бараньи лбы)</w:t>
            </w:r>
          </w:p>
        </w:tc>
      </w:tr>
      <w:tr>
        <w:trPr/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урока</w:t>
            </w:r>
          </w:p>
        </w:tc>
        <w:tc>
          <w:tcPr>
            <w:tcW w:w="8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Учитель</w:t>
            </w:r>
            <w:r>
              <w:rPr/>
              <w:t>. Ответьте, пожалуйста, на вопрос: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Чему я сегодня научился?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Ответы уч-ся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Вывод учителя.</w:t>
            </w:r>
          </w:p>
          <w:p>
            <w:pPr>
              <w:pStyle w:val="Style13"/>
              <w:spacing w:before="0" w:after="0"/>
              <w:jc w:val="both"/>
              <w:rPr>
                <w:lang w:val="en-US"/>
              </w:rPr>
            </w:pPr>
            <w:r>
              <w:rPr/>
              <w:t xml:space="preserve">Молодцы. Мы с вами сегодня очень хорошо поработали. </w:t>
            </w:r>
          </w:p>
        </w:tc>
      </w:tr>
      <w:tr>
        <w:trPr/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8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§ 32, закончить практическую работу в контурных картах.</w:t>
            </w:r>
            <w:r>
              <w:rPr>
                <w:rStyle w:val="Appleconvertedspace"/>
                <w:b/>
                <w:bCs/>
              </w:rPr>
              <w:t> </w:t>
            </w:r>
          </w:p>
        </w:tc>
      </w:tr>
    </w:tbl>
    <w:p>
      <w:pPr>
        <w:pStyle w:val="Style13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tbl>
      <w:tblPr>
        <w:tblW w:w="1069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99"/>
        <w:gridCol w:w="8999"/>
      </w:tblGrid>
      <w:tr>
        <w:trPr/>
        <w:tc>
          <w:tcPr>
            <w:tcW w:w="106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В помощь ученику _________________________</w:t>
            </w:r>
          </w:p>
        </w:tc>
      </w:tr>
      <w:tr>
        <w:trPr/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ата 15.12.2011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8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Цели урока</w:t>
            </w:r>
          </w:p>
        </w:tc>
        <w:tc>
          <w:tcPr>
            <w:tcW w:w="8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представление учащихся о необходимости общения и культуре общения как одном из условий эффективного общения и преодоления конфликтных ситуаций; продолжение развития и обогащения собственной социальной активности.</w:t>
            </w:r>
          </w:p>
        </w:tc>
      </w:tr>
      <w:tr>
        <w:trPr/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План урока</w:t>
            </w:r>
          </w:p>
        </w:tc>
        <w:tc>
          <w:tcPr>
            <w:tcW w:w="8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. Организационный момент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II. Объяснение нового материала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1. Необходимость общения для человека.</w:t>
            </w:r>
            <w:r>
              <w:rPr>
                <w:rStyle w:val="Appleconvertedspace"/>
              </w:rPr>
              <w:t> </w:t>
            </w:r>
            <w:r>
              <w:rPr/>
              <w:br/>
              <w:t>2. Культура общения.</w:t>
            </w:r>
            <w:r>
              <w:rPr>
                <w:rStyle w:val="Appleconvertedspace"/>
              </w:rPr>
              <w:t> </w:t>
            </w:r>
            <w:r>
              <w:rPr/>
              <w:br/>
              <w:t>3. Как избежать конфликта?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III. Рефлексия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IV. Итоги урока.</w:t>
            </w:r>
          </w:p>
        </w:tc>
      </w:tr>
      <w:tr>
        <w:trPr/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сть общения для человека.</w:t>
            </w:r>
          </w:p>
        </w:tc>
        <w:tc>
          <w:tcPr>
            <w:tcW w:w="8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щение – это_________________________________________________________________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drawing>
                <wp:inline distT="0" distB="0" distL="0" distR="0">
                  <wp:extent cx="6018530" cy="1275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853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Культура общения.</w:t>
            </w:r>
          </w:p>
        </w:tc>
        <w:tc>
          <w:tcPr>
            <w:tcW w:w="8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ревние заповеди общения: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-</w:t>
              <w:br/>
              <w:t>-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жнение: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Попробуйте в общении не наступать, а ____________________ не захватить, а ______________________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не кулак показать, а ________________________________ не кричать, а _________________________</w:t>
            </w:r>
          </w:p>
        </w:tc>
      </w:tr>
      <w:tr>
        <w:trPr/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ак избежать конфликта?</w:t>
            </w:r>
          </w:p>
        </w:tc>
        <w:tc>
          <w:tcPr>
            <w:tcW w:w="8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нфликт – это: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3 стадии развития конфликта: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I.</w:t>
              <w:br/>
              <w:t>II.</w:t>
              <w:br/>
              <w:t>III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Способы решения конфликтов: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1.</w:t>
              <w:br/>
              <w:t>2.</w:t>
              <w:br/>
              <w:t>3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Подчеркните наиболее приемлемый для Вас.</w:t>
            </w:r>
          </w:p>
        </w:tc>
      </w:tr>
      <w:tr>
        <w:trPr/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Рефлексия</w:t>
            </w:r>
          </w:p>
        </w:tc>
        <w:tc>
          <w:tcPr>
            <w:tcW w:w="8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Сегодня на уроке я узнал… Я понял, что…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Теперь я могу… Было интересно…</w:t>
            </w:r>
          </w:p>
        </w:tc>
      </w:tr>
      <w:tr>
        <w:trPr/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8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граф 12. Вопросы стр. 72, задание № 3 письменно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Правила доктора Дейла Карнеги, соблюдение которых позволит понравиться людям, с которыми вы общаетесь. Попробуйте использовать эти правила на практике. Поговорите дома с родителями, с друзьями. Ваша задача не говорить, а слушать, проявив максимум заинтересованности.</w:t>
            </w:r>
          </w:p>
          <w:p>
            <w:pPr>
              <w:pStyle w:val="Normal"/>
              <w:numPr>
                <w:ilvl w:val="0"/>
                <w:numId w:val="4"/>
              </w:numPr>
              <w:ind w:left="419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кренне интересуйтесь другими людьми;</w:t>
            </w:r>
          </w:p>
          <w:p>
            <w:pPr>
              <w:pStyle w:val="Normal"/>
              <w:numPr>
                <w:ilvl w:val="0"/>
                <w:numId w:val="4"/>
              </w:numPr>
              <w:ind w:left="419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лыбайтесь;</w:t>
            </w:r>
          </w:p>
          <w:p>
            <w:pPr>
              <w:pStyle w:val="Normal"/>
              <w:numPr>
                <w:ilvl w:val="0"/>
                <w:numId w:val="4"/>
              </w:numPr>
              <w:ind w:left="419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удьте хорошими слушателями;</w:t>
            </w:r>
          </w:p>
          <w:p>
            <w:pPr>
              <w:pStyle w:val="Normal"/>
              <w:numPr>
                <w:ilvl w:val="0"/>
                <w:numId w:val="4"/>
              </w:numPr>
              <w:ind w:left="419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ворите о том, что интересует вашего собеседника;</w:t>
            </w:r>
          </w:p>
          <w:p>
            <w:pPr>
              <w:pStyle w:val="Normal"/>
              <w:numPr>
                <w:ilvl w:val="0"/>
                <w:numId w:val="4"/>
              </w:numPr>
              <w:ind w:left="419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ушайте собеседнику сознание его значимости и делайте это искренне.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чинайте каждый день с улыбки, и тогда мир улыбнется вам в ответ!!!</w:t>
            </w:r>
          </w:p>
        </w:tc>
      </w:tr>
    </w:tbl>
    <w:p>
      <w:pPr>
        <w:pStyle w:val="Style13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ubmenutable">
    <w:name w:val="submenu-tabl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2c15">
    <w:name w:val="c2 c15"/>
    <w:basedOn w:val="Style12"/>
    <w:qFormat/>
    <w:rPr/>
  </w:style>
  <w:style w:type="character" w:styleId="C13c7c15">
    <w:name w:val="c13 c7 c15"/>
    <w:basedOn w:val="Style12"/>
    <w:qFormat/>
    <w:rPr/>
  </w:style>
  <w:style w:type="character" w:styleId="C13c7">
    <w:name w:val="c13 c7"/>
    <w:basedOn w:val="Style12"/>
    <w:qFormat/>
    <w:rPr/>
  </w:style>
  <w:style w:type="character" w:styleId="C2">
    <w:name w:val="c2"/>
    <w:basedOn w:val="Style12"/>
    <w:qFormat/>
    <w:rPr/>
  </w:style>
  <w:style w:type="character" w:styleId="C7c13">
    <w:name w:val="c7 c13"/>
    <w:basedOn w:val="Style12"/>
    <w:qFormat/>
    <w:rPr/>
  </w:style>
  <w:style w:type="character" w:styleId="C2c6">
    <w:name w:val="c2 c6"/>
    <w:basedOn w:val="Style12"/>
    <w:qFormat/>
    <w:rPr/>
  </w:style>
  <w:style w:type="character" w:styleId="C2c6c15">
    <w:name w:val="c2 c6 c15"/>
    <w:basedOn w:val="Style12"/>
    <w:qFormat/>
    <w:rPr/>
  </w:style>
  <w:style w:type="character" w:styleId="C7">
    <w:name w:val="c7"/>
    <w:basedOn w:val="Style12"/>
    <w:qFormat/>
    <w:rPr/>
  </w:style>
  <w:style w:type="character" w:styleId="C2c20">
    <w:name w:val="c2 c20"/>
    <w:basedOn w:val="Style12"/>
    <w:qFormat/>
    <w:rPr/>
  </w:style>
  <w:style w:type="character" w:styleId="C2c27">
    <w:name w:val="c2 c27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8c9">
    <w:name w:val="c8 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8c24">
    <w:name w:val="c8 c2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2c21">
    <w:name w:val="c12 c21"/>
    <w:basedOn w:val="Normal"/>
    <w:qFormat/>
    <w:pPr>
      <w:spacing w:before="280" w:after="280"/>
    </w:pPr>
    <w:rPr/>
  </w:style>
  <w:style w:type="paragraph" w:styleId="C4c21">
    <w:name w:val="c4 c21"/>
    <w:basedOn w:val="Normal"/>
    <w:qFormat/>
    <w:pPr>
      <w:spacing w:before="280" w:after="280"/>
    </w:pPr>
    <w:rPr/>
  </w:style>
  <w:style w:type="paragraph" w:styleId="C16c21">
    <w:name w:val="c16 c21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34:00Z</dcterms:created>
  <dc:creator>Admin</dc:creator>
  <dc:description/>
  <cp:keywords/>
  <dc:language>en-US</dc:language>
  <cp:lastModifiedBy>Admin</cp:lastModifiedBy>
  <dcterms:modified xsi:type="dcterms:W3CDTF">2014-01-30T14:16:00Z</dcterms:modified>
  <cp:revision>8</cp:revision>
  <dc:subject/>
  <dc:title/>
</cp:coreProperties>
</file>